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0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0"/>
          <w:u w:val="single"/>
        </w:rPr>
        <w:t>Major Upanishad Tex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b/>
          <w:bCs/>
          <w:i/>
          <w:iCs/>
        </w:rPr>
        <w:t>Source</w:t>
      </w:r>
      <w:r>
        <w:rPr/>
        <w:t xml:space="preserve">: </w:t>
      </w:r>
      <w:hyperlink r:id="rId2">
        <w:r>
          <w:rPr>
            <w:rStyle w:val="InternetLink"/>
          </w:rPr>
          <w:t>http://tiger.bun.kyoto-u.ac.jp/mtokunag/skt_texts/UpaniSads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= OM =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= GANEZAAYA NAMAH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TRAYODAZA PRADHAANAA UPANISADA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[PANCADAZA] (2nd version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sion 001 Tokunaga, Version 002 Ikar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. Dec.25,1989.          Nov.30, 1990[corrections and additions made upto March 199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itical typing: Muneo TOKUNAGA; Revised Version by Yasuke IKARI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bal analysy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y-word selec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NOTICE= The copyright for the digitalization of this text belongs to M.T./Y.I. Duplication of this digital file allowed only under agre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se you would be much benefitted from this text file in your study, please add to your referrence the file name [Tokunaga-Ikari Up.Txt, Kyoto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exts&gt; [source-edition in blackets](TPU=Ten Principal Upanishads, 1st.ed. Motilal, 196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Text mainly utilized for the revised edition is "Eighteen Principal Upanisads Vol.I (eds.V.P.Limaye and R.D.Vadekar), Poona 1958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Baaskaramantra Up[BMU] and Chaagaleya Up[ChgU] are newly ad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For BAU and IU, variants from Maadhyandina version[Weber] are adde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BAU  BRhadaaranyaka Upanisad (K version compared with Pune ed.; variants of Maadhyandina version added from Weber's edition of ZB [in several  cases where Weber ed. had left out by abbreviation mark ¡ ¡, Kalyan-Bombay ed. was consulted.) [Y.I. Nov. 90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@ChU  Chaandogya Upanisad (TPU)[checked &amp; compared with P ed. by Y.I.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AU   Aitareya Upanisad (TPU) [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KBU  Kausitaki-Braahmana Upanisad (Cowell ed., 1968. Chowkhamba) [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TU   Taittiriiya Upanisad (TPU) [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IU   Iiza Upanisad (TPU), [ Maadhyandina readings added, checked and compared with Pune ed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KathU  Katha Upanisad (TPU) [checked and compared with P ed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KenaU Kena Upanisad (TPU) 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PU   Prazna Upanisad (TPU) 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MandU Maanduukya Upanisad(TPU) 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SvU  Zvetaazvatara Upanisad. (Silburn ed.) 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MaiU  Maitri Upanisad (Cowell ed. Bibliotheca Indica)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MuU  Mundaka Upanisad (TPU)[checked=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BMU  Baaskaramantra Upanisad (Poona ed., Renou ed. compar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ChgU  Chaagaleya Upanisad (Poona ed., Renou ed. compar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other abbreviations](added to noun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1 nom.; 2 acc.; 3 instr.; 4 dat.; 5 abl.; 6 gen.; 7 loc.; 8 voc. m(masc.), n(neuter), f(fem.), d(dual), p(plural)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-mark indicates the verbal ro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 sandhi rules are in most cases disregarded for each pada form to be identifi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xternal compounds are divided into their component parts with  (.) mar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!] indicats a note-worthy word-form or pass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[e]sa=[e]sah, [e]so, [e]sa. yas=yo, yah, ya. [e]tat=[e]t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= vowel "r"; RR= long vowel "r"; lR= vowel "l"; z= palatal "s";  however, gutural "n", palatal "n", celebrals, visarga, anusvaara and anunaasika are not distinguished in this text for practical reason. Transcription is otherwise in Kyoto-Harvard Sty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BRhadaaranyaka Upanisad&gt;(BAU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espondence Table of the Two Vers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AU[K]1.1-2/  ZB[M]10.6.4-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.3-6/           14.4.1-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.1-6/           14.5.1-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.1-9/           14.6.1-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.1-2/           14.6.10-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.3-5/           14.7.1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.1-15/         14.8.1-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6.1-5/           14.9.1-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file of the detailed correspondence table of the two versions is available with Y.I.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/.usas.1.vai.azva.sya.medhya.sya.ziras.,.suurya.s.caksus.,.vaata.s.praana.s,.vyaattam[vi.aa\daa].agni.r.vaizvaanara.h,.samvatsara.aatmaa.azva.sya.medhya.sya,.(BAU1.1.1a)(ZBM10.6.4.1a-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yaus.pRstha.m,.antariksa.m.udara.m,.pRthivii.paajasya.m,.diz.ah.paarzva.1d,.avaantaradiz.ah.parzu.1p,.Rtu.1p.anga.ani,.-.(BAU1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.as.ca.ardha.maasa.as.ca.parvaany[parvan.],.ahoraatra.ani[ahar.raatra.].pratisthaa.,.naksatra.ani.asthi.ini,.nabhas.maamsa.ani,.-.(BAU1.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vadhya.m.sikataa.h,.sindhu.1p.gudaa.,.yakRt.ca.klomaan.as.ca.parvata.a,.osadhi.1p.ca.vanaspati.1p.ca.lomaani[loman.1],.-.(BAU1.1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yan[ut\i].puurva.ardha.s,.nimlocan[ni\mluc].jaghana.ardha.s,.yad.vijRmbhate[vi\jRmbh].tad.vidyotate[vi\dyut],.-.(BAU1.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idhuunute[vi\dhuu].tad.stanayati[\stanay],.yad.mehati[\mih].tad.varsati[\vRs],.vaac.eva.asya.vaac..(BAU1.1.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ar.vai.azva.m.purastaat.mahiman.1m.anvajaayata[anu\jan].tasya.puurva.7.samudra.7.yoni.r..(BAU1.1.2a)(ZBM10.6.4.1b-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atri.r.enam.pazcaat.mahiman.1m.anvajaayata[anu\jan],.tasya.apara.7.samudra.7.yoni.r..(BAU1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u.vai.azva.m.mahimaanau[mahiman.].abhitas.sambabhuuvatuh[sam\bhuu]..(BAU1.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ya.s.bhuutvaa[\bhuu].deva.an.avahad[\vah],.vaajin.1m.gandharva.an,.arvan.1m.asura.an,.azva.s.manusya.an;.samudra.eva.asya.bandhu.h,.samudra.s.yoni.h..(BAU1.1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va.iha.kim.cana.agra.7.aasiit[\as]..mRtyu.naa.eva.idam.aavRtam[aa\vR].aasiit[ppp+\as].azanaayayaa[azanaayaa.];-.(BAU1.2.1a).(ZBM10.6.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zanaayaa.hi.mRtyu.s..tad.manas.akuruta[\kR]:.aatman.vin.1m.syaam[\as].iti..(BAU1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rcann[\arc].acarat[\car]..tasya.arcata.aapas[ap.].ajaayanta[\jan]:.arcate.vai.me.kam.abhuut[\bhuu].iti..(BAU1.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va.arka.sya.arka.tvam(M:arkya.sya.arkatvam),.kam.ha.vai.asmai.bhavati[\bhuu].yas.evam.etad.arka.sya.arka.tvam(M:arkya.sya.arkatvam).veda[\vid]..(BAU1.2.1d).(etymolog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s[ap.].vai.arkas..tad.yad.apaam[ap.].zara.aasiit[\as].tad.samahanyat[sam\han]..(BAU1.2.2a)(ZBM10.6.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pRthivii.abhavat[\bhuu]..tasyaam.azraamyat[\zram]..tasya.zraantasya[\zram].taptasya[\tap].tejas.rasa.s.niravartata[nis\vRt].agni.h..(BAU1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redhaa.aatmaanam.vyakuruta[vi\kR],.aaditya.m.tRtiiya.m,.vaayu.m.tRtiiya.m,.sa.esa.praana.s.tredhaa.vihitah[vi\dhaa].(BAU1.2.3a)(ZBM10.6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raacii[praanc.].diz.ziras.,.asau.ca.asau.ca.iirma.u.;.(BAU1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pratiicii[pratyanc.].diz.puccha.m,.asau.ca.asau.ca.sakthi.1d.au;.daksinaa.ca.udiicii[udanc.].ca.paarzva.1nd,.dyaus.pRstha.m,.-.(BAU1.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iksa.m.udara.m,.iyam.uras.,.sa.esa.apsu[ap.].pratisthitas[prati\sthaa]..yatra.kva.ca.eti[\i].tad.eva.pratitisthaty[prati\sthaa].evam.vidvas.1m.(BAU1.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kaamayata[\kam]:.dvitiiya.s.me.aatmaa.jaayeta[\jan].iti..sa.manas.aa.vaac.am.mithuna.m.samabhavad[sam\bhuu].azanaayaa.(M:azanaayaa.m).mRtyu.s..(BAU1.2.4a)(ZBM10.6.5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retas.aasiit[\as].sa.samvatsara.s.abhavat[\bhuu]..na.ha.puraa.tatas.samvatsara.aasa[\as]..(BAU1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taavantam[etaavat.].kaala.m.abibhah[\bhR],.yaavaan[yaavat.].samvatsara.s..tam.etaavatah[etaavat.].kaala.sya.parastaat.asRjata[\sRj]..(BAU1.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jaatam[\jan].abhivyaadadaat[abhi.vi.aa\daa]..sa.bhaan[bhaaN].akarot[\kR];.saa.eva.vaac.abhavat[\bhuu].(BAU1.2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iksata[\iiks]:.yadi.vai.imam.abhimamsye[abhi\man].kaniiya.s.anna.m.karisye[\kR].iti..(BAU1.2.5a)(ZBM10.6.5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yaa.vaac.aa.tena.aatmanaa.idam.sarva.m.asRjata[\sRj]:.yad.idam.kim.ca,.Rc.as.yajus.2p,.saaman.2p,.chandas.2p,.yajna.an,.prajaa.h(M:prajaa.m),.pazu.un..(BAU1.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yad.eva.asRjata[\sRj].tad.tad.attum[\ad].adhriyata[\dhR]..(BAU1.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m.vai.atti[\ad].iti.tad.aditi.6.aditi.tvam..(BAU1.2.5d)(etymolog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sya.etasya(M:sarvasya).attR.1.bhavati[\bhuu].sarva.m.asya.anna.m.bhavati[\bhuu].yas.evam.etad.aditi.6.aditi.tvam.veda[\vid]..(BAU1.2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kaamayata[\kam]:.bhuyas.aa.yajna.3.bhuuyas.yajeya[\yaj].iti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AU1.2.6a)(ZBM10.6.5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zraamyat[\zram]..sa.tapas.atapyata[\tap.intr.]..tasya.zraantasya[\zram].taptasya[\tap].yazas.viirya.m.udakraamat[ut\kram]..(BAU1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a.vai.yazas.viirya.m,.tad.praana.7su.utkraanta.7su.zariira.m.zvayitum[\zuu\zve].adhriyata[\dhR]..tasya.zariira.eva.manas.aasiit[\as]..(BAU1.2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kaamayata[\kam]:.medhya.m.me.idam.syaat[\as],.aatman.vin.1m.anena.syaam[\as].iti..(BAU1.2.7a).(ZBM10.6.5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azva.h.samabhavat[sam\bhuu]..yad.azvat[\zuu\zve].tad.medhya.m.abhuut[\bhuu].iti.,.tad.eva.azvamedha.sya.azvamedha.tvam..esa.ha.vai.azvamedha.m.veda[\vid].yas.enam.evam.veda[\vid]..(BAU1.2.7b).(etymology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n.avarudhya[ava\rudh].eva(M:.iva).amanyata[\man]..tam.samvatsara.sya.parastaat.aatmane.aalabhata[aa\labh]..(BAU1.2.7c)(ZBM10.6.5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zu.un.devataa.bhyah.pratyauhat[prati\uuh].tasmaat.sarva.devatya.m.proksitam[pra\vaks/pra\uks].praajaapatya.m(&lt;prajaapati.).aalabhante[aa\labh]..(BAU1.2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a.vai.(M:vai.).azvamedha.s.yas.esa.tapati[\tap]..tasya.samvatsara.aatmaa..ayam.agni.r.arka.s..tasya.ime.loka.a.aatmaanas..taau.etaau.arka.azvamedha.u..(BAU1.2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u.punar.ekaa.eva.devataa.bhavati[\bhuu]:.[M.adds:.sarvam.aayur.eti[\i]].mRtyu.r.eva..apa.punar.mRtyu.m.jayati[apa\ji],.(BAU1.2.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nam.mRtyu.r.aapnoti[\aap]..mRtyu.r.asya.aatmaa.bhavaty[\bhuu]..etaasaam.devataa.naam.eka.s.bhavati[\bhuu].[M.adds:.ya.evam.veda]..(BAU1.2.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aya.a.ha.praajaapatya.a[&lt;prajaapati.].deva.as.ca.azura.as.ca,.tatas.kaaniiyasaa[kaniiyas.].eva.deva.a.jyaayas.aa.asura.as.te.esu.loka.7su.aspardhanta[\spRdh].(BAU1.3.1a)(ZBM14.4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e.ha.deva.a.uucur[\vac]:.hanta.asura.an.yajna.7.udgiitha.3.atyayaama[ati\i].iti..(BAU1.3.1b)(ZBM14.4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vaac.am.uucus[\vac]:.tvam.nas.udgaaya[ut\gai].iti.,.tathaa.iti.,.tebhyas.vaac.udagaayat[ut\gai],.(BAU1.3.2a)(ZBM14.4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ac.i.bhoga.s.tam.deva.4bhya.aagaayat[aa\gai],.yad.kalyaana.m.vadati[\vad].tad.aatmane..(BAU1.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s.udgaatR.3.atyesyanti[ati\i].iti.,.tam.abhidrutya[abhi\dru].paapman.aa.avidhyan[\vyadh].(BAU1.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.paapman.1m.yad.eva.idam.aprati.ruupa.m.vadati[\vad],.sa.eva.sa.paapman.1m.(BAU1.3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praana.m.uucus[\vac]:.tvam.nas.udgaaya[ut\gai].iti.,.tathaa.iti.,.tebhyah.praana.udagaayat[ut\gai].(BAU1.3.3a)(ZBM14.4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.praana.7.bhoga.s.tam.deva.4bhya.aagaayat[aa\gai],.yad.kalyaana.m.jighrati[\ghraa].tad.aatmane..(BAU1.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.udgaatR.3.atyesyanti[ati\i].iti..tam.abhidrutya[abhi\dru].paapman.aa.avidhyan[\vyadh].(BAU1.3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.paapman.1m.yad.eva.idam.aprati.ruupa.m.jighrati[\ghraa],.sa.eva.sa.paapman.1m..(BAU1.3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caksus.uucus[\vac]:.tvam.nas.udgaaya[ut\gai].iti.,.tathaa.iti.,.tebhyas.caksus.udagaayat[ut\gai],.(BAU1.3.4a)(ZBM14.4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ksus.i.bhoga.s.tam.deva.4bhya.aagaayat[aa\gai].yad.kalyaana.m.pazyati[\paz].tad.aatmane,.(BAU1.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s.udgaatR.3.atyesyanti[ati\i].iti..tam.abhidrutya[abhi\dru].paapman.aa.avidhyan[\vyadh].(BAU1.3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.paapman.1m.yad.eva.idam.aprati.ruupam.pazyati[\paz],.sa.eva.sa.paapman.1m..(BAU1.3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zrotra.m.uucus[\vac]:.tvam.nas.udgaaya[ut\gai].iti.,.tathaa.iti.,.tebhyah.zrotra.m.udagaayat[ut\gai].(BAU1.3.5a)(ZBM14.4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.zrotra.7.bhoga.s.tam.deva.4bhya.aagaayat[aa\gai],.yad.kalyaana.m.zRnoti[\zru].tad.aatmane..(BAU1.3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s.udgaatR.3.atyesyanti[ati\i].iti..tam.abhidrutya[abhi\dru].paapman.aa.avidhyan[\vyadh]..(BAU1.3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.paapman.1m.yad.eva.idam.aprati.ruupa.m.zRnoti[\zru],.sa.eva.sa.paapman.1m.(BAU1.3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manas.uucus[\vac]:.tvam.nas.udgaaya[ut\gai].iti..tathaa.iti..tebhyas.manas.udagaayad[ut\gai]..(BAU1.3.6a)(ZBM14.4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.manas.i.bhoga.s.tam.deva.4bhya.aagaayat[aa\gai],.yad.kalyaana.m.samkalpayati[sam\klRp].tad.aatmane..(BAU1.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.udgaatR.3.atyesyanti[ati\i].iti..tam.abhidrutya[abhi\dru].paapman.aa.avidhyan[\vyadh].(BAU1.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.paapman.1m.yad.eva.idam.aprati.ruupa.m.samkalpayati[sam\klRp].sa.eva.sa.paapman.1m.(BAU1.3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u.khalu.etaa.devataa.h.paapman.3p.upaasRjan[upa\sRj],.evam.enaah.paapman.aa.avidhyan[\vyadh],.(BAU1.3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imam.aasanya.m[&lt;aasan.].praana.m.uucus[\vac]:.tvam.nas.udgaaya[ut\gai].iti.,.tathaa.iti.,.tebhya.esa.praana.udagaayat[ut\gai],.(BAU1.3.7a)(ZBM14.4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idur[\vid]:.anena.vai.nas.udgaatR.3.atyesyanti[ati\i].iti..tam.abhidrutya[abhi\dru].paapman.aa.avivyatsan[\vyadh,.des.].(BAU1.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azmaanam[azman.].Rtvaa[\R].losta.s.vidhvamseta[vi\dhvams],.evam.ha.eva.vidhvamsamaanaa.visvanc.as.vinezus[vi\naz]..(BAU1.3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deva.a.abhavan[\bhuu].paraa.asura.a,.bhavati[\bhuu].aatmanaa.paraa.asya.dvisan[\dvis].bhraatRvya.s.bhavati[\bhuu].yas.evam.veda[\vid],.(BAU1.3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h[\vac]:.kva.nu.sa.abhuud[]\bhuu].yas.na.ittham.asakta[\sanj/\saj].iti.,(BAU1.3.8a)(ZBM14.4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sya.7.antar.iti..sa.ayaasya.s.aangirasa.s[&lt;angiras.],.anga.anaam.hi.rasa.h..(BAU1.3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vai.esaa.devataa.duur.naama.,.duura.m.hi.asyaas.mRtyu.r,.duura.m.ha.vai.asmaat.mRtyu.r.bhavati[\bhuu].yas.evam.veda[\vid].(BAU1.3.9)(ZBM14.4.1.10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vai.esaa.devataa.etaasaam.devataa.naam.paapmaanam[paapman.].mRtyu.m.apahatya[apa\han].yatra.aasaam.diz.aam.antar.tad.gamayaam.cakaara[\gam,.perif.pf.],.(BAU1.3.10a)(ZBM14.4.1.11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asaam.paapman.as.vinyadadhaat[vi.ni\dhaa],.tasmaat.na.jana.m.iyaat[\i].na.anta.m.iyaat[\i].na.it.paapmaanam[paapman.].mRtyu.m.anvavaayaani[anu.ava\i]..(BAU1.3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vai.esaa.devataa.etaasaam.devataanaam.paapmaanam[paapman].mRtyum.apahatya[apa\han].atha.enaa.mRtyum.atyavahat[ati\vah],.(BAU1.3.11)(ZBM14.4.1.12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vaac.am.eva.prathama.am.atyavahat[ati\vah].saa.yadaa.mRtyu.m.atyamucyata[ati\muc].sa.agni.r.abhavat[\bhuu].(BAU1.3.12a)(ZBM14.4.1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yam.agni.h.para.3.mRtyu.m.atikraantas[ati\kram,.ppp.act.with.case].diipyate[\diip]..(BAU1.3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raana.m.atyavahat[ati\vah].sa.yadaa.mRtyu.m.atyamucyata[ati\muc].sa.vaayu.r.abhavat[bhuu].(BAU1.3.13a)(ZBM14.4.1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yam.vaayu.h.para.3.mRtyu.m.atikraantah[ati\kram,.ppp.act.with.case].pavate[\puu].(BAU1.3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caksus.atyavahat[ati\vah].tad.yadaa.mRtyu.m.atyamucyata[ati\muc].sa.aaditya.s.abhavat[\bhuu].(BAU1.3.14a)(ZBM14.4.1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u.aaditya.h.para.3.mRtyu.m.atikraantas[ati\kram,.ppp.act.case].tapati[\tap],.(BAU1.3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zrotra.m.atyavahat[ati\vah].tad.yadaa.mRtyu.m.atyamucyata[ati\muc].taa.diz.as.abhavan[\bhuu].(BAU1.3.15a)(ZBM14.4.1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imaas.diz.ah.para.3.mRtyu.m.atikraantaah[ati\kram,.ppp.act.case],.(BAU1.3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manas.atyavahat[ati\vah].tad.yadaa.mRtyu.m.atyamucyata[ati\muc].sa.candramas.1.abhavat[\bhuu],.(BAU1.3.16a)(ZBM14.4.1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sau.candra.h.para.3.mRtyu.m.atikraantas[ati\kram,.ppp.act.case].bhaaty[\bhaa],.(BAU1.3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vai.enam.esaa.devataa.mRtyu.m.ativahati[ati\vah].yas.evam.veda[\vid].(BAU1.3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atmane.anna.adya.m.aagaayad[aa\gai],.yad.hi.kim.ca.anna.m.adyate[\ad].anena.eva.tad.adyata[\ad],.iha.pratitisthati[prati\sthaa].(BAU1.3.17)(ZBM14.4.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deva.a.abruvan[\bruu]:.etaavats.vai.idam.sarva.m.yad.anna.m,.tad.aatmana.aagaasiir[aa\gai],.anu.nas.asminn.anna.7.aabhajasva[aa\bhaj].iti..(BAU1.3.18a)(ZBM14.4.1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ai.maa.abhisamvizata[abhi.sam\viz].iti..tathaa.iti..tam.samanta.m.parinyavizanta[pari.ni\viz]..(BAU1.3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d.anena.anna.m.atti[\ad].tena.etaas.tRpyanti[\tRp],.evam.ha.vai.enam.sva.a.abhisamvizanti[abhi.sam\viz].-.(BAU1.3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rtR.1.sva.anaam,.zrestha.h.pura.etaa(puras.etR.1).bhavati[\bhuu].anna.ada.s.adhipati.r.yas.evam.veda[\vid].(BAU1.3.1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u.ha.evam.vid.am.sva.7su.prati.r(M:prati.prati.r).bubhuusati[\bhuu,.des.].na.ha.eva.alam.bhaarya.4bhyas.bhavati[\bhuu].(BAU1.3.18e)(ZBM14.4.1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va.etam.anu.bhavati[\bhuu],.yas.vaa.etam.anu.bhaarya.an.bubhuursati[\bhR,.des.],.sa.ha.eva.alam.bhaarya.4bhyas.bhavati[\bhuu]..(BAU1.3.1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yaasya.s.aangirasa.s[&lt;angiras.],.anga.anaam.hi.rasa.h.praana.s.vai.anga.anaam.rasa.h;.praana.s.hi.vai.anga.anaam.rasa.s.(BAU1.3.19a)(ZBM14.4.1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smaat.kasmaat.ca.anga.at.praana.utkraamati[ut\kram],.tad.eva.tad.zusyaty[\zus];.esa.hi.vai.anga.anaam.rasa.h.(BAU1.3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eva.bRhaspati.r,.vaac.vai.bRhatii.,.tasyaa.esa.pati.s..tasmaat.u.bRhaspati.h.(BAU1.3.20)(ZBM14.4.1.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eva.brahmanas.pati.r,.vaac.vai.brahma.,.tasyaa.esa.pati.s,.tasmaat.u.(M:u.ha).brahmanas.pati.h.(BAU1.3.21)(ZBM14.4.1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eva.saama[saaman.],.vaac.vai.saama.,.esa.saa.ca.ama.s.ca.iti.,.tad.saaman.6.saama.tva.m,(etymology).(BAU1.3.22a)(ZBM14.4.1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eva.sama.h.plusi.naa,.sama.s.mazaka.3,.sama.s.naaga.3,.sama.s.ebhir.tri.bhir.loka.ih,.sama.s.anena.sarva.3.tasmaat.u.eva.saama[saaman.].aznute[\az],.(BAU1.3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man.6.saayujya.m.sa.lokataa.m.yas.etam.etad.saama[saaman.].veda[\vid],.(BAU1.3.2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vai.udgiitha.h,.praana.s.vai.ut.;.praana.3.hi.idam.sarva.m.uttabdham[ut\stambh].vaac.eva.giithaa.,.ut.ca.giithaa.ca.iti.sa.udgiitha.h.(etymology)(BAU1.3.23)(ZBM14.4.1.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api.brahmadatta.s.caikitaaneya.s.raajaanam[raajan.].bhaksayann[\bhaks].uvaaca[\vac]:.(BAU1.3.24a)(ZBM14.4.1.2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yam.tya.sya.raajan.1.muurdhan.2.vipaatayataad[vi\pat].yad.itas.ayaasya.s.aangirasa.s[&lt;angiras].anya.3.udagaayad[ut\gai].iti.,.vaac.aa.ca.hi.eva.sa.praana.3.ca.udagaayad[ut\gai].iti..(BAU1.3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etasya.saaman.6.yas.sva.m.veda[\vid].,.bhavaty[\bhuu,.first.word].ha.asya.sva.m,.tasya.vai.svara.eva.sva.m,.(BAU1.3.25a)(ZBM14.4.1.27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artvijya.m[Rtvij.].karisyan[\kR].vaac.i.svara.m.iccheta[\is].tayaa.vaac.aa.svara.sampannayaa.[sam\pad].aartvijya.m[Rtvij.].kuryaat[\kR]..(BAU1.3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jna.7.svara.vantam[svara.vat.].didRksanta[\dRz].eva,.atha.u.yasya.sva.m.bhavati[\bhuu],.bhavati[\bhuu,].ha.asya.sva.m.yas.evam.etad.saaman.6.sva.m.veda[\vid]..(BAU1.3.25c)(vb.1st.wor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etasya.saaman.6.yas.suvarna.m.veda[\vid],.bhavati[\bhuu](first.word].ha.asya.suvarna.m,.(BAU1.3.26a)(ZBM14.4.1.28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vai.svara.s.eva.suvarna.m.bhavati[\bhuu,.first.word].ha.asya.suvarna.m.yas.evam.etad.saaman.6.suvarna.m.veda[\vid].(BAU1.3.2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etasya.saaman.6.yas.pratisthaa.m.veda[\vid].prati.ha.tisthati[prati\sthaa].(BAU1.3.27a)(ZBM14.4.1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vai.vaac.eva.pratisthaa.;.vaac.i.hi.khalu.esa.etad.praana.h.pratisthitas[prati\sthaa]..giiyate[\gai].anna.iti.u.ha.eka.aahuh[\ah]..(BAU1.3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pavamaana.6p.eva.abhyaaroha.h..sa.vai.khalu.prastotR.1.saama.[saaman.].prastauti[pra\stu].sa.yatra.prastuyaat[pra\stu].tad.etaani.japet[\jap].(BAU1.3.28a)(ZBM14.4.1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sat.as.maa.sat.gamaya[\gam],.tamas.as.maa.jyotis.gamaya[\gam].mRtyu.5.maa.amRta.m.gamaya[\gam].iti.,.(BAU1.3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aaha[\ah].asat.as.maa.sat.gamaya[\gam].iti..mRtyu.r.vai.asat..sat.amRta.m.mRtyu.5.maa.amRta.m.gamaya,.amRta.m.maa.kuru[\kR].iti.eva.etad.aaha[\ah].(BAU1.3.28c)(ZBM14.4.1.3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as.a.maa.jyotis.gamaya.iti..mRtyu.r.vai.tamas.,.jyotis.amRta.m,.mRtyu.5.maa.amRta.m.gamaya,.amRta.m.maa.kuru[\kR].iti.eva.etad.aaha[\ah].(BAU1.3.28d)(ZBM14.4.1.3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Rtyu.5.maa.amRta.m.gamaya[\gam].iti.,.na.atra.tirohita.m[tiras\dhaa].iva.asti[\as].(BAU1.3.2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ni.itara.ani.stotra.ani.tesu.aatmane.anna.adya.m.aagaayet[aa\gai],.(BAU1.3.28f)(ZBM14.4.1.3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u.tesu.vara.m.vRniita[\vR].yam.kaama.m.kaamayeta[\kam].tam..(BAU1.3.2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evam.vid.udgaatR.1.aatmane.vaa.yajamaana.aya.vaa.yam.kaama.m.kaamayate[\kam].tam.aagaayati[aa\gai]..(BAU1.3.2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loka.jit.eva..na.ha.eva.alokyataa.yaa.aazaasti[aa\zaas].yas.evam.etad.saama[saaman.].veda[\vid].(BAU1.3.2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n.the.theme.of.1.4.1ff."androgyne.Urwesen".cf.Hoffmann,KS43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eva.idam.agra.aasiit[\as].purusa.vidha.h..sa.anuviiksya[anu.vi\iiks].na.anyad.aatmanas.apazyat[\paz]..(BAU1.4.1a)(ZBM14.4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ham.asmi[\as].iti.agra.7.vyaaharat[vi.aa\hR].tatas.aham.naama.abhavat[\bhuu].(BAU1.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etarhi.aamantritas[aa\mantray].aham.ayam.iti.eva.agra.uktvaa[\vac].atha.(ger.+atha).anya.d.naama.prabruute[pra\bruu].yad.asya.bhavati[\bhuu],.(BAU1.4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puurva.s.asmaat.sarva.smaat.sarva.an.paapman.a.ausat[\us],.tasmaat.purusa.h,.(etymology)(BAU1.4.1d)(ZBM14.4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ati[\us].ha.vai.sa.tam.yas.asmaat.puurva.s.bubhuusati[\bhuu,.des.].yas.evam.veda[\vid],.(BAU1.4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ibhet[\bhii],.tasmaat.ekaakii.bibheti[\bhii],.sa.ha.ayam.iiksaam.cakre[\iiks,.perf.pf.].yad.mad.anya.d.na.asti[\as].kasmaat.nu.bibhemi[\bhii].iti.,.(BAU1.4.2a)(ZBM14.4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eva.asya.bhaya.m.viiyaaya[vi\i].kasmaat.hi.abhesyad[bhii],.dvitiiya.ad.vai.bhaya.m.bhavati[\bhuu],.(BAU1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na.eva.reme[\ram],.tasmaat.ekaakii.na.ramate[\ram],.sa.dvitiiya.m.aicchat[\is],.(BAU1.4.3a)(ZBM14.4.2.4a)[metamorphosis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etaavaan[etaavat.].aasa[\as].yathaa.strii.pumaamsau[.pums.].samparisvaktau[sam.pari\svaj],.(BAU1.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mam.eva.aatmaanam.dvedhaa.apaatayat[\pat],.tatas.pati.s.ca.patnii.ca.abhavataam[\bhuu],.(BAU1.4.3c)(ZBM14.4.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idam.ardha.bRgala.m(M:ardha.vRgala.m).iva.svas[/as].iti.ha.sma.aaha[\ah].yaajnavalkya.s,.(BAU1.4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yam.aakaaza.h.strii.3.puuryata[\pRR].eva,.taam.samabhavat[sam\bhuu],.tatas.manusya.a.ajaayanta[\jan],.(BAU1.4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iyam.iiksaam.cakre[\iiks,.perf.pf.],.katham.nu.maa.aatmana.eva.janayitvaa[\jan].sambhavati[sam\bhuu],.hanta.tiras[tri.].asaani[\as].iti..(BAU1.4.4a)(ZBM14.4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a.gaur[go.].abhavad[\bhuu].vRsabha.(some.mss:.RSabha.K:.RSabha*)..itara.s,.taam.sam.eva.abhavat[sam\bhuu],.tatas.gaavas[go.].ajaayanta[\jan],.(BAU1.4.4b)(ZBM14.4.2.7).*(cf.Maue.note.38.and.Bibl."vRSabha".is.used.only.in.mantra-quotatio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vaa.[vaDavaa,.Maue:vaLavaa].itara.a.abhavad[\bhuu].azva.vRsa.itara.s,.gardabhii.[gardabha.].itara.a.gardabha.itaras,.taam.sam.eva.abhavat[sam\bhuu].tatas.eka.zapha.m.ajaayata[\jan],.(BAU1.4.4c)(ZBM14.4.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jaa.itara.a.abhavad[\bhuu].basta.(M:vasta.).itara.s,.avi.r.itaraa.u(Maue:itraraa).mesa.itara.s,.taam.sam.eva.abhavat[sam\bhuu].tatas.aja.avi.1p.ajaayanta[\jan],.(BAU1.4.4d)(ZBM14.4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yad.idam.kim.ca.mithuna.m.aa.pipiilikaa.bhyas.tad.sarva.m.asRjata[\sRj].(BAU1.4.4e)(ZBM14.4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ved[\vid].aham.vaava.sRsti.r.asmi[\as],.aham.hi.idam.sarva.m.asRksi[\sRj].iti..tatas.sRsti.r.abhavat[\bhuu].sRsti.aam.ha.asya.etasyaam.bhavati[\bhuu].yas.evam.veda[\vid],.(BAU1.4.5)(ZBM14.4.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ti.abhyamanthat[abhi\math],.sa.mukha.at.ca.yoni.5.hasta.abhyaam.ca.agni.m.asRjata[\sRj],.(BAU1.4.6a)(ZBM14.4.2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tad.ubhaya.m.alomaka.m[&lt;loman.].antara.tas;.alomaka.a.hi.yoni.r.antara.tas.,.(BAU1.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idam.aahur[\ah].amum.yaja[\yaj].amum.yaja.iti.,.eka.ekam.deva.m.etasya.eva.saa.visRsti.r.esa.u.hi.eva.sarva.1p.deva.ah,.(BAU1.4.6b)(ZBM14.4.2.12)(cf.Deusse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kim.ca.idam.aardra.m.tad.retas.as.asRjata[\sRj],.tad.u.soma..etaavat.vai.idam.sarva.m.anna.m.ca.eva.anna.ada.s.ca..soma.eva.anna.m.agni.r.anna.ada.h..(BAU1.4.6c)(ZBM14.4.2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a.esaa.brahmanas.atisRsti.h.-.(BAU1.4.6d)(ZBM14.4.2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zreyas.as.deva.an.asRjata[\sRj].atha.yad.martya.h.san[\as,.pp.].amRta.an.asRjata[\sRj],.tasmaat.atisRsti.r,.atisRsti.7.aam.ha.asya.etasyaam.bhavati[\bhuu].yas.evam.veda[\vid].(BAU1.4.6e)(ZBM14.4.2.14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idam.tarhi.avyaakRtam[vi.aa\kR].aasiit[\as,.ppp+\as].(BAU1.4.7a)(ZBM14.4.2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naama.ruupa.abhyaam.eva.vyaakriyata[vi.aa\kR].asau.naama.a.ayam.idam.ruupa.iti.,.tad.idam.api.etarhi.naama.ruupa.bhyaam.eva.vyaakriyate[vi.aa\kR].asau.naama.ayam.idam.ruupa.iti.(BAU1.4.7b)(ZBM14.4.2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iha.pravistah[pra\vis].aa.nakha.agra.5bhyas.yathaa.ksura.h.ksura.dhaana.7.avahitah[ava\dhaa].syaad[\.as,.ppp+\as].vizva.m.bhara.s.vaa.vizva.m.bhara.kulaaya.7.tam.na.pazyanti[\paz],.akRtsnas.hi.sa..(BAU1.4.7c)(ZBM14.4.2.16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praanan[pra\an].eva.praana.s.naama.bhavati[\bhuu],.vadan[\vad].vaac.,.pazyan[\paz].caksus.,.zRnvan[\zru].zrotra.m.,.manvaanas[\man].manas..(BAU1.4.7d)(ZBM14.4.2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ani.asya.etaani.karma.naama.ani.eva..sa.yas.atas.eka.ekam.upaaste[upa\aas].na.sa.veda[\vid],.akRtsna.s.hi.esa.,.atas.eka.eka.3.bhavati[\bhuu],.(BAU1.4.7e)(ZBM14.4.2.17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iti.eva.upaasiita[upa\aas],.atra.hi.ete.sarva.ekam.bhavanti[\bhuu].(BAU1.4.7f)(ZBM14.4.2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padaniiya.m[\pad].asya.sarvasya,.yad.ayam.aatmaa,.anena.hi.etad.sarva.m.veda[\vid]..yathaa.ha.vai.pada.3.anuvinded[anu\vid2].evam.kiirti.m.zloka.m.vindate[\vid2].yas.evam.veda[\vid].(BAU1.4.7g)(ZBM14.4.2.18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preyas.putra.at.preyas.vitta.at.preyas.anya.smaat.sarva.smaad,.antara.tara.m.yad.ayam.aatmaa.(BAU1.4.8a)(ZBM14.4.2.19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anya.m.aatmanah.priya.m.bruvaanam[\bruu].bruuyaat[\bruu].priya.m.rotsyati[\rudh].iti.,.iizvara.s.ha.tathaa.eva.syaad[\as],.(BAU1.4.8b)(ZBM14.4.2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nam.eva.priya.m.upaasiita[upa\aas],.sa.yas.aatmaanam.eva.priya.m.upaaste[upa\aas].na.ha.asya.priya.m.pramaayuka.m.bhavati[\bhuu].(BAU1.4.8c)(ZBM14.4.2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ahur[\ah].yad.brahma.vidyaa.3.sarva.m.bhavisyantas[\bhuu].manusya.a.manyante[\man],.kim.u.tad.brahma.avedi[\vid].asmat.tad.sarva.m.abhavad[\bhuu].iti.(BAU1.4.9)(ZBM14.4.2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brahma.vai.idam.agra.aasiit[\as],.tad.aatmaanam.eva.avet[\vid],.aham.brahma.asmi[\as].iti.(BAU1.4.10a)(ZBM14.4.2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tad.sarvam.abhavat[\bhuu],.yas.yas.deva.anaam.pratyabudhyata[prati\budh].sa.eva.tad.abhavat[\bhuu],.tathaa.Rsi.inaam.tathaa.manusya.anaam,.(BAU1.4.10b)(ZBM14.4.2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pazyann[\paz].Rsi.r.vaamadeva.h.pratipede[prati\pad].aham.manu.r.abhavam[\bhuu].suurya.s.ca.iti.,.(BAU1.4.10c)(ZBM14.4.2.22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idam.api.etarhi.yas.evam.veda[\vid].aham.brahma.asmi[\as].iti.sa.idam.sarva.m.bhavati[\bhuu],.(BAU1.4.10d)(ZBM14.4.2.22b)(sa.esa)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na.deva.as.ca.na.abhuuti.3.aa.iizate[\iiz],.aatmaa.hi.esaam.sa.bhavati[\bhuu],.(BAU1.4.10e)(ZBM14.4.2.2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nya.am.devataa.m.upaaste[upa\aas].anya.s.asau.anya.s.aham.asmi[\as].iti.,.na.sa.veda[\vid].yathaa.pazu.r.evam.sa.deva.anaam,.(BAU1.4.10f)(ZBM14.4.2.2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ha.vai.bahu.1p.pazu.1p.manusya.m.bhunjyur[\bhuj],.evam.eka.eka.s.purusa.h.deva.an.bhunakty[\bhuj],.(BAU1.4.10g)(ZBM14.4.2.2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minn.eva.pazu.7.aadiiyamaana7[aa\daa].apriya.m.bhavati[\bhuu],.kim.u.bahu.su,.tasmaat.esaam.tad.na.priya.m.yad.etad.manusya.a.vidyuh[\vid].(BAU1.4.10h)(ZBM14.4.2.2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a.vai.idam.agra.aasiid[\as].eka.m.eva,.tad.eka.m.san[\as,.pp.].na.vyabhavati[vi\bhuu],.(BAU1.4.11a)(ZBM14.4.2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reyas.ruupa.m.atyasRjata[ati\sRj].ksatra.m,.yaani.etaani.devatra.a.ksatra.ani:.indra.s.varuna.h.soma.s.rudra.h.parjanya.s.yama.s.mRtyu.r.iizaana.iti.,.(BAU1.4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ksatra.at.para.m.na.asti[\as],.tasmaat.braahmana.h.ksatriya.m.adhastaat.upaaste[upa\aas].raajasuuya.7,.(BAU1.4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atra.eva.tad.yazas.dadhaati[\dhaa],.saa.esaa.ksatra.sya.yoni.r.yad.brahma,.(BAU1.4.11d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di.api.raajaa[raajan.].parama.taa.m.gacchati[\gam].brahma.eva.anta.tas.upanizrayati[upa.ni\zri].sva.am.yoni.m,.(BAU1.4.1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.u.enam.hinasti[\hi],.sva.am.sa.yoni.m.Rcchati[\R],.paapiiyas.[&lt;paapa.]1m.bhavati[\bhuu],.yathaa.zreyaamsam[zreyas.].himsitvaa[\hims].(BAU1.4.1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na.eva.vyabhavat[vi\bhuu],.sa.viz.am.asRjata[\sRj],.yaani.etaani.deva.jaata.ani.gana.zas.aakhyaayante[aa\khyaa]:.vasu.1p.rudra.a.aaditya.a.vizve.deva.a[vizva.].marut.a.iti.,.(BAU1.4.12)(ZBM14.4.2.2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na.eva.vyabhavat[vi\bhuu],.sa.zaudra.m[&lt;zuudra.].varna.m.asrjata[\sRj].puusan.am,.iyam.vai.puusaa[puusan.].iyam.hi.idam.sarva.m.pusyati[\pus].yad.idam.kim.ca,.(BAU1.4.13)(ZBM14.4.2.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na.eva.vyabhavat[vi\bhuu],.tad.zreyas.ruupa.m.atyasRjata[ati\sRj].dharma.m,.tad.etad.ksatra.sya.ksatra.m.yad.dharma.s,.(BAU1.4.13a)(ZBM14.4.2.2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dharma.at.para.m.na.asti[\as],.atha.u.abaliiyas.1m.baliiyas.2.aazamsate[aa\zams].dharma.3na,.yathaa.raajan.1m.evam.(BAU1.4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sa.dharma.h,.satya.m.vai.tad.,.tasmaat.satya.m.vadantam[\vad].aahur[\ah].dharma.m.vadati[\vad].iti.,.(BAU1.4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arma.m.vaa.vadantam.satya.m.vadati[\vad].iti.,.etad.d.hi.eva.etad.ubhaya.m.bhavati[\bhuu],.(BAU1.4.1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brahma.ksatra.m.viz.zuudra.s,.tad.agni.naa.eva.deva.7su.brahma.abhavad[\bhuu],.braahmana.s.manusya.7su.ksatriya.3na.ksatriya.s.vaizya.3na.vaizya.h.zuudra.3na.zuudra.s,.(BAU1.4.15a)(ZBM14.4.2.27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gni.7.eva.deva.7su.loka.m.icchanti[\is].braahmana.7.manusya.7su,.etaabhyaam.hi.ruupa.abhyaam.brahma.abhavat[\bhuu],.(BAU1.4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vai.asmaat.loka.at.sva.m.loka.m.adRstvaa[\dRz].praiti[pra\i],.sa.enam.aviditas[\vid].na.bhunakti[\bhuj],.(BAU1.4.15c)(ZBM14.4.2.2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veda.s.vaa.an.anuuktas[anu\vac].anya.d.vaa.karma.akRta.m[\kR],.(BAU1.4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ha(var:.yad.u.ha).vai.api.an.evam.vid.mahat.punya.m.karma.karoti[\kR],.tad.ha.asya.anta.tas.ksiiyata[\kSi].eva,.(BAU1.4.1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nam.eva.loka.m.upaasiita[upa\aas],.sa.yas.aatmaanam.eva.loka.m.upaaste[upa\aas],.na.ha.asya.karma.ksiiyate[\ksi],.(BAU1.4.1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maat.hi.eva.aatmanas.yad.yad.kaamayate[\kam].tad.tad.sRjate[\sRj],.(BAU1.4.1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ayam.vai.aatmaa.sarva.6saam.bhuuta.anaam.loka.h,.sa.yad.juhoti[\hu].yad.yajate[\yaj].tena.deva.anaam.loka.s,.(BAU1.4.16a)(ZBM14.4.2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nubruute[anu\bruu].tena.Rsi.inaam.atha.yad.pitR.bhyas.nipRnaati[ni\pR].yad.prajaa.m.icchate[\is].tena.pitR.Rnaam,(M:.atha.yad.prajaati.m.icchate.yad.pitR.bhyas.nipRnaati,.tena.pitR.Rnaam.).(BAU1.4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manusya.an.vaasayate[\vas].yad.ebhyas.azana.m.dadaati[\daa],.tena.manusya.anaam,.(BAU1.4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pazu.bhyas.tRna.udaka.m.vindati[\vid2],.tena.pazu.unaam,.yad.asya.gRha.7su.zvaa.pada.a[zvan.].vayas.1p.aa.pipiilikaa.bhya.upajiivanti[upa\jiiv],.tena.tesaam.loka.s,.(BAU1.4.1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ha.vai.sva.aya.loka.aya.aristi.m.icched[\is],.evam.ha.evam.vid.e.sarva.ani.bhuuta.any.aristi.m.icchanti[\is],.tad.vai.etad.viditam[\vid].miimaamsitam[\man,.des.],.(BAU1.4.1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eva.idam.agra.aasiid[\as].eka.eva,.sa.akaamayata[\kam].jaayaa.me.syaad[\as],.(BAU1.4.17a)(ZBM14.4.2.3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rajaayeya[pra\jan].atha.vitta.m.me.syaad,.atha.karma.kurviiya[\kR].iti..(BAU1.4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vat.1m.vai.kaama.s.na.icchan[\is].cana.atas.bhuuyas.vindet[\vid2],.(BAU1.4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etarhi.ekaakii.kaamayate[\kam]:.jaayaa.me.syaad[\as].atha.prajaayeya[pra\jan].atha.vitta.m.me.syaad.atha.karma.kurviiya[\kR].iti.(BAU1.4.1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pi.etesaam.eka.eka.m.na.praapnoti[pra\aap].akRtsna.eva.taavat.manyate[\man],.tasya.u.kRtsna.taa..(BAU1.4.1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manas.eva.asya.aatmaa,.vaac.jaayaa,.praana.h.prajaa.,.caksus.maanusa.m.vitta.m,.caksus.aa.hi.tad.vindate[\vid2],.(BAU1.4.17f)(ZBM14.4.2.3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.m.daiva.m,.zrotra.3na.hi.tad.zRnoty[\zru],.aatmaa.eva.asya.karma.,.aatmanaa.hi.karma.karoti[\kR],.(BAU1.4.1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paankta.s[&lt;pankti.]yajna.h,.paankta.h.pazu.h,.paankta.h.purusa.h,.paankta.m.idam.sarva.m.yad.idam.kim.ca,.tad.idam.sarva.m.aapnoti[\aap].yas.evam.veda[\vid].(BAU1.4.17h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.sapta.anna.ani.medhaa.3.tapas.aa.ajanayat[\jan].pitR.1/.eka.m.asya.saadhaarana.m.dve[dvi.].deva.an.abhaajayat[\bhaj].//(BAU1.5.1a)(ZBM14.4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ri.ini.aatmane.akuruta[kR],.pazu.bhya.eka.m.praayacchat[pra\yam]./.tasmin.sarva.m.pratisthitam[prati\sthaa].yad.ca.praaniti[pra\an].yad.ca.na.//.(BAU1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kasmaat.taani.na.ksiiyante[\ksi].adyamaanaani[\ad].sarvadaa./.(BAU1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.vai.taam.aksiti.m.veda[\vid].sa.anna.m.atti[\ad].pratiika.3./.sa.deva.an.apigacchati[api\gam].sa.uurj.am.upajiivati[upa\jiiv].//.iti.zlokaah,.(BAU1.5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sapta.anna.ani.medhaa.3.tapas.aa.ajanayat[\jan].pitR.1.iti.,.medhaa.3.hi.tapas.aa.ajanayat[\jan].pitR.1,.(BAU1.5.2a)(ZBM14.4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.m.asya.saadhaarana.m.iti.idam.eva.asya.tad.saadhaarana.m.anna.m.yad.idam.adyate[\ad],.(BAU1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upaaste[upa\aas].na.sa.paapman.o.vyaavartate[vi.aa\vRt],.mizra.m.hi.etat,.(BAU1.5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e[dvi.].deva.an.abhaajayat[\bhaj].iti.huta.m[\hu].ca.prahut.am[pra\hu].ca,.tasmaat.deva.5bhyas.juhvati[\hu].ca.pra.ca.juhvati[pra\hu],.(BAU1.5.2d)(ZBM14.4.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aahur[\ah].darzapuurnamaasa.au.iti.,.tasmaat.na.isti.yaajuka.s.syaat[\as],.(BAU1.5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zu.bhya.eka.m.praayacchat[pra\yam].iti.tad.payas..(BAU1.5.2g)(ZBM14.4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as.hi.eva.agra.7.manusya.as.ca.pazu.1p.ca.upajiivanti[upa\jiiv],.tasmaat.kumaara.m.jaatam[\jan].ghRta.m.vaa.eva.agra.7.pratilehayanti[prati\lih].stana.m.vaa.anudhaapayanty[anu\dhaa2],-.(BAU1.5.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vatsa.m.jaatam[\jan].aahur[\ah].atRna.ada.iti.,.tasmin.sarva.m.pratisthitam.yad.ca.praanini[pra\an].yad.ca.na.iti.,.payas.i.hi.idam.sarva.m.pratisthitam[prati\sthaa].yad.ca.praaniti[pra\an].yad.ca.na,.(BAU1.5.2i)(ZBM14.4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idam.aahuh[\ah].samvatsara.m.payas.aa.juhvad[\hu].apa.punar.mRtyu.m.jayati[apa\ji].iti.,.(BAU1.5.2j)(ZBM14.4.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haa.vidyaad[\vid],.yad.ahar.eva.juhoti[\hu].tad.ahar.punar.mRtyu.m.apajayaty[apa\ji].evam.vidvas.1m,.sarva.m.hi.deva.5bhyas.anna.adya.m.prayacchati[pra\yam],.kasmaat.taani.na.ksiiyante[\ksi].adyamaanaani[\ad].sarvadaa.iti.,(BAU1.5.2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purusa.s.vai.aksiti.h,.sa.hi.idam.anna.m.punar.punar.(M:punar.punar).janayate[\jan],.(BAU1.5.2l)(ZBM14.4.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etaam(M:yas.vai.taam).aksiti.m.veda[\vid].iti.,.purusa.s.vai.aksiti.h,.sa.hi.idam.anna.m.dhii3.dhii3(M:dhi3.dhi3).janayate[\jan].karma.bhir,.(BAU1.5.2m)(plut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ha.etad.na.kuryaat[\kR].ksiiyeta[\ksi].ha(place.of."ha"),.sa.anna.m.atti[\ad].pratiika.3.iti.,.mukha.m.pratiika.m.mukha.3.iti.etat,.(BAU1.5.2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deva.an.apigacchati[api\gam].sa.uurj.am.upajiivati[upa\jiiv].iti.prazamsaa...(BAU1.5.2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.ini.aatmane.akuruta[\kR].iti.,.manas.vaac.am.praana.m.taani.aatmane.akuruta[kR],.(BAU1.5.3a)(ZBM14.4.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tra.manas.1m.abhuuvam[\bhuu].na.adarzam[\dRz],.anyatra.manas.1m.abhuuvam[\bhuu],.na.azrausam[\zru].iti.;.manas.aa.hi.eva.pazyati[\paz].manas.aa.zRnoti[\zru],.(BAU1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ma.h.samkalpa.s.vicikitsaa.zraddhaa.azraddhaa.dhRti.r.adhRti.r.hrii.r.dhii.r.bhii.r.iti.etad.sarva.m.manas.eva,.(BAU1.5.3b)(ZBM14.4.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pRstha.tas.upaspRstas[upa\spRz].manas.aa.vijaanaati[vi\jnaa],.(BAU1.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kas.ca.zabda.s.vaac.eva.saa,.esaa.hi.anta.m.aayattaa[aa\yat],.esaa.hi.na,.(BAU1.5.3c)(ZBM14.4.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apaana.s.vyaana.udaana.h.samaana.s.ana.h.iti.etad.sarva.m.praana.eva.,.etad.maya.s.vai.ayam.aatmaa.vaac.maya.s.manas.maya.h.praana.maya.h.(BAU1.5.3d).(BAU1.5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s[tri.].loka.a.ete.eva,.vaac.eva.ayam.loka.s,.manas.antariksa.loka.h,.praana.s.asau.loka.h.(BAU1.5.4)(ZBM14.4.3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s[tri.].veda.a.eta.eva,.vaac.eva.Rgveda.,.manas.yajurveda.h,.praana.h.saamaveda.h.(BAU1.5.5)(ZBM14.4.3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a.pitR.1p.manusya.a.eta.eva,.vaac.eva.deva.ah,.manas.pitR.1p,.praana.s.manusya.ah..(BAU1.5.6)(ZBM14.4.3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.1.maatR.1.prajaa.ete.eva,.manas.eva.pitR.1.vaac.maatR.1,.praana.h.prajaa.(BAU1.5.7)(ZBM14.4.3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jnaatam[vi\jnaa].vijijnaasya.m.avijnaata.m.eta.eva,.yad.kim.ca.vijnaata.m.vaac.as.tad.ruupa.m,.vaac.hi.vijnaataa[vijnaatR.?],.vaac.enam.tad.bhuutvaa[\bhuu].avati[\av]..(BAU1.5.8)(ZBM14.4.3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kim.ca.vijijnaasya.m[vi\jnaa].manas.as.tad.ruupa.m,.manas.hi.vijijnaasya.s.manas.enam.tad.bhuutvaa[\bhuu].avati[\av]..(BAU1.5.9)(ZBM14.4.3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d.kim.ca.avijnaata.m[vi\jnaa].praana.sya.tad.ruupa.m..praana.s.hi.avijnaata.h[vi\jnaa]..praana.s.enam.tad.bhuutvaa[\bhuu].avati[\av]..(BAU1.5.10)(ZBM14.4.3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i.vaac.ah.pRthivii.zariira.m,.jyotis.ruupa.m.ayam.agni.s,.tad.yaavaty[yaavat.].eva.vaac.taavatii[taavat.].pRthivii.taavat.1m.ayam.agni.h..(BAU1.5.11)(ZBM14.4.3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tasya.manas.as.dyaus.zariira.m,.jyotis.ruupa.m.asau.aaditya.s,.tad.yaavat.eva.manas.taavat.ii.dyaus.taavat.1m.aaditya.s,.(BAU1.5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mithuna.m.samaitaam[sam\i].tatas.praana.s.ajaayata[\jan],.sa.indra.h,.(BAU1.5.12b)(ZBM14.4.3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asapatna.s,.dvitiiya.s.vai.sapatna.s,.na.asya.sapatna.s.bhavati[\bhuu].yas.evam.veda[\vid]..(BAU1.5.12c)(ZBM14.4.3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tasya.praana.sya.aapas[ap.].zariira.m,.jyotis.ruupa.m.asau.candra.s,.tad.yaavat.1m.eva.praana.s.taavat.1f.pl.aapas[ap.],.taavat.1m.asau.candra.s..(BAU1.5.13a)(ZBM14.4.3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e.sarva.eva.sama.ah.sarva.1p.an.anta.ah,.sa.yas.ha.etaan.anta.vat.a.upaaste[upa\aas].anta.vat.2m.sa.loka.m.jayati[\ji],.(BAU1.5.13b)(ZBM14.4.3.21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etaan.an.anta.an.upaaste[upa\aas].an.anta.m.sa.loka.m.jayati[\ji].(BAU1.5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samvatsara.h.prajaapati.h.sodaza.kalas[.kalaa.].tasya.raatri.1p.eva.pancadaza.kalaa.h,.dhruva.a.eva.asya.zodasii[zodaza.].kalaa.,.(BAU1.5.14a)(ZBM14.4.3.2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raatri.3p.eva.aa.ca.puuryate[aa\pRR].apa.ca.ksiiyate[apa\ksi],.(BAU1.5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maavaasya.am.raatri.m.etayaa.sodazii.3.kalaa.3.sarva.m.idam.praana.bhRt.anupravizya[anu.pra\viz].tatas.praatar.jaayate[\jan].-.(BAU1.5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taam.raatri.m.praana.bhRt.ah.praana.m.na.vicchindyaad[vi\chid].api.kRkalaasa.sya,.etasyaa.eva.deva.taa.yaa.apaciti.4.ai.[puujaa.artham.Comm].(BAU1.5.1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sa.samvatsara.h.prajaapati.h.sodaza.kalas.[.kalaa.].ayam.eva.sa.yas.ayam.evam.vid.purusa.s,.(BAU1.5.15a)(ZBM14.4.3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vitta.m.eva.pancadaza.kalaa.h,.aatmaa.eva.asya.sodazii.[zodaza.].kalaa.,.sa.vitta.3na.eva.aa.ca.puuryate[aa\pRR].apa.ca.ksiiyate[apa\ksi],.(BAU1.5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nabhyam[naabhi.].yad.ayam.aatmaa.pradhi.r.vitta.m,.(BAU1.5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di.api.sarva.jyaani.m.jiiyata[\ji].aatmanaa.ced.jiivati[\jiiv].pradhi.naa.agaad[\gaa].iti.eva(not.in.M).aahuh..(BAU1.5.15d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(some.mss.of.K:.atha.atas.?).trayas[tri.].vaava.loka.a:.manusya.loka.s.pitR.loka.s.deva.loka.iti.,.(BAU1.5.16a)(ZBM14.4.3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yam.manusya.loka.s.putra.3na.eva.jayya.s[\ji].na.anya.3na.karman.3,.karman.aa.pitR.loka.s,.vidyaa.3.deva.lokas,.(BAU1.5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loka.s.vai.loka.anaam.zrestha.s,.tasmaat.vidyaa.m.prazamsanti[pra\zams]..(BAU1.5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sampratti.r.-.yadaa.praisyan[pra\i].manyate[\man,.fut.+\man]],.atha.putra.m.aaha,.tvam.brahma,.tvam.yajna.s,.tvam.loka.iti.,.(BAU1.5.17a)(ZBM14.4.3.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sa.putra.h.pratyaaha[prati\ah].aham.brahma,.aham.yajna.s,.aham.loka.iti.,.(BAU1.5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kim.ca.anuuktam[anu\vac].tasya.sarva.sya.brahma.iti.eka.taa(-taa),.(BAU1.5.17c)(ZBM14.4.3.2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.vai.ke.ca.yajna.as.tesaam.sarva.6saam.yajna.iti.eka.taa(-taa),.ye.vai.ke.ca.loka.as.tesaam.sarva.6saam.loka.iti.eka.taa(-taa),.(BAU1.5.17d)(yas.vai.kas.c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vat.vai.idam.sarva.m,.etad.maa.sarva.m.sann[\as,.pp.].ayam.itas.abhunajad(M:bhunajad)[\bhuj].iti.,.(BAU1.5.1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putra.m.anuzistam[anu\zaas].lokya.m.aahus[\ah]],.tasmaat.enam.anuzaasati[anu\zaas],.(BAU1.5.1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evam.vid.asmaat.loka.at.praity[pra\i].atha.ebhir.eva.praana.ih.saha.putra.m.aavizati[aa\viz],.(BAU1.5.1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anena.kim.cid.aksnaa.3[aksnayaa].kRta.m[a.kRta.m?].bhavati[\bhuu,.ppp+.\bhuu].tasmaat.enam.sarva.smaat.putra.s.muncati[\muc],.tasmaat.putra.s.naama[naaman.],.(BAU1.5.17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putra.3na.eva.asmin.loka.7.pratitisthaty[prati\sthaa],.atha.enam.ete.daiva.a.praana.a.amRta.a.aavizanti[aa\viz].(BAU1.5.17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5.ai.ca.enam.agni.5.ca.daivii.[daiva.].vaac.aavizati,.saa.vai.daivii.vaac.yayaa.yad.yad.eva.vadati[\vad].tad.tad.bhavati,.(BAU1.5.18)(ZBM14.4.3.2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az[dyaus.].ca.enam.aaditya.at.ca.daiva.m.manas.aavizati[aa\viz],.tad.vai.daiva.m.manas.yena.aanandin.1.eva.bhavati,.atha.u.na.zocati[\zuc].(BAU1.5.19)(ZBM14.4.3.2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.5.bhyas.ca.enam.candramas.5as.ca.daiva.s.praana.aavizati[aa\viz],.(BAU1.5.20a)(ZBM14.4.3.2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daiva.h.praana.s.yas.samcaran[sam\car].ca.asamcaran.ca.na.vyathate[\vyath],.atha.u.na.risyati[\ris],.(BAU1.5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(M:sa.esa).evam.vid.sarva.6saam.bhuuta.anaam.aatmaa.bhavati[\bhuu],.yathaa.esaa.devataa.evam.sa.,.(BAU1.5.2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etaam.devataa.m.sarva.ani.bhuuta.any.avanti[/av],.evam.ha.evam.vid.am.sarva.ani.bhuuta.ani.avanti[\av],.(BAU1.5.2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kim.ca.imaah.prajaa.h.zocanty[\zuc].amaa.[together.with].eva.aasaam.tad.bhavati[amaa\bhuu],.punya.m.eva.amum.gacchati[\gam],.(BAU1.5.20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a.vai.deva.an.paapa.m.gacchati..(BAU1.5.2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vrata.miimaamsaa.-.prajaapati.r.ha.karma.ani.sasRje[\sRj],.taani.sRstaany.anyonya.3.aspardhanta[\spRdh],.(BAU1.5.21a)(ZBM14.4.3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isyaamy[\vad].iti.vaac.dadhre[\dhR],.draksyaamy[\dRz].aham.iti.caksus.,.(BAU1.5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syaamy[\zru].aham.iti.zrotra.m,.evam.anya.ani.karma.ani.yathaa.karma.,.(BAU1.5.2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mRtyu.h.zrama.s.bhuutvaa[\bhuu].upayeme[upa\yam],.taani..aapnot[\aap],.(BAU1.5.21d)(ZBM14.4.3.3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aaptvaa[\aap].mRtyu.r.avaarundha[ava\rudh],.tasmaat.zraamyaty[\zram].eva.vaac.1,.zraamyati[\zram].caksus.1,.zraamyati[\zram].zrotra.m,.(BAU1.5.2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mam.eva.na.aapnod[\aap].yas.ayam.madhyama.h.praana.s,..(BAU1.5.2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jnaatum[\jnaa].dadhrire[\dhR]..ayam.vai.nah.zrestha.s.yas.samcaran[sam\car].ca.asamcaran.ca.na.vyathate[\vyath],.(BAU1.5.21g)(ZBM14.4.3.3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na.risyati[\ris].hanta.asya.eva.sarva.1p.ruupa.m.asaama[\as](M:bhavaama[\bhuu]).iti.,.(BAU1.5.2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sya.eva.sarva.1p.ruupa.m.abhavan[\bhuu],.tasmaat.ete.etena.aakhyaayante[aa\khyaa].praana.a.iti.,.(BAU1.5.2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ha.vaava.tad.kula.m.aacaksate[aa\caks](M:aakhyaayate[aa\khyaa]).yasmin.kula.7.bhavati[\bhuu].yas.evam.veda[\vid],.(BAU1.5.2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.u.ha.evam.vid.aa.spardhate[\spRdh].anuzusyaty[anu\zus],.anuzusya.ha.eva.anta.tas.mriyata[\mR].iti.adhyaatma.m[adhi.aatman.]..(BAU1.5.21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idaivata.m(M:adhidevata.m).jvalisyaamy[\jval].eva.aham.iti.agni.r.dadhre[\dhR],.tapsyaamy[\tap].aham.iti.aaditya.s,.bhaasyaamy[\bhaa].aham.iti.candramas.1,.(BAU1.5.22a)(ZBM14.4.3.3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anya.a.devataa.yathaa.daivata.m(M:yathaa.devata.m),.sa.yathaa.esaam.praana.anaam.madhyama.h.praana.evam.etaasaam.devataa.naam.vaayu.r,.(BAU1.5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locanti[\mluc].hi.anya.a.devataa.na.vaayu.h,.saa.esaa.an.astamitaa[astam\i].devataa.yad.vaayu.h.(BAU1.5.22c)("es.ziehen.sich.nŠmlich.die.anderen.Gottheiten.(nach.Hause).zurŸck,"(Hoffmann,KS199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sa.zloka.s.bhavati[\bhuu](BAU1.5.23a)(ZBM14.4.3.3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yatas.ca.udeti[ut\i].suurya.s.astam.yatra.ca.gacchati[astam\gam]/.iti.praana.ad.vai.esa.udeti[ut\i].praana.7.astameti[astam\i],.(BAU1.5.23a).(cf.KathU4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m.deva.as.cakrire[\kR].dharma.m.sa.eva.adya.sa.u.zvas.//.iti.,.(BAU1.5.23b)[ab,.cf.AS[Z]10.8.16,.KathaUp4.9,.JB2.28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ete.amus.hi.adhriyanta[\dhR].tad.eva.api.adya.kurvant[\kR],.(BAU1.5.2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ka.m.eva.vrata.m.caret[\car],.praanyaat[pra\an].ca.eva.apaanyaat[apa\an].ca,.na.it.maa.paapman.1.mRtyu.r.aapnavad[\aap].iti.,.(BAU1.5.2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u.caret[\car].samaapipayiset[sam\aap.des.].tena.u.etasyai.devataa.yai.saayujya.m.sa.lokataa.m.jayati[\ji].(M.adds:.yas.evam.veda[\vid])(BAU1.5.2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m[tri.].vai.idam:.naama[naaman.].ruupa.m.karma.,.tesaam.naaman.6p.vaac.iti.etad.esaam.uktha.m,.atas.hi.sarva.ani.naamaany[naaman.].uttisthanti[ut\sthaa].(BAU1.6.1a)(ZBM14.4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esaam.saama[saaman.],.etad.hi.sarva.ir.naama.bhih[naaman.].sama.m,.etad.esaam.brahma,.etad.hi.sarva.ani.naamaani.bibharti[\bhR].(BAU1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ruupa.anaam.caksus.iti.etad.esaam.uktha.m,.atas.hi.sarva.ani.ruupa.any.uttisthanty[ut\sthaa],.(BAU1.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esaam.saama[saaman.],.etad.hi.sarva.ir.ruupa.ih.sama.m,.etad.esaam.brahma,.etad.hi.sarva.ani.ruupa.ani.bibharti[\bhR].(BAU1.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arman.aam.aatmaa.iti.etad.esaam.uktha.m,.atas.hi.sarva.ani.karmaany.uttisthanty[ut\sthaa],.(BAU1.6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esaam.saama[saaman.],.etad.hi.sarva.ih.karma.bhih.sama.m,.etad.esaam.brahma,.etad.hi.sarva.ani.karma.ani.bibharti[\bhR],.(BAU1.6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traya.m.sat.;.ekam.ayam.aatmaa,.aatmaa.u.ekas.san[\as,.pp.].etad.traya,m,.tad.etad.amRta,m.satya.3.channa.m[\chad]..(BAU1.6.3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vai.amRta.m,.naama.ruupa.1d.satya.m,.taabhyaam.ayam.praana.s.channa.h[\chad]..(BAU1.6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pta.baalaaki.r[\dRp].ha.anuucaanas.[anu\vac].gaargya.s.aasa[\as],.sa.ha.uvaaca[\vac].ajaatazatru.m.kaazya.m[kaazii.],.brahma.te.bravaani[\bruu].iti.,.(BAU2.1.1a)(ZBM14.5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[\vac].ajaatazatru.h.sahasra.m.etasyaam.vaac.i.dadmas[\daa].,.janaka.s.janaka.iti.vai.jana.a.dhaavanti[\dhaav].iti..(BAU2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,.yas.eva.asau.aaditya.7.purusa.etam.eva.aham.brahma.upaasa[upa\aas].iti.,.(BAU2.1.2a)(ZBM14.5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-etasmin.samvadisthaah[sam\vad],.(BAU2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isthaah[\sthaa].sarva.6saam.bhuuta.anaam.muurdhan.1.raajan.1.iti.vai.aham.etam.upaasa[upa\aas].iti.,.(BAU2.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atisthaah[\sthaa].sarva.6saam.bhuuta.anaam.muurdhan.1.,.raajan.1.bhavati[\bhuu].(BAU2.1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,.yas.eva.asau.candra.7.purusa.etam.eva.aham.brahma.upaasa[upa\aas].iti.,.(BAU2.1.3a)(ZBM14.5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h[sam\vad],.bRhat.paandara.vaasas1.soma.s.raajan.1.iti.vai.aham.etam.upaasa[upa\aas].iti.,.(BAU2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ahar.ahar.ha.suta.h[\su].prasuta.s[pra\su].bhavati[ppp+\bhuu],.na.asya.anna.m.ksiiyate[ksi]..(BAU2.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sau.vidyut.i.purusa.etam.eva.aham.brahma.upaasa[upa\aas].iti.,.(BAU2.1.4a)(ZBM14.5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s[sam\vad].tejasvin.1.iti.vai.aham.etam.upaasa[upa\aas].iti.,.(BAU2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tejasvin.1.ha.bhavati.tejasvin.ii.ha.asya.prajaa.bhavati[\bhuu].(BAU2.1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aakaaza.7.purusa.etam.eva.aham.brahma.upaasa[upa\aas].iti.,.(BAU2.1.5a)(ZBM14.5.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h[sam\vad].puurnam[\pRR].apravarti[a.pravartin.].iti.vai.aham.etam.upaasa[upa\aas].iti.,.(BAU2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puuryate[\pRR].prajaa.3.pazu.bhir.na.asya.asmaat.loka.at.prajaa.-.udvartate[ut\vRt]..(BAU2.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vaayu.7.purusa.etam.eva.aham.brahma.upaasa[upa\aas].iti.,.(BAU2.1.6a)(ZBM14.5.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.indra.s.vaikuntha.s.aparaajitaa[paraa\ji].senaa.iti.vai.aham.etam.upaasa[upa\aas].iti.,.(BAU2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jisnu.r.ha.aparaajisnur.bhavati[\bhuu].anyatastya.jaayii[anyatas.tya.jaayin.1[&lt;jaaya]..(BAU2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agni.7.purusa.etam.eva.aham.brahma.upaasa[upa\aas].iti.,.(BAU2.1.7a)(ZBM14.5.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,.visaasahi.r.iti.vai.aham.etam.upaasa[upa\aas].iti..(BAU2.1.7b)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visaasahi.r.ha.bhavati[\bhuu],.visaasahi.r.ha.asya.prajaa.bhavati[\bhuu]..(BAU2.1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ap.su.purusa.etam.eva.aham.brahma.upaasa[upa\aas].iti.,.(BAU2.1.8a)(ZBM14.5.1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h[sam\vad],.prati.ruupa.iti.vai.aham.etam.upaasa[upa\aas].iti..(BAU2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prati.ruupa.m.ha.eva.enam.upagacchati[upa\gam].na.aprati.ruupa.m,.atha.u.prati.ruupa.s.asmaat.jaayate[\jan]..(BAU2.1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aadarza.7.purusa.etam.eva.aham.brahma.upaasa[upa\aas].iti.,.(BAU2.1.9a)(ZBM14.5.1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,.rocisnu.r.iti.vai.aham.etam.upaasa[upa\aas].iti..(BAU2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rocisnu.r.ha.bhavati[\bhuu],.rocisnu.r.ha.asya.prajaa.bhavati[\bhuu],.atha.u.yair.samnigacchati[samni\gam].sarva.an.taan.atirocate[ati\ruc]..(BAU2.1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2.1.10.and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yantam[\i].pazcaat.zabda.s.anuudety(M:anuudaity)[anu.ut\i].etam.eva.aham.brahma.upaasa[upa\aas].iti.,.(BAU2.1.10a)(ZBM14.5.1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.asu.r.iti.vai.aham.etam.upaasa[upa\aas].iti.,.(BAU2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sarva.m.ha.eva.asmin.loka.7.aayus.eti[\i],.na.enam.puraa.kaala.at.praana.s.jahaati[\haa]..(BAU2.1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1.11.before.2.1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diz.su.purusa.etam.eva.aham.brahma.upaasa[upa\aas].iti.,.(BAU2.1.11a)(ZBM14.5.1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,.dvitiiya.s.an.apaga.iti.vai.aham.etam.upaasa.iti.,.(BAU2.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dvitiiya.vat.1m.ha.bhavati[\bhuu],.na.asmaat.gana.s.chidyate[\chid]..(BAU2.1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chaayaa.maya.h.purusa.etam.eva.aham.brahma.upaasa[upa\aas].iti.,.(BAU2.1.12a)(ZBM14.5.1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.mRtyu.r.iti.vai.aham.etam.upaasa[upa\aas].iti.,.(BAU2.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e[upa\aas].sarva.m.ha.eva.asmin.loka.7.aayus.eti[\i],.na.enam.puraa.kaala.at.mRtyu.r.aagacchati[aa\gam].(BAU2.1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gaargya.s.yas.eva.ayam.aatmani.purusa.evam.eva.aham.brahma.upaasa[upa\aas].iti.,.(BAU2.1.13a)(ZBM14.5.1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maa.maa.etasmin.samvadisthaa[sam\vad],.aatmanvin.1.iti.vai.aham.etam.upaasa[upa\aas].iti.,.(BAU2.1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upaasta[upa\aas].aatmanvin.1.ha.bhavaty[\bhuu],.aatmanvin.ii.ha.asya.prajaa.bhavati[\bhuu],.sa.ha.tuusniim.aasa[\as].gaargya.h.(BAU2.1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.etaavat.nu3.iti..etaavat.hi.iti..na.etaavat.aa.viditam[\vid].bhavati[bhuu,.ppp+\bhuu].iti..sa.ha.uvaaca[\vac].gaargya.upa.tvaa.ayaani[upa\i].iti..(BAU2.1.14)(ZBM14.5.1.14)(plut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h:.pratiloma.m.ca.etad.yad(M:vai.tad.yad).braahmana.h.ksatriya.m.upeyaad[upa\i],.brahma.me.vaksyati[\vac].iti.,.(BAU2.1.15a)(ZBM14.5.1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eva.tvaa.jnapayisyaami[vi\jnaa].iti.,.tam.paanau[paani.2d].aadaaya[aa\daa].uttasthau[ut\sthaa],.tau.ha.purusa.m.suptam[\svap].aajagmatus[aa\gam],.(BAU2.1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tair.naama.bhir[naaman.].aamantrayaam.cakre[aa\mantr,.perif.pf.],.bRhat.8.paandara.vaasas.8.soma.8.raajan.8.iti.,.(BAU2.1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na.uttasthau[ut\sthaa]..tam.paani.naa.aapesam[aa\pis,.ger.on."-am"].bodhayaam.cakaara[\budh,.perif.pf.]..sa.ha.uttasthau[ut\staa]..(BAU2.1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:.yatra.esa.etad.suptas[\svap].abhuud[ppp+\bhuu],.yas.esa.vijnaana.maya.h.purusa.h.-.(BAU2.1.16a)(ZBM14.5.1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a.esa.tadaa.abhuut[kva+\bhuu],.kuta.etad.aagaat[aa\gaa].iti..tad.u.ha.na.mene[\man].gaargya.h..(BAU2.1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ajaatazatru.r:.yatra.esa.etad.suptas[\svap].abhuud[ppp+\bhuu].yas.esa.vijnaana.maya.h.purusa.s.tad.esaam.praana.6p.vijnaana.3na.vijnaana.m.aadaaya[aa\daa].yas.esa.antar.hRdaya.7.aakaaza.s.tasmin.zete[\zii],.(BAU2.1.17a)(ZBM14.5.1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.taani.yadaa.gRhnaaty[\grah],.atha.etad.purusa.h.svapiti[\svap].naama.,.(BAU2.1.17b)(ZBM14.5.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gRhiita[\grah].eva.praana.s.bhavati[ppp+\bhuu],.gRhiitaa.vaac.,.gRhiitam.caksus.,.gRhiitam.zrotra.m,.gRhiitam.manas.1..(BAU2.1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ra.etad.svapnyayaa[svapnyaa.].carati[\car,.inst.+\car].te.ha.asya.loka.as,.(BAU2.1.18a)(ZBM14.5.1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ta.iva.mahaa.raaja.s[raajan.].bhavati[\bhuu],.uta.iva.mahaa.braahmana.uta.iva.ucca.avaca.m.nigacchati[ni\gam],.(BAU2.1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mahaa.raaja.s[raajan.].jaanapada.an.gRhiitvaa[\grah].sva.7.jana.pada.7.yathaa.kaama.m.parivartate[pari\vRt],.(BAU2.1.18c)(ZBM14.5.1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sa.etad.praana.an.gRhiitvaa[\grah].sva.7.zariira.7.yathaa.kaama.m.parivartate[pari\vRt]..(BAU2.1.1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aa.su.suptas[\svap].bhavati[ppp+\bhuu].yadaa.na.kasya.cana.veda[\vid],.hitaa.naama.naadii.1p.dvaasaptati.h.sahasra.ani.hRdaya.at.puriitat.2.am.abhipratisthate[abhi.pra\sthaa]..taabhih.pratyavasRpya[prati.ava\sRp].puriitat.7i.zete[\zii],.(BAU2.1.19a)(ZBM14.5.1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kumaara.s.vaa.mahaa.raaja.s[.raajan.].vaa(not.in.M).mahaa.braahmana.s.vaa.atighnii.m.aananda.sya.gatvaa[\gam].zayiita[\zii].evam.eva.esa.etad.zete[\zii]..(BAU2.1.19b)(ZBM14.5.1.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uurna.naabhi.s(M:uunavaabhis,.also.var.rectio.of.K).tantu.naa.uccared[ut\car].yathaa.agni.5.ksudra.a.visphulinga.a.vyuccaranty[vi.ut\car].-.(BAU2.1.20a)(ZBM14.5.1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smaad.aatmanah.sarva.1p.praana.ah.sarva.1p.loka.ah.sarva.1p.deva.ah.sarva.1p.n.bhuuta.ani.(M.adds:.sarva.1p.ete.aatmaanas.).vyuccaranti[vi.ut\car],.(BAU2.1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upanisad.satya.sya.satya.m.iti.,.praana.a.vai.satya.m.tesaam.esa.satya.m..(BAU2.1.2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zizu.m.sa.aadhaana.m.sa.pratyaadhaana.m.sa.sthuuna.m[.sthuunaa.].sa.daama.m[.daaman.].veda[vid\].sapta.ha.dvisatas[\dvis].bhraatRvya.an.avarunaddhi[ava\rudh].(BAU2.2.1a)(ZBM14.5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ava.zizu.r.yas.ayam.madhyama.h.praana.s,.tasya.idam.eva.aadhaana.m,.idam.pratyaadhaana.m.praana.h.sthuunaa.,.anna.m.daama.[daaman.]..tam.etaah.sapta.aksiti.1p.upatisthante[upa\sthaa].(BAU2.2.1b-2.2.2a)(ZBM14.5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yaa.imaa.aksan[aksi./aksan.7].lohinyas[lohinii.].raaji.1p,.taabhir.enam.rudra.s.anvaayatta.s[anu.aa\yat],.(BAU2.2.2b)(ZBM14.5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.aksan[aksi./aksan.7].aapas[ap.],.taabhih.parjanya.s.,.yaa.kaniinaka.a.tayaa.aaditya.s,.yad.kRsna.m.tena.agni.r,.yad.zukla.m.tena.indra.s(M:.yad.zukla.m.tena.agni.r,.yad.kRsna.m.tena.indra.s).-.(BAU2.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ara.yaa.enam.vartanyaa[vartanii.].pRthivii.anvaayatta.a[anu.aa\yat],.dyaus.uttara.yaa,.na.asya.anna.m.ksiiyate[\ksi].yas.evam.veda[\vid]..(BAU2.2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esa.zloka.s.bhavati[\bhuu],.[z].arvaak.bila.z[arvaanc.].camasa.uurdhva.budhna.s,.tasmin.yazas.nihita.m[ni\dhaa].vizva.ruupa.m/(BAU2.2.3a)(ZBM14.5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sya.aasata[\aas].Rsi1p.sapta.tiira.7,.vaac.astamii.brahmanaa.samvidaanaa[sam\vid].//.iti.,.(BAU2.2.3b)[ab,.cf.AS[Z}10.8.9,Nirukta12.38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vaak.bila.z[arvaanc.].camasa.uurdhva.budhna.iti.idam.tad.ziras.,.esa.hi.arvaak.bila.z[arvaanc.].camasa.uurdhva.budhna.s,.(BAU2.2.3c)(ZBM14.5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yazas.nihita.m[ni\dhaa].vizva.ruupa.m.iti.,.praana.a.vai.yazas.(M.adds:.nihita.m[ni\dhaa]).vizva.ruupa.m.praana.an.etad.aaha[\ah],.(BAU2.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asata[\aas].Rsi.1p.sapta.tiira.iti.,.praana.a.vai.Rsi.1p.praana.an.etad.aaha[\ah],.vaac.astamii.brahmanaa.samvidaanaa[sam\vid].iti.vaac.hi.astamii..brahmanaa.samvitte[sam\vid]..(BAU2.2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u.eva.gotama.bharadvaaja.u.:.ayam.eva.gotama.s.,.ayam.bharadvaaja.h..(BAU2.2.4a)(ZBM14.5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u.eva.vizvaamitra.jamadagni.i:.ayam.eva.vizvaamitra.s.,.ayam.jamadagni.r..(BAU2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u.eva.vasistha.kazyapa.u.:.ayam.eva.vasistha.s.,.ayam.kazyapa.s..(BAU2.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atri.r;.vaac.aa.hi.anna.m.adyate[\ad],.atti.r.ha.vai.naama.etad.yad.atri.r.iti.,.(BAU2.2.4d)(etymology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sya.attR.1.bhavati[\bhuu].sarva.m.asya.anna.m.bhavati[\bhuu].yas.evam.veda[\vid]..(BAU2.2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e[dvi.].vaava.brahmano.ruupa.2d,.muurta.m.ca.eva.amuurta.m.ca,.martya.m.ca.amRta.m.ca,.sthita.m.ca.yat[\i,pp].ca,.sat.ca.tya.m.ca(K.var.:sat.ca.tya.t.ca)..(BAU2.3.1)(ZBM14.5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muurta.m.yad.anya.d.vaayu.5.ca.antariksa.at.ca,.etad.martya.m.etad.sthita.m.etad.sat.,.(BAU2.3.2a)(ZBM14.5.3.2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tasya.muurta.sya.etasya.martya.sya.etasya.sthita.sya[\sthaa].etasya.sat.as.esa.rasa.s.yas.esa.tapati[\tap];.sat.as.hi.esa.rasa.h.(BAU2.3.2b)(ZBM14.5.3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muurta.m.vaayu.s.ca.antariksa.m.ca,.etad.amRta.m.etad.yad.etad.tya.m.(K.var:.tya.t.),.(BAU2.3.3a)(ZBM14.5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tasya.amuurta.sya.,.etasya.amRta.sya.,.etasya.yata[\i],.etasya.tya.sya.esa.rasa.s.yas.esa.etasmin.mandala.7.purusa.s;.tya.sya.hi.esa.rasa.,.iti.adhidaivata.m(M:adhidevata.m)..(BAU2.3.3b)(ZBM14.5.3.5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.m,.idam.eva.muurta.m.yad.anya.d.praana.at.ca.yas.ca.ayam.antar.aatmani.aakaaza.,.etad.martya.m,.etad.sthita.m,.etad.sat..(BAU2.3.4a)(ZBM14.5.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tasya.muurta.sya.,.etasya.martya.sya.,.etasya.sthita.sya[\sthaa],.etasya.sat.as.esa.rasa.s.yad.caksus.;.sat.as.hi.esa.rasa.h..(BAU2.3.4b)(ZBM14.5.3.7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muurta.m.praana.s.ca.yas.ca.ayam.antar.aatmani.aakaaza.7,.etad.amRta.m.etad.yad.etad.tya.t(M:tya.m),.(BAU2.3.5a)(ZBM14.5.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tasya.amuurta.sya.,.etasya.amRta.sya.,.etasya.yata[\i].,etasya.tya.sya.esa.rasa.s.yas.ayam.daksina.7.aksan.7[aksi./aksan.].purusa.s;.tya.sya.hi.esa.rasa.h..(BAU2.3.5b)(ZBM14.5.3.9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etasya.purusa.sya.ruupa.m.yathaa.maahaa.rajana.m[mahat.].vaasas.,.yathaa.paandu.aavika.m,.yathaa.indra.gopa.s.,.yathaa.agni.arcis.,.yathaa.pundariika.m,.(BAU2.3.6a)(ZBM14.5.3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akRt.vidyutta.m[vi\dyut]..sakRt.vidyutta.a[vi\dyut].iva.ha.vai.asya.zrii.r.bhavati[\bhuu].yas.evam.veda[\vid]..(BAU2.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aadeza.s:.na.iti.na.iti..na.hi.etasmaat.iti.na.iti.anya.d.param.asti[\as]..(BAU2.3.6c)(ZBM14.5.3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naamadheya.m:.satya.sya.satya.m.iti..praana.a.vai.satya.m,.tesaam.esa.satya.m..(BAU2.3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.BAU2.4,.compare.with.BAU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treyii.8.iti.ha.uvaaca[\vac].yaajnavalkya.h,.udyaasyan[ut\yaa].vai.are.aham.asmaat.sthaana.ad.asmi..hanta.te.anayaa.kaatyaayanii.3.anta.m.karavaani[\kR].iti..(BAU2.4.1)(ZBM14.5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.:.yad.nu.(M:.yad.).me.iyam.bhagos[bhagavat.].sarva.a.pRthivii.vitta.3.puurna.a[|pRR].syaat[\as,.ppp+\as],.katham.tena.amRta.a.syaam[\as].iti.,.(BAU2.4.2a)(ZBM14.5.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iti.ha.uvaaca[\vac].yaajnavalkya.s,.yathaa.eva.upakarana.vat.aam.jiivita.m.tathaa.eva.te.jiivita.m.syaad[\as],.amRta.tva.sya[-tva].tu.na.aazaa.asti[\as].vitta.3.iti..(BAU2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.:.yena.aham.na.amRta.a.syaam[\as],.kim.aham.tena.kuryaam[\kR]..yad.eva.bhagavat.1m.veda[\vid].tad.eva.me.bruuhi[\bruu].iti..(BAU2.4.3)(ZBM14.5.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:.priya.a.bata.are.nas.satii[\as,.pp.].priya.m.bhaasase[\bhaas]:.ehi[\i].aassva(M:aasva)[\aas],.vyaakhyaasyaami[vi.aa\khyaa].te..vyaacaksaanasya.tu.me.nididhyaasasva[ni\dhyaa].iti..(M.adds:.braviitu[\bruu].bhagavat.1m.iti.).(BAU2.4.4)(ZBM14.5.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(M.adds:.yaajnavalkya.s)-.na.vai.are.patyuh[pati.6].kaama.aya.pati.h.priya.s.bhavati[\bhuu],.aatmanas.tu.kaama.aya.pati.h.priya.s.bhavati[\bhuu]..(BAU2.4.5a)(ZBM14.5.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jaayaa.yai.kaama.aya.jaayaa.priyaa.bhavati[\bhuu],.aatmanas.tu.kaama.aya.jaayaa.priya.a.bhavati[\bhuu]..(BAU2.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putra.anaam.kaama.aya.putra.ah.priya.a.bhavanti[\bhuu],.aatmanas.tu.kaama.aya.putra.ah.priya.a.bhavanti[\bhuu]..(BAU2.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vitta.sya.kaama.aya.vitta.m.priya.m.bhavati[\bhuu],.aatmanas.tu.kaama.aya.vitta.m.priya.m.bhavati[\bhuu]..(BAU2.4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brahmanah.kaama.aya.brahma.priya.m.bhavati[\bhuu],.aatmanas.tu.kaama.aya.brahma.priya.m.bhavati[\bhuu]..(BAU2.4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ksatra.sya.kaama.aya.ksatra.m.priya.m.bhavati[\bhuu],.aatmanas.tu.kaama.aya.ksatra.m.priya.m.bhavati[\bhuu]..(BAU2.4.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loka.anaam.kaama.aya.loka.ah.priya.a.bhavanti[\bhuu],.aatmanas.tu.kaama.aya.loka.as.priya.as.bhavanti[\bhuu]..(BAU2.4.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deva.anaam.kaama.aya.deva.ah.priya.a.bhavanti[\bhuu],.aatmanas.tu.kaama.aya.deva.ah.priya.a.bhavanti[\bhuu]..(BAU2.4.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bhuuta.anaam.kaama.aya.bhuuta.ani.priya.ani.bhavanti[\bhuu],.aatmanas.tu.kaama.aya.bhuuta.ani.priya.ani.bhavanti[\bhuu]..(BAU2.4.5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sarva.sya.kaama.aya.sarva.m.priya.m.bhavati[\bhuu],.aatmanas.tu.kaama.aya.sarva.m.priya.m.bhavati[\bhuu]..(BAU2.4.5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vai.are.drastavyah[\dRz].zrotavyas[\zru].mantavyas[\man].nididhyaasitavyas[ni\dhyaa].maitreyii.8,.(BAU2.4.5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nas.vai.are.darzana.3.zravana.3.mati.3.vijnaana.3.idam.sarva.m.vidita.m[\vid]..(BAU2.4.5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tam.paraadaat[paraa\daa,.inj?].yas.anya.tra.aatmanas.brahma.veda[\vid],.(BAU2.4.6a)(ZBM14.5.4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atra.m.tam.paraadaad[paraa\daa,.inj?].yas.anya.tra.aatmanas.ksatra.m.veda[\vid],.(BAU2.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ka.as.tam.paraadur[paraa\daa].yas.anya.tra.aatmanas.loka.an.veda[\vid],(BAU2.4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as.tam.paraadur[paraa\daa].yas.anya.tra.aatmanas.deva.an.veda[\vid],(BAU2.4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ta.ani.tam.paraadur[paraa\daa].yas.anya.tra.aatmanas.bhuuta.ani.veda[\vid],.(BAU2.4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m.tam.paraadaad[paraa\daa,.inj?].yas.anya.tra.aatmanas.sarva.m.veda[\vid],.(BAU2.4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brahma,.idam.ksatra.m,.ime.loka.a,.ime.deva.a,.imaani.bhuuta.ani,.idam.sarva.m,.yad.ayam.aatmaa..(BAU2.4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dundubhi.6.hanyamaanasya[\han].na.baahya.an.zabda.an.zaknuyaad[\zak].grahana.aya,.(BAU2.4.7a)(ZBM14.5.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ndubhi.6.tu.grahana.3.dundubhi.aaghaatasya[aa\han].vaa.zabda.s.gRhiita.h[\grah](M:zabda.s.bhavati[\bhuu,.ppp+\bhuu].gRhiita.h[\grah])..(BAU2.4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4.8.after.2.4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zankha.sya.dhmaayamaanasya[\dhmaa/\dham].na.baahya.an.zabda.an.zaknuyaad[\zak].grahana.aya,.(BAU2.4.8a)(ZBM14.5.4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nkha.sya.tu.grahana.3.zankha.dhma.sya[.dhmaa.].vaa.zabda.s.gRhiita.h[\grah]..(BAU2.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4.9.before.2.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viinaa.yai.vaadyamaanaayai[\vad].na.baahya.an.zabda.an.zaknuyaad[\zak].grahana.aya,(BAU2.4.9a)(ZBM14.5.4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.viinaa.yai.tu.grahana.3.viinaa.vaada.sya.vaa.zabda.s.gRhiita.h[\grah].(BAU2.4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aardra.edha.agni.6/5.(Wh.emends."aardredhaa[aardra.idh.aa.agner").abhyaahita.at(M:abhyaahita.sya)[abhi.aa\dhaa].pRthak.dhuuma.a.vinizcaranti[vi.nis\car],.-.(BAU2.4.10a)(ZBM14.5.4.10a).cf.4.5.1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ai.are.asya.mahat.as.bhuuta.sya.nizvasita.m[ni\zvas].etad.yad.Rgveda.s.yajurveda.h.saamaveda.s.atharva.angirasa.h.-.(BAU2.4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haasa.h.puraana.m.vidyaa.upanisad.ah.zloka.ah.suutra.ani.anuvyaakhyaana.ani.vyaakhyaana.ani;.asya.eva.etaani.(M:.etaani.sarva.ani).nizvasita.ani[nis\zvas]..(BAU2.4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sarva.asaam.apaam[ap.].samudra.eka.ayana.m,.evam.sarva.6saam.sparza.anaam.tvac.eka.ayana.m,.-.(BAU2.4.11a)(ZBM14.5.4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gandha.anaam.naasika.1d.eka.ayana.m,.evam.sarva.6saam.rasa.anaam.jihvaa.eka.ayana.m,.-.(BAU2.4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ruupa.anaam.caksus.eka.ayana.m,.evam.sarva.6saam.zabda.anaam.zrotra.m.eka.ayana.m,.(BAU2.4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samkalpa.anaam.manas.eka.ayana.m,.evam.sarva.asaam.vidyaa.naam(M:veda.anaam,.cf.11g).hRdaya.m.eka.ayana.m,.-.(BAU2.4.1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karma.naam.hasta.au.eka.ayana.m,.(M.adds:.evam.sarva.6saam.adhvan.aam.paada.au.eka.ayana.m,.cf.11f),.evam.sarva.6saam.aananda.anaam.upastha.eka.ayana.m,-.(BAU2.4.1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visarga.anaam.paayu.r.eka.ayana.m,.evam.sarva.6saam.adhvan.aam.paada.u.eka.ayana.m(M.has.it.earlier,.cf11e),.-.(BAU2.4.1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veda.anaam(M:vidyaa.naam,.cf.11d).vaac.eka.ayana.m..(BAU2.4.1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saindhava.khilya.s.udaka.7.praastas[pra\aas].udaka.m.eva.anuviliiyeta[anu.vi\lii],.na.ha(M:na.aha).asya.udgrahan.aaya.iva.syaat[\as],.-.(BAU2.4.12a)(ZBM14.5.4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as.yatas(M:yatas.yatas).tu.aadadiita[aa\daa].lavana.m.eva,.evam.vai.are.idam.mahat.bhuuta.m.an.anta.m.apaara.m.vijnaana.ghana.eva..(BAU2.4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bhyas.bhuuta.5bhyah.samutthaaya[sam.ut\sthaa].taani.eva.anu.vinazyati[\anu.vi\naz];.(BAU2.4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pretya[pra\i].samjnaa.asti[\as].iti.are.braviimi[\bruu]:.iti.ha.uvaaca[\vac].yaajnavalkya.h..(BAU2.4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.:.atra.eva.maa.bhagavat.1m.amuumuhat[\muh]:.na.pretya[pra\i].samjnaa.asti[\as].iti..(BAU2.4.13a)(ZBM14.5.4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(M.adds:.yaajnavalkya.s.):.na.vai.are.aham.moha.m.braviimi[\bruu];.alam.vai.are.idam.vijnaana.aya..(BAU2.4.13b)(ZBM14.5.4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hi.dvaita.m.iva.bhavati[\bhuu],.tad.itara.itara.m.jighrati[\ghraa],.tad.itara.itara.m.\pazyati(M:tad.itara.itara.m.pazyati[\paz],.tad.itara.itara.m.jighrati[\ghraa]).,.(BAU2.4.14a)(ZBM14.5.4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itara.itara.m.zRnoti[\zru],.tad.itara.itara.m.abhivadati[abhi\vad](M:tad.itara.itara.m.abhivadati,.tad.itara.itar.am.zRnoti),.tad.itara.itara.m.\manute,.tad.itara.itara.m.vijaanaati[vi\jnaa]..(BAU2.4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vai.(M:tu.).asya.sarva.m.aatmaa.eva.abhuut[\bhuu],.tad.kena[ka,].kam.jighret[\ghraa],.kena.kam.pazyet[\paz](M:tad.kena[ka,].kam.pazyet,.tad.kena.kam.jighret),.(BAU2.4.14c)(ZBM14.5.4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kena.kam.zRnuyaat[\zru],.tad.kena[ka,].kam.abhivadet[abhi\vad](M:atad.kena.kam.abhivadet,.tad.kena.kam.zRnuyaat),.tad.kena.kam.\manviita,.tad.kena.kam.vijaaniiyaat[vi\jnaa]..(BAU2.4.1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idam.sarva.m.vijaanaati[vi\jnaa].tam.kena.vijaaniiyaad[vi\jnaa],.vijnaatR.2.are.kena.vijaaniiyaad[vi\jnaa].iti..(BAU2.4.1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yam.pRthivii.sarva.6saam.bhuuta.anaam.madhu.,.asyai.pRthivii.ai.sarva.ani.bhuuta.ani.madhu.;.(BAU2.5.1a)(ZBM14.5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yaam.pRthivii.7.aam.tejas.maya.s.amRta.maya.h.purusa.s,.yas.ca.ayam.adhyaatma.m.zaariira.s.tejas.maya.s.amRta.maya.h.purusa.s,.-.(BAU2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.(BAU2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a.aapas[ap.].sarva.6saam.bhuuta.anaam.madhu.,.aasaam.apaam[ap.].sarva.ani.bhuuta.ani.madhu.;.(BAU2.5.2a)(ZBM14.5.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asu.apsu[ap.].tejas.maya.s.amRta.maya.h.purusa.s,.yas.ca.ayam.adhyaatma.m.raitasa.s[&lt;retas.].tejas.maya.s.amRta.maya.h.purusa.s,.-.(BAU2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.(BAU2.5.2c).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gni.h.sarva.6saam.bhuuta.anaam.madhu.,.asya.agni.6.sarva.ani.bhuuta.ani.madhu.;.(BAU2.5.3a)(ZBM14.5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n.agni.7.tejas.maya.amRta.maya.h.purusa.s,.yas.ca.ayam.adhyaatma.m.vaac.maya.s.tejas.maya.s.amRta.maya.h.purusa.s,.-.(BAU2.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.(BAU2.5.3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5.10.[aakaaza].before.2.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ayu.h.sarva.6saam.bhuuta.anaam.madhu.,.asya.vaayu.6.sarva.ani.bhuuta.ani.madhu.;.(BAU2.5.4a)(ZBM14.5.5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vaayu.7.tejas.maya.s.amRta.maya.h.purusa.s,.yas.ca.ayam.adhyaatma.m.praana.s.tejas.maya.s.amRta.maya.h.purusa.s,.-.(BAU2.5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4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ditya.h.sarva.6saam.bhuuta.anaam.madhu.,.asya.aaditya.sya.sarva.ani.bhuuta.ani.madhu.;.(BAU2.5.5a)(ZBM14.5.5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n.aaditya.7.tejas.maya.s.amRta.maya.s.purusa.s.yas.ca.ayam.adhyaatma.m.caksus.as.tejas.maya.s.amRta.maya.s.purusa.s,.-(BAU2.5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dam.sarva.m.(BAU2.5.5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5.7.before.2.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a.diz.ah.sarva.6saam.bhuuta.anaam.madhu.,.aasaam.diz.aam.sarva.ani.bhuuta.ani.madhu.;.(BAU2.5.6a)(ZBM14.5.5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asu.dis.su.tejas.maya.s.amRta.maya.s.purusa.s.,.yas.ca.ayam.adhyaatma.m.zrautra.h(&lt;zrotra.).praatizrutka.s.tejas.maya.s.amRta.maya.h.purusa.s,-.(BAU2.5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6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5.7.before.2.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candra.h.sarva6saam.bhuuta.anaam.madhu.,.asya.candra.sya.sarva.ani.bhuuta.ani.madhu.;.(BAU2.5.7a)(ZBM14.5.5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candra7.tejas.maya.s.amRta.maya.h.purusa.s,.yas.ca.ayam.adhyaatma.m.maanasa.s(&lt;manas.).tejas.maya.s.amRta.maya.h.purusa.s,-.(BAU2.5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7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yam.vidyut.sarva.6saam.bhuuta.anaam.madhu.,.asyai.vidyut.ah.sarva.ani.bhuuta.ani.madhu.;.(BAU2.5.8a)(ZBM14.5.5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yaam.vidyut.i.tejas.maya.s.amRta.maya.h.purusa.s,.yas.ca.ayam.adhyaatma.m.taijasa.s.(&lt;tejas.).tejas.maya.s.amRta.maya.h.purusa.s,-.(BAU2.5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8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stanayitnu.h.sarva.6saam.bhuuta.anaam.madhu.,.asya.stanayitnu.6.sarva.ani.bhuuta.ani.madhu.;.(BAU2.5.9a)(ZBM14.5.5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stanayitnu.7.tejas.maya.s.amRta.maya.h.purusa.s,.yas.ca.ayam.adhyaatma.m.zaabda.h(&lt;zabda.).sauvara.s.tejas.maya.s.amRta.maya.h.purusas,-.(BAU2.5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9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2.5.10.before.2.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kaaza.h.sarva.6saam.bhuuta.anaam.madhu.asya.aakaaza.sya.sarva.ani.bhuuta.ani.madhu.;.(BAU2.5.10a)(ZBM14.5.5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n.aakaaza.7.tejas.maya.s.amRta.maya.h.purusa.s.,.yas.ca.ayam.adhyaatma.m.hRdi.aakaaza.s.tejas.maya.s.amRta.maya.h.purusa.s,-.(BAU2.5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10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dharmah.sarva6saam.bhuutaanaam.madhu,.asya.dharmasya.sarvaani.bhuutaani.madhu;.(BAU2.5.11a)(ZBM14.5.5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dharma.7.tejas.maya.s.amRta.maya.h.purusa.s,.yas.ca.ayam.adhyaatma.m.dhaarma.s(&lt;dharma.).tejas.maya.s.amRta.maya.h.purusa.s,-.(BAU2.5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11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satya.m.sarva.6saam.bhuuta.anaam.madhu.,.asya.satya.sya.sarva.ani.bhuuta.ani.madhu.;.(BAU2.5.12a)(ZBM14.5.5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satya.7.tejas.maya.s.amRta.maya.h.purusa.s,.yas.ca.ayam.adhyaatma.m.saatya.s(&lt;satya.).tejas.maya.s.amRta.maya.h.purusa.s,-.(BAU2.5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12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maanusa.m(&lt;manusya.).sarva.6saam.bhuuta.anaam.madhu.,.asya.maanusa.sya.sarva.ani.bhuuta.ani.madhu.;.(BAU2.5.13a)(ZBM14.5.5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.maanusa.7.tejas.maya.s.amRta.maya.h.purusa.s,.yas.ca.ayam.adhyaatma.m.maanusa.s.tejas.maya.s.amRta.maya.h.purusa.s,-.(BAU2.5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13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tmaa.sarva.6saam.bhuuta.anaam.madhu.,.aatmanas.sarva.ani.bhuuta.ani.madhu.;.(BAU2.5.14a)(ZBM14.5.5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ayam.asminn.aatmani.tejas.maya.s.amRta.maya.h.purusa.s,.yas.ca.ayam.aatmaa.tejas.maya.s.amRta.maya.h.purusa.s,-.(BAU2.5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eva.sa.yas.ayam.aatmaa.,.idam.amRta.m,.idam.brahma.,.idam.sarva.m.(BAU2.5.14c)(Weber.ed.abbreviates.after."amRta.".to.the.la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ayam.aatmaa.sarva.6saam.bhuuta.anaam.adhipati.h,.sarva.6saam.bhuuta.anaam.raajan.1,.(BAU2.5.15a)(ZBM14.5.5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ratha.naabhi.7.ca.ratha.nemi.7.ca.ara.ah.sarva.1p.samarpita.a[sam\arp].,.(BAU2.5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sminn.aatmani.sarvaani.bhuuta.ani.sarva.1p.deva.ah.sarva.1p.loka.ah.sarva.1p.praana.ah(M:sarva.1p.praana.as.sarva.1p.loka.as.sarva.1p.deva.as.sarva.ani.bhuuta.ani).sarva.eta.aatmaanah.samarpita.ah[sam\arp].(BAU2.5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vai.tad.madhu.dadhyann[dadhyanc.].aatharvana.s[&lt;atharvan.].azvibhyaam[azvin.].uvaaca[\vac].(BAU2.5.16a)(ZBM14.5.5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Rsi.h.pazyann[\paz].avocat[\vac]: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.tad.vaam.nara.a8.sani.4.damse[\dams].ugra.m.aaviskRnomi[aavis\kR].tanyatu.r.#na.vRstim/.(BAU2.5.16a)[#na."like"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dadhyan[dadhyanc.].ha.yad.madhu.aatharvana.s[&lt;atharvan.].vaam.azva.sya.ziirsnaa[ziirsan.].pra.yad.iim.uvaaca[\vac]//.iti..(BAU2.5.16b)(cf.RS1.116.12;.and.Pravargya.myth.of.Braahmanas,.now.see.Witze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vai.tad.madhu.dadhyann[dadhyanc.].aatharvana.s[&lt;atharvan.].azvibhyaam[azvin.].uvaaca[\vac]..(BAU2.5.17a)(ZBM14.5.5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Rsih.pazyann[\paz].avocat[\vac]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.aathrvana.aya[&lt;atharvan.].azvin.au.dadhiice[dadhyanc.].azvya.m.ziras.prati.airayatam[prati\iir]/.(BAU2.5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.vaam.madhu.pravocad[pra\vac].Rtaayan[\Rta/\Rtaaya].tvaastra.m[&lt;tvastR.].yad.dasra.u.apikaksya.m.vaam//.iti..(BAU2.5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vai.tad.madhu.dadhyann[dadhyanc.].aatharvana.s[&lt;atharvan.].azvibhyaam[azvin.].uvaaca[\vac]..(BAU2.5.18a)(ZBM14.5.5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Rsih.pazyann[\paz].avocat[\vac],...[sa.esa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puras.cakre[puras\kR].dvipada.h.puras.cakre.catuspada.h/.(BAU2.5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uras.sa.paksin.1.bhuutvaa[\bhuu].puras.purusa.aavizad[aa\viz]//.iti..(BAU2.5.1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ayam.purusa.s.sarva.asu.puur.su.purisaya.s:.na.enena[enad.kim.cana.an.aavRta.m[aa\vR].na.enena[enad].kim.cana.asamvRta.m[sam\vR]..(BAU2.5.1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vai.tad.madhu.dadhyann[dadhyanc.].aatharvana.s[&lt;atharvan.].azvibhyaam[azvin.].uvaaca[\vac]..(BAU2.5.19a)(ZBM14.5.5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Rsi.h.pazyann[\paz].avocat[\vac]:...[sa.es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ruupa.m.ruupa.m.prati.ruupa.s[pra;ti.ruupas].babhuuva[\bhuu],.tad.asya.ruupa.m.praticaksana.aya/.(BAU2.5.19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indra.s.maayaa.bhih.puru.ruupa.iiyate[\i].yuktaa[\yuj].hi.asya.hari.1p.zata.a.daza//.iti.,.(BAU2.5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i.hari.1p.,.ayam.vai.daza.ca.sahasra.ani.bahu.uni.ca.an.anta.ani.ca..tad.etad.brahma.apuurva.m.an.aparam.an.antara.m.abaahya.m,.(BAU2.5.1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tma.brahma.sarva.anubhuu.r:.iti.anuzaasana.m..(BAU2.5.1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mza.h,.(#.transmitter,.when.there.is.more.than.one.person.in.the.transmission)(BAU2.6.1-3)(ZBM14.5.5.20-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K].pautimaasyas,.gaupavanah,.pautimaasyas,.gaupavanah,.kauzitah.,.kaundinyah,.zaandilyah1,.kauzikas.&amp;.#gautamah1.,.(BAU2.6.1)(ZBM14.5.5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gnivezyah,.zaandilyas2.&amp;.aanabhimlaatas1,.aanabhimlaatas2,.guatamah2,.saitava.praciinayogyau,.paaraazaryas,.bhaaradvaajaas1,.bhaaradvaajas2.&amp;.gautamas3,.bhaaradvaajah3,.paaraazaryas,.vaijavaapaayanah,.kauzikaayanih.-.(BAU2.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hRtakauzikah,paaraazaryaayanah,.paaraazaryas,.jaatuukarnyas,.#aasuraayanaat.&amp;.yaaska,.traivanir,.aupajandhanir,.aasurih,.bhaaradvaajah4,.aatreyas,.maantir,.gautamas4,.gautamas5,.vaatsyah,,.zaandilyah,.kaizoryah.kaapyah,.kumaarahaaritas,.gaalavas,.vidarbhii.kaundinyas,.vatsanapaat.baabhravah,.panthaah[panthan].saubharas,.ayaasyah.aanigirasa,.aabhuutis.tvaastras,.vizvaruupas.tvaastras,.azvinau,.dadhyan[dadhyanc].aatharvanas[&lt;atharvan.],.atharvan1.daivas,.mRtyuh.pradhvamsanaah,.pradhvamsana,.ekarsir,.vipracittir,.vyastih,.sanaaruh,.sanaatanah,.sanagah,.paramesthii[paramesthin],.brahma[brahman].svayambu,//.brahmane.namah..(BAU2.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14.5.20:.atha.vamza.h:.tad.idam.vayam,.zaupanaayyas,.gautama1,.vaatsyas1,.vaatsya2.&amp;.#paaraazaryah,.saamkRtya.&amp;.#bhaaradvaaja1,.audavaahi.&amp;.#zaandilya,.vaijavaapa.&amp;.#gautama2,.vaijavaapaayana.&amp;.#vaistapureya,.zaandilya.&amp;.#rauhinaayanah,.zaunaka.&amp;.aatreya.&amp;.#raibhyah,.pautimaasyaayana.&amp;.#kaundinyaayana,.kaundinya,1,.kaundinya2,.kaundinya.&amp;.#aagnivesy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14.5.21:.saitava,.paaraazarya,.jaatuukarnya,.bhaaradvaaja2,.bhaaradvaaja3.&amp;.aasuraayana.&amp;.gautama3,.bhaaradvaaja4,.vaijavaapaayana,.kausikaayani,.ghRtakauisika,.paaraazaryaayana,.paaraazarya,.jaatuukarnya,.bhaaradvaaja5,.bhaaradvaaja6.&amp;.#aasuraayana&amp;.yaaska,.traivani,.aupajandhani,.aasuri,.bhaaradvaaja7,.aatreya,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14.5.5.22:.maanti,.gautama4,.gautama5,.vaatsya,.zaandilya,.kaisa.rya.kaapya,.kumaarahaarita,.gaalava,.vidarbhiikaundinya,.#vatsanapaat.baabhra,.panthaah[panthan].saubhara,.ayaasya.aanngirasa,.aabhuuti.tvaastras,.vizvaruupa.tvaastra,.azvinau,.dadhyann[dadhyanc].aatharvana[&lt;atharvan],.atharvaa[atharvan].daiva,.mRtyu.praadhvamsana,.pradhvamsana,.ekarsi,.viprajitti,.vyasti,.sanaaru,.sanaatana,.sanaga,.paramesthin,.brahma.svayambhu,//.brahmane.namah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janaka.s.ha.vaideha.s.bahu.daksina.3.yajna.3.iije[\yaj]..tatra.ha.kuru.pancaala.anaam.braahmana.as.abhisametaa[abhi.sam\i].babhuuvuh[ppp+\bhuu]..(BAU3.1.1a)(ZBM14.6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janaka.sya.vaideha.sya.vijijnaasaa.babhuuva[\bhuu]..kas.svid.esaam.braahmana.anaam.anuucaana.tama[anu\vac,.pf.pt.].iti..(BAU3.1.1b)(ZBM14.6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gavaam[go.].sahasra.m.avarurodha[ava\rudh];.daza.daza.paada.a.eka.eka.syaah.zRnga.6.aabaddhaa[aa\bandh].babhuuvuh[ppp+\bhuu]..(BAU3.1.1c)(ZBM14.6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.braahmana.a.bhagavat.8p.yas.vas.brahmistha.h[bra;hman].sa.etaa.gaa[go].udajataam[ut\aj].iti..te.ha.braahmana.a.na.dadhRsur[\dhRs].(BAU3.1.2a)(ZBM14.6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ajnavalkya.h.sva.m.eva.brahmacaarin.am.uvaaca[\vac],.etaah.somya8.udaja[ut\aj].saamazravas.8.iti..(BAU3.1.2b)(ZBM14.6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ha.udaacakaara[ut.aa\kR].te.ha.braahmana.as.cukrudhuh[\krudh],.katham.(M:katham.nu).nas.brahmistha.s[bra;hman].bruviita[\bruu].iti..(BAU3.1.2c)(ZBM14.6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janaka.sya.vaideha.sya.hotR.1.azvala.s.babhuuva.sa.ha.enam.papraccha[\prach],.tvam.nu.khalu.yaajnavalkya.8.brahmistha.s[bra;hman].asi3.iti..(BAU3.1.2d)(ZBM14.6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namas.vayam.brahmistha.aya[bra;hman].kurmah[\kR].go.kaama.a.eva.vayam.smas[\as].iti..tam.ha.tatas.eva.prastum[\prach].dadhre[\dhR].hotR.1.azvala.h.(BAU3.1.2e)(ZBM14.6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.yad.idam.sarva.m.mRtyu.naa.aaptam[\aap],.sarva.m.mRtyu.naa.abhipannam[abhi\pad],.-.(BAU3.1.3a)(ZBM14.6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yajamaana.s.mRtyu.5.aapti.m.atimucyata[ati\muc].iti..(BAU3.1.3b)(ZBM14.6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tR.3aa.Rtvij.aa.agni.naa.vaac.aa,.vaac.vai.yajna.sya.hotR.1,.tad.yaa.iyam.vaac.sa.ayam.agni.sa.hotR.1.sa.(M:saa).mukti.h,.saa.atimukti.h.(BAU3.1.3c)(ZBM14.6.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iti.ha.uvaaca[\vac],.yad.idam.sarvam.ahoraatra.abhyaam.aaptam[\aap],.sarva.m.ahoraatra.abhyaam.abhipannam[abhi\pad],.-.(BAU3.1.4a)(ZBM14.6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yajamaana.s.ahoraatra.yor.aapti.m.atimucyata[ati\muc].iti..(BAU3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varyu.naa.Rtvij.aa.caksus.aa.aaditya.3na,.caksus.vai.yajna.sya.adhvaryu.s,.(BAU3.1.4c)(ZBM14.6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idam.caksus.sa.asau.aaditya.h,.sa.adhvaryu.h.sa.(M:saa).mukti.h.saa.atimukti.h.(BAU3.1.4d)(ZBM14.6.1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iti.ha.uvaaca[\vac],.yad.idam.sarva.m.puurva.paksa.apara.paksa.abhyaam.aaptam[\aap],.sarva.m.puurva.paksa.apara.paksa.abhyaam.abhipannam[abhi\pad],.-.(BAU3.1.5a)(ZBM14.6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yajamaana.h.puurva.paksa.apara.paksa.yor.aapti.m.atimucyata[ati\muc].iti..(BAU3.1.5b)(ZBM14.6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replaces.3.1.5cd.with.3.1.6b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gaatR.3aa.Rtvij.3aa.vaayu.3naa.praana.3na,.praana.s.vai.yajna.sya.udgaatR.1,(BAU3.1.5c)(ZBM14.6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s.ayam.praana.h.sa.vaayu.h.sa.udgaatR.1.sa(M:saa).mukti.h.saa.atimukti.h.(BAU3.1.5d)(ZBM14.6.1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yad.idam.antariksa.m.an.aarambana.m.iva,.(M.inserts:.atha).kena.aakrama.3na.yajamaana.h.svarga.m.loka.m.aakramata[aa\kram].iti..(BAU3.1.6a)(ZBM14.6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replaces.3.1.6bc.with.3.1.5c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n.3aa.Rtvij.aa.manas.aa.candra.3na,.manas.vai.yajna.sya.brahmaa[brahman,m),.-.(BAU3.1.6b)(ZBM14.6.1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idam.manas.sa.asau.candra.h.sa.brahman.1.sa(M:saa).mukti.h.saa.atimukti.r.(BAU3.1.6c)(ZBM14.6.1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iti.atimoksa.[pl.1].atha.sampad.ah.(BAU3.1.6d)(ZBM14.6.1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kati.bhir.ayam.adya.Rc.bhir.hotR1.asmin.yajna.7.karisyati[\kR].iti..(BAU3.1.7a)(ZBM14.6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sRbhir[tri.].iti..katama.as.taas.tisra.iti..puronuvaakyaa.ca.yaajyaa.ca.zasyaa.eva.tRtiiya.a.(BAU3.1.7b)(ZBM14.6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taabhir.yajati.iti.,.yad.kim.ca.idam.praana.bhRt.iti(M:pRthivii.loka.m.eva.puronuvaakyaa.3.jayati[\ji],.antariksa.loka.m.yaajyaa.3,.dyaus.loka.m.zasyaa.3).(BAU3.1.7c)(ZBM14.6.1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kati.ayam.adya.adhvaryu.r.asmin.yajna.7.aahutii.r.hosyati[\hu].iti..(BAU3.1.8a)(ZBM14.6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sra[tri.].iti..katama.as.taas.tisra.iti..yaa.hutaa[\hu].ujjvalanti[ut\jval],.yaa.hutaa[\hu].atinedante(M:atinedanti)[ati\ned],.yaa.hutaa[\hu].adhizerate[adhi\zii].(BAU3.1.8b)(ZBM14.6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taabhir.jayati[\ji].iti..yaa.hutaa[\hu].ujjvalanti[ut\jval].deva.loka.m.eva.taabhir.jayati[\ji],.diipyata[\diip].iva.hi.deva.loka.s,.(BAU3.1.8c)(ZBM14.6.1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hutaa.atinedante(M:atinedanti)[ati\ned].pitR.loka.m.eva.taabhir.jayati[\ji],.ati.iva.hi.pitR.loka.s(M:.manusya.loka.m.eva.taabhir.jayati[\ji].,.ati.iva.hi.manusya.loka.s,(BAU3.1.8d)(ZBM14.6.1.1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hutaa.adhizerate[adhi\zii].manusya.loka.m.eva.taabhir.jayati[\ji],.adhas.iva.hi.manusya.loka.h(M:.pitR.loka.m.eva.taabhir.jayati[\ji],.adhas.iva.hi.pitR.loka.s).(BAU3.1.8e)(ZBM14.6.1.10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kati.bhir.ayam.adya.brahman.[brahma;n]1.yajna.m.daksina.tas.devataa.bhir.gopaayati(M:gopaayisyati)[\gopaay].iti..eka.yaa.iti..(BAU3.1.9a)(ZBM14.6.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.saa.eka.a.iti..manas.eva.iti..an.anta.m.vai.manas.an.anta.a.vizve[vizva.].deva.a.an.anta.m.eva.sa.tena.loka.m.jayati[\ji].(BAU3.1.9b)(ZBM14.6.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.kati.ayam.adya.udgaatR.1.asmin.yajna.7.stotriya.ah.stosyati[\stu].iti..(BAU3.1.10a)(ZBM14.6.1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sra[tri.].iti..katama.as.taas.tisra.iti..puronuvaakyaa.ca.yaajyaa.ca.zasyaa.eva.tRtiiya.a.(M.adds:.adhidevata.m,.atha.adhyaatmam[adhi.aatman.])(BAU3.1.10b)(ZBM14.6.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s.taa.yaa.adhyaatmam[adhi.aatman.].iti..praana.eva.puronuvaakyaa.apaana.s.yaajyaa.vyaana.h.zasyaa..(BAU3.1.10c)(ZBM14.6.1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taabhir.jayati[\ji].iti..pRthivii.loka.m.eva.puronuvaakyaa.3.jayati[\ji].antariksa.loka.m.yaajyaa.3.dyu.loka.m[dyaus.].zasyaa.3(M:.yad.kim.ca.idam.praana.bhRt.iti.).(BAU3.1.10d)(ZBM14.6.1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tatas.ha.hotR.1.azvala.s.upararaama[upa\ram].(BAU3.1.10e)(ZBM14.6.1.1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jaaratkaarava.s.aartabhaaga.h.papraccha[\prach],.yaajnavalkya.8.iti.ha.uvaaca[\vac].(BAU3.2.1a)(ZBM14.6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i.graha.ah,.kati.atigraha.a.iti..asta.u.graha.a.astau.atigraha.a.iti..ye.te.asta.u.graha.a.asta.u.atigraha.ah.katama.1p.te.iti..(BAU3.2.1b)(ZBM14.6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vai.graha.h,.sa.apaana.3na.atigraaha.3na.gRhiitas[\grah],.apaana.3na.hi.gandha.an.jighrati[\ghraa].(BAU3.2.2)(ZBM14.6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2.3.and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vai.graha.h,.sa.naaman.3.atigraaha.3na(M:atigraha3na).gRhiitas[\grah],.vaac.aa.hi.naamaany[naaman.].abhivadati[abhi\vad].(BAU3.2.3)(ZBM14.6.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hvaa.vai.graha.h.sa.rasa.3na.atigraaha.3na(M:atigraha.3na).gRhiitas[\grah],.jihvaa.3.hi.rasa.an.vijaanaati[vi\jnaa].(BAU3.2.4)(ZBM14.6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vai.graha.h.sa.ruupa.3na.atigraaha.3na(M:atigraha3na).gRhiitaz[\grah],.caksus.aa.hi.ruupa.ani.pazyati[\paz].(BAU3.2.5)(ZBM14.6.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.m.vai.graha.h,.sa.zabda.3na.atigraaha.3na(M:atigraha.3na).gRhiitah[\grah],.zrotra.3na.hi.zabda.an.zRnoti[\zru].(BAU3.2.6)(ZBM14.6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vai.graha.h,.sa.kaama.3na.atigraaha.3na(M:atigraha.3na).gRhiitas[\grah].manas.aa.hi.kaama.an.kaamayate[\kam].(BAU3.2.7)(ZBM14.6.2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a.u.vai.graha.h,.sa.karman.aa.atigraaha.3na(M:atigraha.3na).gRhiitas[\grah].hasta.abhyaam.hi.karma.karoti[\kR].(BAU3.2.8)(ZBM14.6.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c.vai.graha.h.sa.sparza.3na.atigraaha.3na(M:atigraha3na).gRhiitas[\grah].tvac.aa.hi.sparza.an.vedayata[\vid].iti.ete.asta.u.graha.a.asta.u.atigraha.ah.(BAU3.2.9)(ZBM14.6.2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yad.idam.sarva.m.mRtyu.6.anna.m.kaa.svid.saa.devataa.yasyaa.mRtyu.r.anna.m.iti..(BAU3.2.10a)(ZBM14.6.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.r.vai.mRtyu.h,.sa.apaam[ap.6].anna.m.apa.punar.mRtyu.m.jayati[apa\ji][yas.evam.veda[\vid]]("yas.evam.veda".is.not.found.in.M.and.K,.but.should.be.supplied).(BAU3.2.10b)(ZBM14.6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2.11.and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,.yatra.ayam.purusa.s.mriyate[\mR].ud.asmaat.praana.h.kraamanty[ut\kram].aaho.na.iti..(BAU3.2.11a)(ZBM14.6.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iti.ha.uvaaca[\vac].yaajnavalkyah.atra.eva.samavaniiyante[sam.ava\nii].sa.ucchvayati[ut\zvaa].aadhmaayaty[aa\dhmaa].aadhmaatas.mRtah[\mR].zete[\zii].(BAU3.2.11b)(ZBM14.6.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,.yatra.ayam.purusa.s.mriyate[\mR].kim.enam.na.jahaati[\haa].iti..(BAU3.2.12a)(ZBM14.6.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ma[naaman.].iti..an.anta.m.vai.naama,.an.antaa.vizve.deva.a[vizva.],.an.anta.m.eva.sa.tena.loka.m.jayati[\ji].(BAU3.2.12b)(ZBM14.6.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,.yatra.asya.purusa.sya.mRtasya[\mR].agni.m.vaac.apyeti[api\i],.vaata.m.praana.z,.caksus.aaditya.m,.(BAU3.2.13a)(ZBM14.6.2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candra.m,.diz.ah.zrotra.m,.pRthivii.m.zariira.m,.aakaaza.m.aatman1,.osadhi.ir.lomaani[loman.],.vanaspati.in.keza.a,.(BAU3.2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.su.lohita.m.ca.retas.ca.nidhiiyate[ni\dhaa,.nidhii;yate]],.kva.ayam.tad.aa.purusa.s.bhavati[\bhuu,.with.kva].iti..(BAU3.2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hara[aa\hR].somya.8.hasta.m.aartabhaaga.(M.adds:.iti.ha.uvaaca[\vac],.aavaam(M:aavam).eva.etasya(M:etad.).vedisyaavas[\vid].na.nau.etad.sa.jana.7(M.accent:.sajana;).iti..(BAU3.2.1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utkramya[ut\kram].mantrayaam.cakraate(M:mantrayaam.cakratus)[\mantr,.perif.pf.].tau.ha.yad.uucatuh[\vac].karma.ha.eva.tad.uucatuh[\vac].(BAU3.2.1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(M:.atha.ha).yad.prazazamsatuh.karma.ha.eva.tad.prazazamzatuh[pra\zams],.(BAU3.2.1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ya.s.vai.punyena.karman.aa.bhavati[\bhuu],.paapa.h.paapena.iti..tatas.ha.jaaratkaarava.s.aartabhaaga.s.upararaama[upa\ram].(BAU3.2.13f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bhujyu.r.laahyaayani.h.papraccha[\prach],.yaajnavalkya.8.iti.ha.uvaaca..(BAU3.3.1a)(ZBM14.6.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ra.7su.caraka.ah.paryavrajaama[pari\vraj].te.patancala.sya.kaapya.sya.gRha.an.aima[\i].tasya.aasiid.duhitR.1.gandharva.gRhiitaa[\grah,ppp].(BAU3.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pRcchaama[\prach].kas.asi.iti..sa.abraviit[\bruu].sudhanvan.1.aangirasa[&lt;angiras.].iti..tam.yadaa.loka.anaam.anta.an.apRcchaama[\prach].(BAU3.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m.abruuma[\bruu],.kva.paariksita.a(&lt;pariksit.).abhavann[\bhuu].iti.(M.omits."iti"),.kva.paariksita.a.abhavan[\bhuu](M.adds."iti").(BAU3.3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(M:.tat).tvaa.pRcchaami[\prach].yaajnavalkya.kva.paariksita.a(&lt;pariksit).abhavann[\bhuu].iti..(BAU3.3.1e)("sa".as.1st.ps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,.uvaaca[\vac].vai.sa.(M:sa.tat).agacchan[\gam].vai.te.tat.(M:.tatra).yatra.azvamedha.yaajin.o.gacchanti[\gam].iti..(BAU3.3.2a)(ZBM14.6.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a.nu.azvamedha.yaajin.o.gacchanti[\gam]].iti..dvaatrimzat.am.vai.deva.ratha.ahnya.any[.ahan.].ayam.loka.s.-.(BAU3.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samanta.m.(M.adds."loka.m).pRthivii.dvi.s.taavat(M:dvis.taavat.pRthivii.).paryeti[pari\i].taam.samanta.m(M.omits."samantam").pRthivii.m.dvi.s.taavat.samudra.h.paryeti[pari\i].(BAU3.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avat.ii.ksura.sya.dhaaraa.yaavat.vaa.maksikaa.yaah.patra.m.taavat.1aan.antara.3na.aakaaza.s,.(BAU3.3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indra.h.suparna.s.bhuutvaa[\bhuu].vaayu.4.praayacchat[pra\yam],.taan.vaayu.r.aatmani.dhitvaa[\dhaa].tatra.agamayad[\gam].yatra.azvamedha.yaajin.o(M:.paariksita.a,.&lt;pariksit).abhavann[\bhuu].iti..(BAU3.3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iva.vai.sa.vaayu.m.eva.prazazamsa[pra\zams].tasmaat.vaayu.r.eva.vyasti.r,.vaayu.h.samasti.r.(BAU3.3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.punar.mRtyu.m.jayati[\ji].yas.evam.veda[\vid].tatas.ha.bhujyu.r.laahyaayani.r.upararaama[upa\ram].(BAU3.3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4.and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usasta.s.caakraayana.h.papraccha[\prach],.yaajnavalkya.8.iti.ha.uvaaca.yad.saaksaat[sa.aksa.].aparoksaat.[apara.aksa.].brahma.ya.aatmaa.sarva.antara.s.tam.me.vyaacaksva[vi.aa\caks].iti..(BAU3.4.1a)(ZBM14.6.5.1)(ZBM14.6.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atmaa.sarva.antara.h..(M.adds."katama.s.yaajnavalkya.8.sarva.antara.s.").yas.praana.3na.praaniti[pra\an].sa.te.aatmaa.sarva.antara.h.(BAU3.4.1b)(ZBM14.6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paana.3na.apaaniti[apa\an].sa.te.aatmaa.sarva.antara.s.yas.vyaana.3na.vyaaniti(M:vyaniti)[vi\an].sa.te.aatmaa.sarva.antara.h,.-.(BAU3.4.1c)(ZBM14.6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.udaana.3na.udaaniti[(M:udaniti)[ut\an].sa.te.aatmaa.sarva.antara.h,.(M.adds."yas.samaana.3.samaniti[sam\an]").esa(M:sa).te.aatmaa.sarva.antara.h.(BAU3.4.1d)(ZBM14.6.5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usasta.s.caakraayana.s,.yathaa.vibruuyaad[vi\bruu].asau.gaur[go.].asau.azva.iti.,.evam.eva.etad.vyapadistam[vi.apa\dis].bhavati[\bhuu,.+ppp].(BAU3.4.2a)(ZBM14.6.5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saaksaat[sa.aksa.].aparoksaad[apara.aksa.].brahma.ya.aatmaa.sarva.antara.s.tam.me.vyaacaksva[vi.aa\caks].iti..(BAU3.4.2b)(ZBM14.6.5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atmaa.sarva.antara.h.katama.s.yaajnavalkya.8.sarva.antara.h.(BAU3.4.2c)(ZBM14.6.5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dRsti.6.drastR.2.pazyer[\paz],.na.zruti.6.zrotR.2.zRnuyaa[\zru]h,.na.mati.6.mantR.2.manviithaah[\man],.na.vijnaati.6.vijnaatR.2.vijaaniiyaah[vi\jnaa].(BAU3.4.2d)(ZBM14.6.5.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atmaa.sarva.antara.s,.atas.anya.d.aarta.m[aa\R],.tatas.ha.usasta.s.caakraayana.upararaama[upa\ram].(BAU3.4.2e)(ZBM14.6.5.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5.and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kahola.h(M:kahoda.h=kahoDah].kausiitakeya.h.papraccha[\prach],.yaajnavaklya.8.iti.ha.uvaaca[\vac].(BAU3.5.1a)(ZBM14.6.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(M:yat).saaksaat[sa.aksa.].aparoksaat[apara.aksa.].brahma.ya.aatmaa.sarva.antara.s.tam.me.vyaacaksva[vi.aa\caks].iti..(BAU3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atmaa.sarva.antara.h.katama.s.yaajnavalkya.8.sarva.antara.s.yas.azanaayaa.pipaasaa.2d.zoka.m.moha.m.jaraa.m.mRtyu.m.atyeti[ati\i].(BAU3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vai.tam.aatmaanam.viditvaa[\vid].braahmanaah.putra.esanaa.yaas.ca.vitta.esanaa.yaas.ca.loka.esanaa.yaas.ca.vyutthaaya[vi.ut\sthaa].atha(ger+atha).bhiksaa.carya.m.caranti[\car].(BAU3.5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hi.eva.putra.esanaa.saa.vitta.esanaa.,.yaa.vitta.esanaa.saa.loka.esanaa.,.ubhe[ubha.].hi.ete.esanaa.1d.eva.bhavatah[\bhuu].(BAU3.5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braahmana.h(M:paandita.h,&lt;pandita.).paanditya.m.nirvidya[nis\vid].baalyena["baalya.3".or."baalya.7.+.na"(Thieme)].tisthaaset[\sthaa,.des.].(3+\sthaa)(BAU3.5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lya.m.ca.paanditya.m.ca.nirvidya[nis\vid].atha(ger+atha).muni.r,.amauna.m.ca.mauna.m.ca.nirvidya[nis\vid].atha(ger+atha).braahmana.h.(BAU3.5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raahmana.h.kena.syaad(\as).yena.syaat[\as].tena.iidRza.eva(M.adds."bhavati"[\bhuu]).atas.anya.d.aarta.m(M:yas.evam.veda[\vid]).tatas.ha.kahola.h(M:kahoDas).kausiitakeya.upararaama[upa\ram].(BAU3.5.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gaargii.vaacaknavii.papraccha[\prach],.yaajnavalkya.8.iti.ha.uvaaca[\vac],.-.(BAU3.6.1a)(ZBM14.6.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idam.sarva.m.ap.su.otam[aa\ve].ca.protam[pra\ve].ca,.kasmin.nu.khalu(M.omits).aapas[ap.].otaaz[aa\ve].ca.protaas.[pra\ve]ca.iti..(BAU3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.7.gaargii.8.iti..kasmin.nu.khalu(M.omits).vaayu.r.otas.ca.protas.ca.iti..(M.adds."aakaaza.eva.gaargii.8.iti.,.kasmin.nu.aakaaza.otas.ca.protaa.ca.iti.,).antariksa.loka.7su.gaarigii.8.iti..(BAU3.6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.antariksa.loka.a.otaas.ca.protaas.ca.iti..gandharva.loka.7su(M:.dyaur.loka.7).gaargii.8.iti..(BAU3.6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gandharva.loka.a(M:dyaur.loka).otaas.ca.protaas[aa\ve][pra\ve].ca.iti..aaditya.loka.7su.gargii.8.iti..(BAU3.6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aaditya.loka.a.otaas.ca.protaas[aa\ve][pra\ve].ca.iti..candra.loka.7su.gaargii.8.iti..(BAU3.6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candra.loka.a.otaas.ca.protaas[aa\ve][pra\ve].ca.iti..naksatra.loka.7su.gaargii8.iti..(BAU3.6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naksatra.loka.a.otaas.ca.protaas[aa\ve][pra\ve].ca.iti..deva.loka.7su.gaargii8.iti..(BAU3.6.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deva.loka.a.otaas.ca.protaas[aa\ve][pra\ve].ca.iti..indra.loka.7su(M:.gandharva.loka.7su).gaargii.8.iti..(BAU3.6.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indra.loka.a(M:gandharva.loka.a).otaas.ca.protaas[aa\ve][pra\ve].ca.iti..prajaapati.loka.7su.gaargii.8.iti..(BAU3.6.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prajaapati.loka.a.otaas.ca.protaas[aa\ve][pra\ve].ca.it.brahma.loka.su.gaargii.8.iti..(BAU3.6.1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khalu(M.omits).brahma.loka.a.otaas.ca.protaas[aa\ve][pra\ve].ca.iti..sa.ha.uvaaca[\vac].gaargii.8.maa.atipraaksiir[ati\prach],.maa.te.muurdhan.1.vyapaptat[vi\pat].(BAU3.6.1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atipraznya.am.vai.devataa.m(M:an.atipraznya.a.vai.devataa.)[ati\prach].atipRcchasi[ati\prach].gaargii.8,.maa.atipraksiir[ati\prach].iti..tatas.ha.gaargii.vacaknavii.upararaama[upa\ram].(BAU3.6.1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uddaalaka.aaruni.h.papraccha[\prach],.yaajnavalkya.8.iti.ha.uvaaca[\vac].(BAU3.7.1a)(ZBM14.6.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ra.7su.avasaama[\vas].patancala.sya.kaapya.sya.gRha.7su.yajna.m.adhiiyaanaas[adhi\i],.(BAU3.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asiid[\as].bhaarya.a.gandharva.gRhiitaa[\grah,.ppp].tam.apRcchaama[\prach],.kas.asi.iti[\as].sa.abraviit[\bruu].kabandha.aatharvana.(&lt;atharvan).iti..(BAU3.7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raviit[\bruu].patancala.m.kaapya.m.yaajnika.an(&lt;yajna).ca,.vettha[\vid].nu.tvam.kaapya.8.tad.suutra.m.yena(M:yasminn).ayam.ca.loka.s.para.s.ca.loka.s.sarva.ani.ca.bhuuta.ani.samdRbdhaani[sam\dRbh].bhavanti[\bhuu,.ppp+\bhuu].iti..(BAU3.7.1d)(ZBM14.6.7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raviit[\bruu].patancala.h.kaapya.s.na.aham.tad.bhagavat.8.veda[\vid].iti..(BAU3.7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raviit[\bruu].patancala.m.kaapya.m.yaajnika.an(&lt;yajna).ca,.vettha[\vid].nu.tvam.kaapya.8.tam.antar.yaamin.am.ya.imam.ca.loka.m.para.m.ca.loka.m.sarva.ani.ca.bhuuta.ani.yas(M.omits).antara.s.yamayati[\yam].(M.adds."iti").(BAU3.7.1f)(ZBM14.6.7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raviit[\bruu].patancala.h.kaapya.s.na.aham.tam.bhagavat.8.veda[\vid].iti..(BAU3.7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raviit[\bruu].patancala.m.kaapya.m.yaajnika.an(&lt;yajna).ca,.yas.vai.tad.kaapya.8.suutra.m.vidyaat[\vid].tam.ca.antar.yaamin.am.iti.sa.brahma.vid.,.-.(BAU3.7.1h)(ZBM14.6.7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loka.vid.sa.deva.vid.sa.veda.vid.(M.adds."sa.yajna.vid.").sa.bhuuta.vid.sa.aatma.vid.sa.sarva.vid.iti..(BAU3.7.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bhyas.abraviit[\bruu],.tad.aham.veda[\vid].(BAU3.7.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ced.tvam.yaajnavalkya.8.suutra.m.avidvas.1.tam.ca.antar.yaamin.am.brahma.gaviir[brahma.go.].udajase[ut\aj],.muurdhan.1.te.vipatisyati[vi\pat].ti.(BAU3.7.1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gautama.8.tad.suutra.m.tam.ca.antar.yaamin.am.iti..(BAU3.7.1l)(ZBM14.6.7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idam.kas.cid.(M:kas.ca).bruuyaat[\bruu].veda[\vid].veda[\vid].iti.yathaa.vettha[\vid].tathaa.bruuhi[\bruu].iti..(BAU3.7.1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,(M.omits).vaayu.r.vai.gautama.8.tad.suutra.m,.vaayu.naa.vai.gautama.8.suutra.3na.ayam.ca.loka.s.para.s.ca.loka.s.sarva.ani.ca.bhuuta.ani.samdRbdhaani[sam\dRbh].bhavanti[\bhuu,.ppp+\bhuu].(BAU3.7.2a)(ZBM14.6.7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gautama.8.purusa.m.preta.m[pra\i].aahur[\ah].vyasramsisata[vi\zrams].asya.anga.ani.iti..(BAU3.7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.naa.hi.gautama.8.suutra.3na.samdRbdhaani[sam\dRbh].bhavanti[\bhuu,.ppp+\bhuu].iti..evam.eva.etad.yaajnavalkya.8.antar.yaamin.am.bruuhi[\bruu].iti..(BAU3.7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pRthivii.7aam.tisthan[\sthaa].pRthivii.3aa.antara.s.yam.pRthivii.na.veda[\vid].yasya.pRthivii.zariira.m.yas.pRthivii.m.antara.s.yamayati[\yam],.esa.(M:.sa).te.aatmaa.antar.yaamin.1.amRta.h.(BAU3.7.3)(ZBM14.6.7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p.su.tisthan[\sthaa].ap.5bhyas.antara.s.yam.ap.1as.na.vidur[\vid].yasya.ap.1as.zariiram.yas.ap.3as.antara.s.yamayati[\yam],.esa.te.aatmaa.antar.yaamin.1.amRta.h.(BAU3.7.4)(ZBM14.6.7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gni.7.tisthan[\sthaa].agni.5.antaras.yam.agni.r.na.veda[\vid].yasya.agni.h.zariira.m.yas.agni.m.antara.s.yamayati[\yam],.esa.(M:.sa).te.aatmaa.antar.yaamin.1.amRta.h.(BAU3.7.5)(ZBM14.6.7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ntariksa.7(M:aakaaza.7).tisthan[\sthaa].antariksa.5(M:aakaaza.5).antara.s.yam.antariksa.m(M:aakaaza1).na.veda[\vid].yasya.antariksa.m(M:aakaaza.1).zariira.m.yas.antariksa.m(M:aakaaza.2).antara.s.yamayati[\yam],.esa(M:sa).te.aatmaa.antar.yaamin.1.amRta.h.(BAU3.7.6)(ZBM14.6.7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ayu.7.tisthan[\sthaa].vaayu.5.antara.s.yam.vaayu.r.na.veda[\vid].yasya.vaayu.h.zariira.m.yas.vaayu.m.antara.s.yamayati[\yam],.esa.(M:.sa).te.aatmaa.antar.yaamin.1.amRta.h.(BAU3.7.7)(ZBM14.6.7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ivi[dyaus.7].tisthan[\sthaa].divo.antara.s.yam.dyaus.na.veda[\vid].yasya.dyaus.zariira.m.yas.divam.antara.s.yamayati[\yam],.esa.te.aatmaa.antar.yaamin.1.amRta.h.(BAU3.7.8).(M.omits.this.passag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aditya.7.tisthann[\sthaa].aaditya.ad.antara.s.yam.aaditya.s.na.veda[\vid].yasya.aaditya.h.zariira.m.ya.aaditya.m.antara.s.yamayati[\yam],.esa.(M:.sa).te.aatmaa.antar.yaamin.1.amRta.h.(BAU3.7.9)(ZBM14.6.7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7.10.and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iz.su.tisthan[\sthaa].diz.bhyas.antara.s.yam.diz.o.na.vidur.yasya.diz.ah.zariira.m.yas.diz.as.antara.s.yamayati[\yam],.esa.(M:.sa).te.aatmaa.antar.yaamin.1.amRta.h.(BAU3.7.10)(ZBM14.6.7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ndra.taaraka.7.tisthan[\sthaa].candra.taaraka.ad.antara.s.yam.candra.taaraka.m.na.veda[\vid].yasya.candra.taaraka.m.zariira.m.yas.candra.taaraka.m.antara.s.yamayati[\yam],.esa.(M:.sa).te.aatmaa.antar.yaamin.1.amRta.h.(BAU3.7.11)(ZBM14.6.7.13)(Weber.ed.abbreviates.from."yamayati".to.the.end.of.this.sectio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ya.aakaaza.7.tisthan.[\sthaa].aakaaza.5.antara.s.yam.aakaaza.s.na.veda[\vid].yasya.aakaaza.s.zariira.m.ya.aakaaza.m.antara.s.yamayati[\yam].esa.(M:.sa).te.aatmaa.antar.yaamin.1.amRta.h.(BAU3.7.12)(M.has."aakaaza.".beforehand.cf.3.7.6)(Weber.ed.abbreviates.from."yamayati".to.the.end.of.this.sectio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two.more.sections.which.are.missing.in.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_.yas.vidyut.i.tisthan[\sthaa].vidyut.as.antara.s.yam.vidyut.na.veda[\vid].yasya.vidyut.zariira.m.yas.vidyutam.antaras.yamayati[\yam].sa.te.aatman.1.antar.yaamin.1.amRta.h.(ZBM14.6.7.15)(Weber.ed.abbreviates.from."yamayati".to.the.end.of.this.sectio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_.yas.stanayitnu.7.tisthan[\sthaa].staniyitnu.5.antara.s.yam.stanayitnu.r.na.veda[\vid]..yasya.stanayitnu.h.zariira.m.yas.stanayitnu.m.antara.s.yamayati[\yam].sa.te.aatman.1m.antar.yaamin.1.amRta.s..(ZBM14.6.7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amas.i.tisthan[\sthaa].tamas.a.antara.s.yam.tamas.na.veda[\vid].yasya.tamas.zariira.m.yas.tamas.antara.s.yamayati[\yam],.esa.(M:.sa).te.aatmaa.antar.yaamin.1.amRta.h.(BAU3.7.13).(ZBM14.6.7.28)(Weber.ed.only.gives.first.5.words.and.abbreviates.the.rest.)(M.has."tamas.".later,.after.3.7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ejas.i.tisthan[\sthaa].tejas.a.antara.s.yam.tejas.na.veda[\vid].yasya.tejas.zariira.m.yas.tejas.antara.s.yamayati[\yam],.esa.(M:.sa).te.aatmaa.antar.yaamin.1.amRta.(ZBM14.6.7.27)(Weber.ed.only.gives.first.5.words.and.abbreviates.the.rest.)(M.has."tejas".later,.after.3.7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iti.adhidaivata.m(M:.adhidevata.m).atha.adhibhuuta.m(BAU3.7.14)(M.instead.has."atha.adhiloka.m")(ZBM14.6.7.16b)..M.then.continues.with:.yas.sarva.su.loka.su.tisthan[\sthaa].sarva.bhyas.loka.bhyas.antara.s.yam.sarva.1p.loka.as.na.vidur[\vid].yasya.sarva.1p.loka.as.zariira.m.yas.sarva.an.loka.an.antara.s.yamayati[\yam].sa.te.aatman.1.antar.yaamin.1.amRta.s.".and.then.adds."iti.u.eva.adhiloka.m.atha.adhiveda.m.yas.sarva.7su.veda.7su.tisthan[\sthaa].sarva.bhyas.veda.5bhyas.antara.s...iti.u.eva.adhiveda.m.atha.adhiyajna.m.yas.sarvas.7su.yajna.7su...iti.u.eva.adhiyajna.m.atha.adhibhuuta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sarva.7su.bhuuta.7su.tisthan[\sthaa].sarva.5bhyas.bhuuta.5bhyas.antara.s.yam.sarva.ani.bhuuta.ani.na.vidur[\vid].yasya.sarva.ani.bhuuta.ani.zariira.m.-.(BAU3.7.15a)(ZBM14.6.7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sarva.ani.bhuuta.any.antara.s.yamayati[\yam],.esa.(M:.sa).te.aatmaa.antar.yaamin.1.amRta.iti.adhibhuuta.m(M:.iti.u.eva.adhibhuuta.m).atha.adhyaatmam..(BAU3.7.15b)(ZBM14.6.7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praana.7.tisthan[\sthaa].praana.ad.antara.s.yam.praana.s.na.veda[\vid].yasya.praana.h.zariira.m.yas.praana.m.antara.s.yamayati[\yam],.esa.(M:.sa).te.aatmaa.antar.yaamin.1.amRta.h..(BAU3.7.16)(ZBM14.6.7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ac.i.tisthan[\sthaa].vaac.as.antara.s.yam.vaac.na.veda[\vid].yasya.vaac.zariira.m.yas.vaac.am.antara.s.yamayati[\yam],.esa.(M:.sa).te.aatmaa.antar.yaamin.1.amRta.h..(BAU3.7.17)(ZBM14.6.7.22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ksus.i.tisthan[\sthaa].caksus.as.antara.s.yam.caksus.na.veda[\vid].yasya.caksus.zariira.m.yas.caksu.s.antara.s.yamayati[\yam],.esa.(M:.sa).te.aatmaa.antar.yaamin.1.amRta.h..(BAU3.7.18)(ZBM14.6.7.23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zrotra.7.tisthan[\sthaa].zrotra.ad.antara.s.yam.zrotra.m.na.veda[\vid].yasya.zrotra.m.zariira.m.yas.zrotra.m.antara.s.yamayati[\yam],.esa.(M:.sa).te.aatmaa.antar.yaamin.1.amRta.h..(BAU3.7.19)(ZBM14.6.7.24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manas.i.tisthan[\sthaa].manas.a.antara.s.yam.manas.na.veda[\vid].yasya.manas.zariira.m.yas.manas.antara.s.yamayati[\yam],.esa.(M:.sa).te.aatmaa.antar.yaamin.1.amRta.h..(BAU3.7.20)(ZBM14.6.7.25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vac.i.tisthan.[\sthaa].tvac.o.antara.s.yam.tvac.na.veda[\vid].yasya.tvac.zariira.m.yas.tvac.am.antara.s.yamayati[\yam].esa.(M:.sa).te.aatmaa.antar.yaamin.1.amRta.h..(BAU3.7.21)(ZBM14.6.7.26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ere.adds."tejas".and."tamas",.cf.3.7.14.and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ijnaana.7(M:.aatmani).tisthan[\sthaa].vijnaana.ad(M:aatmanas).antara.s.yam.vijnaana.m(M:.aatman.2).na.veda[\vid].yasya.vijnaana.m(M:.aatman.1).zariira.m.yas.vijnaana.m.(M:.aatman.2).antara.s.yamayati[\yam],.esa.te.aatman.1.antaryaamin.1.amRta.h.(BAU3.7.22)(ZBM14.6.7.30)(Weber.ed.only.gives.first.5.words.and.abbreviates.the.rest.).(M.has.not."vijnaana",.while.M.has."aatman".which.is.missing.in.K.and.changes.the.order.with.that.of."retas"[23a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retas.i.tisthan[\sthaa].retas.a.antara.s.yam.retas.na.veda[\vid].yasya.retas.zariira.m.yas.retas.antara.s.yamayati[\yam],.esa.(M:.sa).te.aatmaa.antar.yaamin.1.amRta.s,.(BAU3.7.23a)(ZBM14.6.7.29)(Weber.ed.only.gives.first.5.words.and.abbreviates.the.res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dRsta.s.dRastR.1[\dRz].azruta.h.zrotR.1[\zru].amata.s.mantR.1[\man].avijnaata.s.vijnaatR.1[vi\jnaa],.(BAU3.7.23b)(ZBM14.6.7.3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nya.s.atas.(not.in.M).asti[\as].drastR.1,.na.anya.s.atas.(not.in.M).asti.zrotR.1,.na.anya.s.atas.(not.in.M).asti.mantR.1,.na.anyas.atas.(not.in.M).asti.vijnaatR.1,.(BAU3.7.2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atmaa.antar.yaamin.1.amRta.s.atas.anyad.aarta.m.tatas.ha.uddaalaka.s.aaruni.r.upararaama[upa\ram]..(BAU3.7.2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vaacaknavii.uvaaca[\vac]:.braahmana.a8.bhavagat,8p.hanta.aham.imam.dvau[dvi.].prazna.u.praksyaami[\prach],.(BAU3.8.1a)(ZBM14.6.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ced.me.vaksyati[\vac](M:vivaksyati[vi\vac]).na.jaatu.(M:na.vai.jaatu.).yusmaakam.imam.kas.cid.brahma.udya.m.jetR.1[\ji].iti..(M.adds."tau.ced.me.na.vivaksyati[vi\vac].muurdhan.1.asya.vipatisyati[vi\pat].iti.).pRccha[\prach].gaargii.8.iti..(BAU3.8.1b)(ZBM14.6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:.aham.vai.tvaa.yaajnavalkya.8.yathaa.kaazya.s(&lt;kaazii.).vaa.vaideha.s(&lt;videha.).vaa.ugra.putra.ujjya.m(M:udya.m)[ut.jyaa.].dhanus.adhi.jyam[jyaa.].kRtvaa[\kR].dvau.baana.vantau(M:vaanavantau)[baana.vat.].sapatna.ativyaadhin.au[ati\vyadh](M:adhivyaadhin.au[adhi\vyadh]).hasta.7.kRtvaa[\kR].upottisthet[upa.ut\sthaa],.-.(BAU3.8.2a)(ZBM14.6.8.2a).(cf.Hoffmann,KS549-5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ham.tvaa.dvaabhyaam[dvi.].prazna.abhyaam.upodasthaam[upa.ut\sthaa].tau.me.bruuhi[\bruu].iti..pRccha.gaargii.8.iti..(BAU3.8.2b)(ZBM14.6.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:.yad.uurdhva.m.yaajnavalkya.8.divo[dyaus.5],.yad.avaak[avaanc.].pRthivii.5.aah,.yad.antaraa.dyaavaa.pRthivii.[dyaus.].ime.-.(BAU3.8.3a)(ZBM14.6.8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bhuuta.m.ca.bhavat.ca.bhavisyat.[\bhuu].ca.iti.aacaksate[aa\caks],.kasmin.tad.ota.m[aa\ve].ca.prota.m[pra\ve].ca.iti..(BAU3.8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:.yad.uurdhva.m.gaargii.8.divo[dyaus.5].yad.avaak[avaanc.].pRthivii.5.aah,.yad.antaraa.dyaavaa.pRthivii.[dyaus.].ime.-.(BAU3.8.4a)(ZBM14.6.8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bhuuta.m.ca.bhavat.ca.bhavisyat.[\bhuu].ca.iti.aacaksate[aa\caks],.aakaaza.7.tad.ota.m[aa\ve].ca.prota.m[pra\ve].ca.iti..(BAU3.8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:.namas.te.astu[\as](not.in.M).yaajnavalkya.8.yas.me.etam.vyavocas[vi\vac].apara.smai.dhaarayasva[\dhR].iti..pRccha[\prach].gaargii.8.iti..(BAU3.8.5)(ZBM14.6.8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:.yad.uurdhva.m.yaajnavalkya.8.divo[dyaus.5],.yad.avaak[avaanc.].pRthivii.5.aah,.yad.antaraa.dyaavaa.pRthivii[dyaus.].ime.-.(BAU3.8.6a)(ZBM14.6.8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bhuuta.m.ca.bhavat.ca.bhavisyat.[\bhuu].ca.iti.aacaksate[aa\caks],.kasmin.(M:kasminn.eva).tad.ota.m[aa\ve].ca.prota.m[pra\ve].ca.iti..(BAU3.8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:.yad.uurdhva.m.gaargii.8.divo[dyaus.5],.yad.avaak[avaanc.].pRthivii.5.aah,.yad.antaraa.dyaavaa.pRthivii[dyaus.].ime.-.(BAU3.8.7a)(ZBM14.6.8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bhuuta.m.ca.bhavat.ca.bhavisyat.[\bhuu].ca.iti.aacaksate[aa\caks],.aakaaza.7.eva.tad.ota.m.prota.m.ca.iti..kasminn.u.khalu(not.in.M).aakaaza.ota.z[aa\ve].ca.prota.s[pra\ve].ca.iti..(BAU3.8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etad.vai.tad.aksara.m.gaargii.8.braahmana.a.abhivadanti[abhi\vad].(BAU3.8.8a)(ZBM14.6.8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sthuula.m.an.anu.ahrasva.m.adiirgha.m.alohita.m.asneha.m.acchaaya.m[.chaayaa.].atamas.avaayu.an.aakaaza.m.asanga.m.(M.adds."a.sparza.m").arasa.m.agandha.m(M:a.gandha.m.arasa.m).acaksuska.m.-.(BAU3.8.8b)(sneha."Schleim",.Hoffman.45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zrotra.m.avaac.amanas.atejaska.m.apraana.m.amukha.m.(M.adds."a.naama.").agaatra.m(M:a.gotra.m).(M.adds.here."a.jara.m[.jaraa.].amara.m.abhaya.m.amRta.m.arajas.azabda.m.avivRta.m[vi\vR].asamvRta.m[sam\vR].apuurva.m").an.antara.m.abaahya.m,.na.tad.aznaati[\az].(aznoti.[\az]).kim.cana.(M:.kam.cana).na.tad.aznaati(M:aznoti)[\az].kas.cana.(BAU3.8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8.9a.and.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.vai.aksrara.sya.prazaasana.7.gaargii.8.suuryaa.candramas.au[suurya.].vidhRta.u[vi\dhR].tisthatah[\sthaa,.ppp+\sthaa],.(BAU3.8.9a)(ZBM14.6.8.9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.vai.aksara.sya.prasaasana.7.gaargii.8.dyaavaa.pRthivii.au[dyaus.].vidhRta.1d[vi\dhR].tisthatah[\sthaa,.ppp+\sthaa],.(BAU3.8.9b)(ZBM14.6.8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a.vai.aksara.sya.prazaasana.7.gaargii.8.nimesa.a.(not.in.M).muhuurta.a.(not.in.M).ahoraatra.ani.ardha.maasa.a.maasa.a.Rtu.1p.samvatsara.a.iti(not.in.M).vidhRta.as[vi\dhR].tisthanti[\sthaa,.ppp+\sthaa],.(BAU3.8.9c)(ZBM14.6.8.9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.vai.aksara.sya.prazaasana.7.gaargii.8.pracyas[praanc.].anya.a.nadii.ah.syandante[\syand],.zveta.5bhyah.parvata.5bhyah.pratiicyas[pratyanc.].anya.a.yaam.yaam.ca.diz.am.anu(not.in.M),.(BAU3.8.9d)(ZBM14.6.8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.vai.aksara.sya.prazaasana.7.gaargii.8.dadatas[\daa](M:dadatam).manusya.ah.prazamsanti[pra\zams].yajamaana.m.deva.a.darvii.m(M:darvyam.[darvi.]).pitR.1p.anvaayata.ah[anu.aa\yat].(BAU3.8.9e)(ZBM14.6.8.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etad.aksara.m.gaargii.8.aviditvaa[\vid].asmin(M:asmim).loka.7.juhoti[\hu].yajate[\yaj].tapas.tapyate[\tap](M:tapasyati).(M.adds."api").bahu.uni.varsa.sahasra.ani,.anta.vat.(M:antavat1vaan).eva.tad.(M:sa.lokas.).bhavati[\bhuu].(BAU3.8.10a)(ZBM14.6.8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etad.aksara.m.gaargii.8.aviditvaa[\vid](M:a.viditvaa.gaargii.8).asmaal.loka.at.praiti[pra\i].sa.kRpana.h.atha.yas.etad.aksara.m.gaargii.8.viditvaa[\vid].asmaal.loka.at.praiti[pra\i].sa.braahmana.h.(BAU3.8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etad.aksara.m.gaargii.8.adRsta.m.drastR.[\dRz],.azruta.m.zrotr.[\zru],.amata.m.mantR.[\man],.avijnaata.m.vijnaatR.[vi\jnaa],.(BAU3.8.11a)(ZBM14.6.8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nya.d.atas.asti.drastR.[\dRz].na.anya.d.atas.asti.zrotR.[\zru].na.anya.d.atas.asti.mantR.[\man].na.anya.d.atas.asti.vijnaatR.[vi\jnaa],.(BAU3.8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min.nu.khalu.aksara.7.gargii.8.(M:etad.vai.tad.aksara.m.gaargii.8.yasminn).aakaaza.ota.s[aa\ve].ca.prota.s[pra\ve].ca.iti..(BAU3.8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:.braahmana.a8.bhagavat.8p.tad.eva.bahu.manyedhvam[\man](M:manyadhvam).yad.asmaat.namaskaara.3.mucyedhvam[\muc](M:mucyadhvai),.(BAU3.8.12a)(ZBM14.6.8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jaatu.yusmaakam.imam.kas.cid.brahma.udya.m.jetR.1[\ji].iti..tatas.ha.vaacaknavii.upararaama[upa\ram].(BAU3.8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ha.enam.vidagdha/h.zaakalya/h.papraccha[\prach],.kati.deva.a.yaajnavalkya.8.iti..(BAU3.9.1a).(ZBM14.6.9.1a)[Cf.ZB11.6.3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ha.etayaa.eva.nivid.aa.pratipede[prati\pad].yaavat.1p.vaizvadeva.sya.nivid.i.ucyante[\vac],.trayas[tri.].ca.tri.i.ca.zata.a.trayas.ca.trii.ca.sahasra.a.iti..om.iti.ha.uvaaca[\vac].(BAU3.9.1b)(ZBM14.6.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kati.eva.deva.a.yaajnavalkya.8.iti..trayastrimzat.iti..om.iti.ha.uvaaca[\vac].(BAU3.9.1c)(ZBM14.6.9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kati.eva.deva.a.yaajnavalkya.8.iti..sas.1.iti..om.iti.ha.uvaaca[\vac].(BAU3.9.1d)(ZBM14.6.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i.eva.deva.a.yaajnavaklya.8.iti..trayas[tri.].iti..om.iti.ha.uvaaca[\vac].(BAU3.9.1e)(ZBM14.6.9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i.eva.deva.a.yaajnavalkya.8.iti..dvau[dvi.].iti..om.iti.ha.uvaaca[\vac].(BAU3.9.1f)(ZBM14.6.9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i.eva.deva.a.yaajnavalkya.8.iti..adhyardha.iti..om.iti.ha.uvaaca[\vac].(BAU3.9.1g)(ZBM14.6.9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i.eva.deva.a.yaajnavalkya.8.iti..eka.iti..om.iti.ha.uvaaca[\vac].(BAU3.9.1h)(ZBM14.6.9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1p.te.trayas[tri.].ca.trii.ca.zata.a.trayas.ca.tri.i.ca.sahasra.a.iti..(BAU3.9.1i)(ZBM14.6.9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mahiman.1p.eva.esaam.ete.trayastrimzat.tu.eva.deva.a.iti..(BAU3.9.2a)(ZBM14.6.9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1p.te.trayastrimzat.iti..asta.u.vasu.1p.ekaadaza.rudra.a.dvaadaza.aaditya.as,.te.ekatrimzat.,.indra.s.ca.eva.prajaapati.s.ca.trayastrimza.u.iti..(BAU3.9.2b)(ZBM14.6.9.3b)(ordi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1p.vasu.1p.iti..agni.s.ca.pRthivii.ca.vaayu.s.ca.antariksa.m.ca.aaditya.s.ca.dyaus.ca.candramas.1.ca.naksatra.ani.ca.,.(BAU3.9.3a)(ZBM14.6.9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.vasu.1p,.etesu.hi.idam.sarva.m.vasu.(some.mss.of.K.omit).hitam[\dhaa].iti.,.(M.adds."ete.hi.idam.sarva.m.vaasayante[\vaasay].tad.yad.idam.sarva.m.vaasayante[\vaasay]).tasmaat.vasu.1p.iti..(BAU3.9.3b)(ZBM14.6.9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1p.rudra.a.iti..daza.ime.purusa.7.praana.a.aatmaa.ekaadaza.s,.(BAU3.9.4a)(ZBM14.6.9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adaa.asmaat.zariira.at.martya.ad(M:martyaat.zariira.at.).utkraamanti.[ut\kram],.atha.rodayanti[\rud].tad.yad.rodayanti[\rud].tasmaat.rudra.a.iti..(BAU3.9.4b)(ZBM14.6.9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aditya.a.iti.dvaadaza.vai(not.in.M).maasa.ah.samvatsara.sya.ete.aaditya.ah,.(BAU3.9.5a)(ZBM14.6.9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.hi.idam.sarva.m.aadadaanaa[aa\daa].yanti[\i].te.(M:tad.).yad.idam.sarva.m.aadadaanaa.yanti[\i].tasmaat.aaditya.a.iti..(BAU3.9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indra.h,.katama.h.prajaapati.r.iti..stanayitnu.r.eva.indra.s.yajna.h.prajaapati.r.iti..(BAU3.9.6a)(ZBM14.6.9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h.stanayitnu.r.iti.azani.r.iti..katama.s.yajna.iti.pazu.1p.iti..(BAU3.9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1p.sas.1.iti.agni.s.ca.pRthivii.ca.vaayu.s.ca.antariksa.m.ca.aaditya.s.ca.dyaus.ca.ete.sas.1.(M.adds."iti).ete.hi.(M:hi.eva.).idam.sarva.m.sas.1.iti..(BAU3.9.7)(ZBM14.6.9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1p.te.trayas[tri.].deva.a.iti..ime.eva.trayas.loka.ah.esu.hi.ime.sarva.1p.deva.a.iti..(BAU3.9.8a)(ZBM14.6.9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u.tau(not.in.M).dvau.deva.au.iti.anna.m.ca.eva.praana.s.ca.iti..katama.s.adhyardha.iti.yas.ayam.pavata[\puu].iti..(BAU3.9.8b)(ZBM14.6.9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ahur[\ah].yad.ayam.eka.iva.eva(M:eva).pavate[\puu].atha.katham.adhyardha.iti..yad.asminn(some.mss.of.K.reads."yasminn".inst."yad.asminn"?).idam.sarva.m.adhyaardhnot[adhi.aa\Rdh].tena.adhyardha.iti..(BAU3.9.9a)(ZBM14.6.9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eka.s.deva.iti.,.praana.iti.(not.in.M).sa.brahma.tyad.iti.aacaksate[aa\caks].(BAU3.9.9b)(ZBM14.6.9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eva.yasya.aayatana.m.agni.r(M:caksus.).loka.s.manas.jyotis.yas.vai.tam.purusa.m.vidyaat[\vid].sarva.sya.aatmanas.paraayana.m.sa.vai.veditR.1[\vid].syaat[\as],.yaajnavalkya8..(BAU3.9.10a)(ZBM14.6.9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s.eva.ayam.zaariira.h.purusa.h.sa.esa.(BAU3.9.10b)(ZBM14.6.9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kalya.8.tasya.kaa.devataa.iti..amRta.m(M:strii1pl).iti.ha.uvaaca[\vac].(BAU3.9.10c)(ZBM14.6.9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3.9.11.and.12+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ma.eva.yasya.aayatana.m.hRdaya.m(M:caksus.).loka.s.manas.jyotis.yas.vai.tam.purusa.m.vidyaat[\vid].sarva.sya.aatmanas.paraayana.m.sa.vai.veditR.1[\vid].syaat,.yaajnavalkya.8..(BAU3.9.11a)(ZBM14.6.9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s.eva.ayam.kaama.maya.h.purusa.h.sa.esa(M:.yas.eva.asau.candra.7.purusa.s.sa.esa).(BAU3.9.11b)(ZBM14.6.9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lakya.8.tasya.kaa.devataa.iti..strii.1p(M:manas.).iti.ha.uvaaca[\vac].(BAU3.9.11c)(ZBM14.6.9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upa.ani.eva.yasya.aayatana.m.caksus.loka.s.manas.jyotis.yas.vai.tam.purusa.m.vidyaat[\vid].sarva.sya.aatmanas.paraayana.m.sa.vai.veditR.1[\vid,.-tR].syaat[\as],.yaajnavalkya.8..(BAU3.9.12a)(ZBM14.6.9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s.eva.asau.aaditya.7.purusa.h.sa.esa.(BAU3.9.12b)(ZBM14.6.9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\.eva.zaakalya.8.tasya.kaa.devataa.iti..satya.m(M:caksus.).iti.ha.uvaaca[\vac].(BAU3.9.12c)(ZBM14.6.9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.eva.yasya.aayatana.m.zrotra.m(M:caksus.).loka.s.manas.jyotis.yas.vai.tam.purusa.m.vidyaat[\vid].sarva.sya.aatmanas.paraayana.m.sa.vai.veditR.1[\vid].syaat[\as],.yaajnavalkya.8..(BAU3.9.13a)(ZBM14.6.9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,.yas.eva.ayam.zrautra.h[&lt;zrotra.].praatizrutka.s.purusa.h.sa.esa(M:.yas.eva.ayam.vaayu.7.purusa.h.sa.esa.).(BAU3.9.13b)(ZBM14.6.9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kalya.8.tasya.kaa.devataa.iti..diz.a(M:praana.s.).iti.ha.uvaaca[\vac].(BAU3.9.13c)(ZBM14.6.9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adds:.tejas.eva.yasya.aayatana.m,.caksus.loka.s.manas.jyotis.yas.vai.tam.purusa.m.vidyaat[\vid].sarva.sya.aatmanas.paraayana.m.sa.vai.veditR.1[\vid,.-tR].syaat[\as].yaajnavalkya.8.veda[\vid].vai.aham.tam.purusa.m.sarva.sya.aatmanas.paraayana.m.yam.aattha[\ah].yas.eva.ayam.agni.7.purusa.s.sa.esa.vada(\vad].eva.zaakalya.8.tasya.kaa.devataa.iti.ha.uvaaca[\vac].(ZBM14.6.9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as.eva.yasya.aayatana.m.hRdaya.m(M:caksus.).loka.s.manas.jyotis.yas.vai.tam.purusa.m.vidyaat[\vid].sarva.sya.aatmanas.paraayana.m.sa.vai.veditR.1[\vid,.-tR].syaat[\as],.yaajnavalkya.8..(BAU3.9.14a)(ZBM14.6.9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s.eva.ayam.chaayaa.maya.h.purusa.sa.esa..(BAU3.9.14b)(ZBM14.6.9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lakya.8.tasya.kaa.devataa.iti..mRtyu.r.iti.ha.uvaaca[\vac].(BAU3.9.14c)(ZBM14.6.9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upa.any.eva.yasya.aayatana.m.caksus.loka.s.manas.jyotis.yas.vai.tam.purusa.m.vidyaat.sarva.sya.aatmanas.paraayana.m.sa.vai.veditR.1[\vid,.-tR].syaat,.yaajnavalkya.8..(BAU3.9.15a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m.eva.ayam.aadarza.8.purusa.h.sa.esa.(BAU3.9.15b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lakya.8.tasya.kaa.devataa.iti..asu.r.iti.ha.uvaaca.(BAU3.9.15c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s[ap.]1.eva.yasya.aayatana.m.hRdaya.m(M:.caksus.).loka.s.manas.jyotis.yas.vai.tam.purusa.m.vidyaat[\vid].sarva.sya.aatmanas.paraayana.m.sa.vai.veditR.1.syaat,.yaajnavalkya.8..(BAU3.9.16a)(ZBM14.6.9.17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veda[\vid].vai.aham.tam.purusa.m.sarva.sya.aatmanas.paraayana.m.yam.aattha[\ah].yas.eva.ayam.apsu[ap.].purusa.h.sa.esa.(BAU3.9.16b)(ZBM14.6.9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lakya.8.tasya.kaa.devataa.iti..varuna.iti.ha.uvaaca.(BAU3.9.16c)(ZBM14.6.9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as.eva.yasya.aayatana.m.hRdaya.m.loka.s.manas.jyotis.yas.vai.tam.purusa.m.vidyaat[\vid].sarva.sya.aatmanas.paraayana.m.sa.vai.veditR.1[\vid,.-tR].syaat.(BAU3.9.17a)(ZBM14.6.9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vai.aham.tam.purusa.m.sarva.sya.aatmanas.paraayana.m.yam.aattha[\ah].yas.eva.ayam.putra.maya.h.purusa.h.sa.esa..(BAU3.9.17b)(ZBM14.6.9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da[\vad].eva.zaalakya.8.tasya.kaa.devataa.iti..prajaapati.r.iti.ha.uvaaca[\vac].(BAU3.9.17c)(ZBM14.6.9.1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akalya.8.iti.ha.uvaaca[\vac].yaajnavalkya.s.tvaam.svid.ime.braahmana.a.angaara.avaksayana.m.akrataa3[\kR].iti..(BAU3.9.18)(ZBM14.6.9.19)(plut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iti.ha.uvaaca[\vac].zaakalya.s,.yad.idam.kuru.pancaala.anaam.braahmana.an.atyavaadiih[ati\vad].kim.brahma.vidvas.1m[\vid].iti..(BAU3.9.19a)(ZBM14.6.9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z.as.veda[\vid].sa.deva.ah.sa.pratisthaa.iti..yad.diz.as.vettha[\vid].sa.deva.ah.sa.pratisthaa.h.-.(BAU3.9.19b)(ZBM14.6.9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devatas[devataa.].asyaam.praacyaam[praanc.].diz.i.asi.iti..aaditya.devata[.devataa.].iti..(BAU3.9.20a)(ZBM14.6.9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ditya.h.kasmin.pratisthita[prati\sthaa].iti.caksus.7.iti..(BAU3.9.20b)(ZBM14.6.9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caksus.pratisthitam[prati\sthaa].(M.adds."bhavati"[\bhuu]).iti.rupa.7su.iti..caksus.3.hi.ruupa.ani.pazyati[\paz],.(BAU3.9.20c)(ZBM14.6.9.2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kasmin.nu.ruupa.ani.pratisthitaani[prati\sthaa](M.adds."bhavanti"[\bhuu,.ppp+\bhuu].iti..hRdaya.7.iti.ha.uvaaca[\vac](not.in.M),.(BAU3.9.20d)(ZBM14.6.9.2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3na.hi.ruupa.ani.jaanaati[\jnaa],.hRdaya.7.hi.eva.ruupa.ani.pratisthitaani[prati\sthaa].bhavanti[\bhuu,.ppp+\bhuu].iti..evam.eva.etad.yaajnavalkya8.(BAU3.9.20e)(ZBM14.6.9.2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devatas[.devataa.].asyaam.daksina.ayaam.diz.i.asi[\as].iti..yama.devata[.devataa.].iti..(BAU3.9.21a)(ZBM14.6.9.2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ma.h.kasmin.pratisthita[prati\sthaa].iti..yajna.7.iti.(not.in.M).(BAU3.9.21b)(ZBM14.6.9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yajna.h.pratisthita[prati\sthaa].iti.(not.in.M).daksinaa.yaam.iti..(BAU3.9.21c)(ZBM14.6.9.2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daksinaa.pratisthitaa[prati\sthaa](M.adds."bhavati"[.ppp+\bhuu]).iti..zraddhaa.yaam.iti.,(BAU3.9.21d)(ZBM14.6.9.2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hi.eva.zraddhatte[zrad\dhaa].atha.daksinaa.m.dadaati[\daa].(BAU3.9.21e)(ZBM14.6.9.2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addhaa.yaam.hi.eva.daksinaa.pratisthitaa[prati\sthaa](M.adds."bhavati"[\bhuu,.ppp+\bhuu]).iti..(BAU3.9.21f)(ZBM14.6.9.2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zraddhaa.pratisthitaa[prati\sthaa](M.adds."bhavati"[\bhuu,.ppp+\bhuu]).iti..hRdaya.7.iti.ha.uvaaca(not.in.M),.(BAU3.9.21g)(ZBM14.6.9.2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3na.hi.zraddhaa.m.jaanaati[\jnaa](M:.zraddhatte[zrad\dhaa]),.hRdaya.7.hi.eva.zraddhaa.pratisthitaa[prati\sthaa].bhavati[\bhuu,.ppp+\bhuu].iti..evam.eva.etad.yaajnavalkya.(BAU3.9.21h)(ZBM14.6.9.2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devatas[.devataa.].asyaam.pratiicyaam[pratyanc.].diz.i.asi[\as].iti..varuna.devata[.devataa.].iti..(BAU3.9.22a)(ZBM14.6.9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runa.h.kasmin.pratisthita[prati\sthaa].iti..apsu[ap.].iti..(BAU3.9.22b)(ZBM14.6.9.2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aapas[ap.].pratisthitaa[prati\sthaa].(M.adds."bhavanti"[\bhuu,.ppp+\bhuu]).iti..retas.7.iti..(BAU3.9.22c)(ZBM14.6.9.2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retas.pratisthitam(M.adds."bhavati"[\bhuu,.ppp+\bhuu]).iti..hRdaya.7.iti..(BAU3.9.22d)(ZBM14.6.9.2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pratiruupa.m.jaata.m.aahur[\ah].hRdaya.ad.iva.sRptas[\sRp,.ppp.act.].hRdaya.ad.iva.nirmita[nir\maa,.ppp].iti..(BAU3.9.22e)(ZBM14.6.9.2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7.hi.eva.retas.pratisthitam.bhavati.iti..evam.eva.etad.yaajnavalkya8..(BAU3.9.22f)(ZBM14.6.9.2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devatas[.devataa.].asyaam.udiicyaam[udanc.].diz.i.asi[\as].iti..soma.devata[.devataa.].iti..(BAU3.9.23a)(ZBM14.6.9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oma.h.kasmin.pratisthita[prati\sthaa].iti..diiksaa.yaam.iti..(BAU3.9.23b)(ZBM14.6.9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diiksaa.pratisthitaa[prati\sthaa](M.adds."bhavati"[\bhuu,.ppp+\bhuu]).iti..satya.7.iti..(BAU3.9.23c)(ZBM14.6.9.2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diiksitam[\diiksay].aahuh[\ah].satya.m.vada[\vad].iti..(BAU3.9.23d)(ZBM14.6.9.2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.7.hi.eva.diiksaa.pratisthitaa.[prati\sthaa](M.adds."bhavati"[\bhuu,.ppp+\bhuu]).iti..(BAU3.9.23e)(ZBM14.6.9.2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satya.m.pratisthitam[prati\sthaa].(M.adds."bhavati"[\bhuu,.ppp+\bhuu]).iti..hRdaya.7.iti.ha.uvaaca[\vac](not.in.M).(BAU3.9.23f)(ZBM14.6.9.2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3na.hi.satya.m.jaanaati[\jnaa],.hRdaya.7.hi.eva.satya.m.pratisthitam[prati\sthaa].bhavati.iti..evam.eva.etad.yaajnavalkya8..(BAU3.9.23g)(ZBM14.6.9.24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devatas[.devataa.].asyaam.dhruvaa.yaam.diz.i.asi[\as].iti..agni.devata[.devataa.].iti..(BAU3.9.24a)(ZBM14.6.9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gni.h.kasmin.pratisthita[prati\sthaa].iti..vaac.i.iti..(BAU3.9.24b)(ZBM14.6.9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vaac.1.pratisthitaa[prati\sthaa](M.adds."bhavati"[\bhuu,.ppp+\bhuu]).iti..(M.adds."manas.7.iti..kasmin.nu.manas.pratisthitam."bhavati"[\bhuu,.ppp+\bhuu]).iti.).hRdaya.7.iti..(BAU3.9.24c)(ZBM14.6.9.2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hRdaya.m.pratisthitam[prati\sthaa].(M.adds."bhavati"[\bhuu,.ppp+\bhuu].)iti.(BAU3.9.24d)(ZBM14.6.9.2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allika.iti.ha.uvaaca[\vac].yaajnavalkya.s.yatra.etad.anyatra.asmat.manyaasai[\man].yad.hi.etad.(M:yatra.etad.).anyatra.asmat.syaat[\as].zvaanas[zvan.].vaa.enad.adyur[\ad],.vayas.1p.vaa.enad.vimathniirann[vi\manth].iti..(BAU3.9.25)(ZBM14.6.9.2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tvam.ca.aatmaa.ca.pratisthitau.stha[\as].iti..praana.7.iti..(BAU3.9.26a)(ZBM14.6.9.2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praana.h.pratisthita[prati\sthaa].iti..apaana.7.iti..(BAU3.9.26b)(ZBM14.6.9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apaana.h.pratisthita[prati\sthaa].iti..vyaana.7.iti..(BAU3.9.26c)(ZBM14.6.9.2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vyaana.h.pratisthita[prati\sthaa].iti..udaana.7.iti..(BAU3.9.26d)(ZBM14.6.9.2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udaana.h.pratisthita[prati\sthaa].iti.,.samaana.7.iti..(BAU3.9.26e)(ZBM14.6.9.2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na.iti.na.iti.aatmaa..agRhyas,.na.hi.gRhyate[\grah].aziiryas,.na.hi.ziiryate[\zR].-.(BAU3.9.26f)(ZBM14.6.9.2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sanga.s.na.hi.sajyate[\sanj/\saj],.asitas[\si].na.vyathate[\vyath].na.risyati[\ris].(M:.asanga.s.asitas[\si].,.na.sajyate[\sanj/\saj].na.vyathate[\vyath].)(BAU3.9.26g)(ZBM14.6.9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:.iti.).etaani.asta.u.aayatana.any,.asta.u.loka.a,.astau.deva.a(not.in.M),.asta.u.purusa.ah.(BAU3.9.26h)(ZBM14.6.9.2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taan.purusa.an.niruhya[nis\uuh/nis\uh](M:.vyuduhya[vi.ut\uuh/vi.ut\uh]].pratyuhya[prati\uuh/prati\uh](some.mss.of.K.have."pratyuuhya"?).atyakraamat[ati\kram].(M:atyakraamiit[ati\kram].Wh:akramiit.).tam.tu.aupanisada.m(&lt;upanisad.).purusa.m.pRcchaami[\prach].(BAU3.9.26i)(ZBM14.6.9.2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me.na.vivaksyasi[vi\vac].muurdhan.1.te.vipatisyati[vi\pat].iti..(BAU3.9.26j)(ZBM14.6.9.2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m.ha.na.mene[\man].zaakalya.s(M:.zaakalya.s.na.mene),.tasya.ha.muurdhan.1.vipapaata[vi\pat].api.ha.asya.parimosin.o.asthi.ini.apajahrur[apa\hR].anyad.\manyamaanaah.(M:tasya.ha.api.anyad.manyamaanaah[\man].parimosin.as.asthi.ini.apajahuruh[apa\hR]).(BAU3.9.26k)(ZBM14.6.9.2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(M.adds:."yaajnavalkya.1).uvaaca,.braahmana.a.bhagavat.8p.yas.vas.kaamayate[\kaamay].sa.maa.pRcchatu[\prach].(BAU3.9.27a)(ZBM14.6.9.2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1p.vaa.maa.pRcchata[\prach].yas.vas.kaamayate[\kaamay].tam.vas.pRcchaami(M:pRcchaani)\prach].-.(BAU3.9.27b)(ZBM14.6.9.2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an.vaa.vas.pRcchaami(M:pRcchaani)[\prach].iti..te.ha.braahmana.a.na.dadhRsuh[\dhRs].(BAU3.9.27c)(ZBM14.6.9.2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etaih.zloka.ih.papraccha[\prach].-.(BAU3.9.28.[1a])(ZBM14.6.9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thaa.vRksa.s.vanaspati.s.tathaa.eva.purusa.s.amRsaa./.tasya.lomaani[loman.].parna.ani.(M:parna.ani.lomaani).tvac.asya.utpaatika.a.bahis//.(BAU3.9.28.[1b])(ZBM14.6.9.3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vac.a.eva.asya.rudhira.m.prasyandi[pra\syand].tvac.a.utpat.as./.tasmaat.tad.aa.tRnna.at[aa\tRd](M:aatunnaat,.prakrit.form?).praiti[pra\i].rasas.vRks.aad.iva.aahata.at[aa\han]//.(BAU3.9.28.[2])(ZBM14.6.9.3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amsa.ani.asya.zakara.ani.kinaata.m.snaava[snaavan.].tad.sthira.m./.asthi.iny.antara.tas.daaru.uni.majjaa(read."majnaa"?)[majjan.].majjaa.upamaa.kRtaa[\kR]//.(BAU3.9.28.[3])(ZBM14.6.9.3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.vRksa.s.vRknas.rohati[\ruh].muula.at.nava.tara.h.punar./.martya.h.svid.mRtyu.naa.vrknah[\vrazc].kasmaat.muula.at.prarohati[pra\ruh]//.(BAU3.9.28.[4])(ZBM14.6.9.33)[cf.Dhammapada338ab,.Mbh12.186.1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retas.a.iti.maa.vocata[\vac].jiivatas[\jiiv].tad.prajaayate[pra\jan]./.(M.puts.ab.of.3.9.28[7].here)./dhaanaa.ruha.iva.vai(M:.u.vai).vRksa.s.anjasaa(M:anyatas.).pretya[pra\i].sambhava.h//.(BAU3.9.28.[5])(ZBM14.6.9.34a,c)[cf.Mbh12.186.15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.sa.muula.m.aavRheyur[aa\vRh](M:.udvRheyus[ut\vRh]).vRksa.m.na.punar.aabhavet[aa\bhuu]./.martya.h.svid.mRtyu.naa.vrknah[\vrazc].kasmaat.muula.at.prarohati[pra\ruh]//.(BAU3.9.28.[6])(ZBM14.6.9.34d,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ata.eva.na.jaayate[\jan].kas.nu.enam.janayet[\jan].punar(M.puts.this.line.to.3.9.28[5])/.vijnaana.m.aananda.m.brahma.raati.r(M:raater).daatR6.paraayana.m.tisthamaanasya[\sthaa].tad.vid.a.iti..(BAU3.9.28.[7])(ZBM14.6.9.34b,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#In.BAU4.1.and.ZBM14.6.10,.beginning.of.each.section.does.not.correspond.between.the.two.versions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janaka.s.ha.vaideha.aasaam.cakre[\aas](perif.pf.).atha.ha.yaajnavalkya.aavavraaja[aa\vraj].(BAU4.1.1a)(ZBM14.6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(M:.sa.ha.uvaaca[\vac].janaka.s.vaideha.s.),.yaajnavalkya.8.kim.artha.m.acaariih[\car].pazu.un.icchan[\is].anu.anta.an[anu.antaa;n].iti..ubhaya.m.eva.samraaj.iti.ha.uvaaca[\vac].(BAU4.1.1b)(ZBM14.6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te.kas.cid.abraviit[\bruu].tad.zRnavaama[\zru].iti..(BAU4.1.2a)(ZBM14.6.10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1.3b.ff.first.and.continues.with.4.1.2b.ff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viit[\bruu].me.jitvan.1.zailini.r(M:jitvan.1.zailina.s.).vaac.vai.brahma.iti..(BAU4.1.2b)(ZBM14.6.10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maatR.mat.1m.pitR.mat.1m.aacaarya.vat.1m.bruuyaat[\bruu],.tathaa.tad.zailini.r(M:zailina.s.).abraviid[\bruu],.vaac.vai.brahma.iti.,.avadato[\vad].hi.kim.syaad[\as].iti.(not.in.M).(BAU4.1.2c)(ZBM14.6.10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viit[\bruu].tu.te.tasya.aayatana.m.pratisthaa.m.na.me.abraviid[\bruu].iti..eka.paad.[eka.paa;d].vai.etad.samraaj.8.iti.(BAU4.1.2d)(ZBM14.6.10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vai.nas.bruuhi[\bruu].yaajnavalkya.8...vaac.eva.aayatana.m.aakaaza.h.pratisthaa.prajnaa.iti.enad.upaasiita[upa\aas].(BAU4.1.2e)(ZBM14.6.10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prajna.taa.(-taa).yaajnavalkya..vaac.eva.samraaj.8.iti.ha.uvaaca[\vac].(BAU4.1.2f)(ZBM14.6.10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aa.vai.samraaj.8.bandhu.h.prajnaayate[pra\jnaa]..(BAU4.1.2g)(ZBM14.6.10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gveda.s.yajurveda.h.saamaveda.s.atharva.angiras.as.itihaas.ah.puraana.m.vidyaa.upanisad.ah.zloka.ah.suutra.ani.anuvyaakhyaana.ani.vyaakhyaana.ani.istam[\yaj].hutam[\hu].aazitam[\az].paayitam[\paa].ayam.ca.loka.s.para.s.ca.loka.s.sarva.ani.ca.bhuuta.ani(not.in.M).vaac.aa.eva.samraaj.8.prajnaayante[pra\jnaa].(BAU4.1.2h)(ZBM14.6.10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vai.samraaj.8.parama.m.brahma..na.enam.vaac.jahaati[\haa].sarva.ani.enam.bhuuta.ani.abhiksaranti[abhi\ksar].(BAU4.1.2i)(ZBM14.6.10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etad.upaaste[upa\aas].(BAU4.1.2j)(ZBM14.6.10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2k)(ZBM14.6.10.7b,.abbreviated.in.Weber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.pitR.1.me.amanyata[\man]:.na.an.anuzisya[anu\zaas].hareta[\hR].iti..(BAU4.1.2l)(ZBM14.6.10.7c,.abbreviated.in.Weber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te.kas.cid.abraviit[\bruu].zRnavaama[\zru].iti..(M:.kas.eva.te.kim.abraviid[\bruu].iti.)(BAU4.1.3a)(ZBM14.6.10.7d,.abbreviated.in.Weber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laces.4.1.3b.ff.before.4.1.2b.ff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braviit[\bruu].me.udanka.s.zaulbaayana.h(M:udanka.s.zaulvaayana.h).praana.s.vai.brahma.iti..(BAU4.1.3b)(ZBM14.6.1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thaa.maatR.mat.1m.pitR.mat.1m.aacaarya.vat.1m.bruuyaat[\bruu],.tathaa.tad.zaulbaayana.s(M:zaulvaayana.s).abraviit[\bruu].,.praana.s.vai.brahma.iti.apraanatas[pra\an].hi.kim.syaat[\as].iti.(BAU4.1.3c)(ZBM14.6.1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viit[\bruu].tu.te.tasya.aayatana.m.pratisthaa.m..na.me.abraviit[\bruu].iti..eka.paad.vai.etad.samraaj.8.iti..(BAU4.1.3d)(ZBM14.6.10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.sa.vai.nas.bruuhi[\bruu].yaajnavalkya..praana.(M:.sa).eva.aayatana.m.aakaaza.h.pratisthaa.priya.m.iti.enad.upaasiita[upa\aas].(BAU4.1.3e)(ZBM14.6.10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priya.taa.(-taa).yaajnavalkya.8.praana.eva.samraaj.8.iti.ha.uvaaca[\vac].(BAU4.1.3f)(ZBM14.6.10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ya.vai.samraaj.8.kaama.aya.ayaajya.m.yaajayati[\yaj],.apratigRhya.sya.pratigRhnaati[prati\grah].(BAU4.1.3g)(ZBM14.6.10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tatra.vadhaa.zanka.m(M:vadhaa.zankaa.).bhavati[\bhuu].yaam.diz.am.eti[\i].praana.sya.eva.samraaj.8.kaama.aya.(BAU4.1.3h)(ZBM14.6.10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vai.samraaj.8.parama.m.brahma,.na.enam.praana.s.jahaati[\haa],.sarva.ani.enam.bhuuta.ani.abhiksaranti[abhi\ksar].(BAU4.1.3i)(ZBM14.6.10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enad.upaaste[upa\aas].(BAU4.1.3j)(ZBM14.6.10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3k)(ZBM14.6.10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,.pitR.1.me.amanyata[\man].na.an.anuzisya[anu\zaas].hareta[\hR].iti..(BAU4.1.3k)(ZBM14.6.10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te.kas.cid.abraviit[\bruu].zRnavaama[\zru].ity.(M:.kas.eva.te.kim.abraviid[\bruu].iti)(BAU4.1.4a)(ZBM14.6.10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braviit[\bruu].me.barku.r.vaarsna.z(M:varku.r.vaarsna.s.).caksus.vai.brahma.iti.,.yathaa.maatRmat.1m.pitRmat.1m.aacaarya.vat.1m.bruuyaat[\bruu],.tathaa.tad.vaarsna.s.abraviit[\bruu].caksus.vai.brahma.iti.,.apazyato[\paz].hi.kim.syaad[\as].iti(not.in.M).(BAU4.1.4b)(ZBM14.6.10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.abraviit[\bruu].tu.te.tasya.aayatana.m.pratisthaa.m.na.me.abraviid[\bruu].iti..eka.paad.vai.etad.samraaj.8.iti..(BAU4.1.4c)(ZBM14.6.10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vai.nas.bruuhi[\bruu].yaajnavalkya.8.caksus.eva.aayatana.m.aakaaza.h.pratisthaa.,.satya.m.iti.enad.upaasiita[upa\aas].(BAU4.1.4d)(ZBM14.6.10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satya.taa.(-taa).yaajnavalkya.8.caksus.eva.samraaj.8.iti.ha.uvaaca[\vac].(BAU4.1.4f)(ZBM14.6.10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aa.vai.samraaj.8.pazyantam[\paz].aahur[\ah].adraaksiir[\dRz].iti.,.sa.aaha[\ah].adraaksam[\dRz].iti..tad.satya.m.bhavati[\bhuu].(BAU4.1.4g)(ZBM14.6.10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vai.samraaj.8.parama.m.brahma.na.enam.caksus.jahaati[\haa],.sarva.ani.enam.bhuuta.ani.abhiksaranti[abhi\ksar].(BAU4.1.4h)(ZBM14.6.10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etad.upaaste[upa\aas].(BAU4.1.4i)(ZBM14.6.10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4j)(ZBM14.6.10.10b,.abbreviated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.pitR.1.me.amanyata[\man].na.an.anuzisya[anu\zaas].hareta[\hR].it.(BAU4.1.4k)(ZBM14.6.10.10c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te.kas.cid.abraviit[\bruu].tad.zRnavaama[\zru].iti..(M:kas.eva.te.kim.abraviit[\bruu].)(BAU4.1.5a)(ZBM14.6.10.10d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viit[\bruu].me.gardabhiivipiita.s.bhaaradvaaja.h(&lt;bharadvaaja.),.zrotra.m.vai.brahma.iti..(BAU4.1.5b)(ZBM14.6.10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maatR.mat.1m.pitR.mat.1m.aacaarya.vat.1.bruuyaat[\bruu].tathaa.tad.bhaaradvaaja.s.abraviit[\bruu],.zrotra.m.vai.brahma.iti.,.azRnvato[\zru].hi.kim.syaad[\as].ity.(BAU4.1.5c)(ZBM14.6.10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.abraviit[\bruu].tu.te.tasya.aayatana.m.pratisthaa.m.na.me.abraviid[\bruu].iti..eka.paad.vai.etad.samraaj.8.iti.(BAU4.1.5d)(ZBM14.6.10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vai.nas.bruuhi[\bruu].yaajnavalkya.8.zrotra.m.eva.aayatana.m.aakaaza.h.pratisthaa.,.an.anta.iti.enad.upaasiita[upa\aas].(BAU4.1.5e)(ZBM14.6.10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an.anta.taa.(-taa).yaajnavalkya.,.diz.a.eva.samraaj.8.iti.ha.uvaaca[\vac].(BAU4.1.5f)(ZBM14.6.10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samraaj.8.api(not.in.M).yaam.kaam.ca.diz.am.gacchati[\gam],.na.eva.asyaa.anta.2.gacchaty[\gam],.an.anta.a.hi.diz.ah.(BAU4.1.5g)(ZBM14.6.10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z.as.vai.samraaj.8.zrotra.m(M:zrotram.hi.dizas),.zrotra.m.vai.samraaj.8.parama.m.brahma,.na.enam.zrotra.m.jahaati[\haa],.sarva.ani.enam.bhuuta.ani.abhiksaranti[abhi\ksar].(BAU4.1.5h)(ZBM14.6.10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upaaste[upa\aas].(BAU4.1.5i)(ZBM14.6.10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5j)(ZBM14.6.10.13b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yaajnavalkya.h.pitR.1.me.amanyata[\man].na.an.anuzisya[anu\zaas].hareta[\hR].iti..(BAU4.1.5k)(ZBM14.6.10.13c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te.kas.cid.abraviit.tad.zRnavaama[\zru].iti..(M:.kas.eva.te.kim.abraviid[\bruu].iti.)(BAU4.1.6a)(ZBM14.6.10.13d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braviit.me.satyakaama.s.jaabaala.s,.manas.vai.brahma.iti..(BAU4.1.6b)(ZBM14.6.10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maatR.mat.1m.pitR.mat.1m.aacaarya.vat.1m.bruuyaat[\bruu].tathaa.tad.jaabaala.s(M:.satyakaama.s,!.why?).abraviit[\bruu],.manas.vai.brahma.iti..amanas.as.hi.kim.syaad[\as].iti..(BAU4.1.6c)(ZBM14.6.10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abraviit[\bruu].tu.te.tasya.aayatana.m.pratisthaa.m.na.me.abraviid[\bruu].iti..eka.paad.vai.etad.samraaj.8.iti..(BAU4.1.6d)(ZBM14.6.10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vai.nas.bruuhi[\bruu].yaajnavalkya.8.manas.eva.aayatana.m.aakaaza.h.pratisthaa.aananda.iti.enad.upaasiita[upa\aas].(BAU4.1.6e)(ZBM14.6.10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aananda.taa.(-taa).yaajnavalkya8.manas.eva.samraaj.8.iti.ha.uvaaca[\vac].manas.aa.hi.samraaj.8.strii.2.abhihaaryate(M:abhiharyati)[abhi\hR].(BAU4.1.6f)(ZBM14.6.10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m.pratiruupa.h.putra.s.jaayate[\jan].sa.aananda.h.manas.vai.samraaj.8.parama.m.brahma..(BAU4.1.6g)(ZBM14.6.10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nam.manas.jahaati[\haa],.sarva.ani.enam.bhuuta.ani.abhiksaranti[abhi\ksar].(BAU4.1.6h)(ZBM14.6.10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etad.upaaste[upa\aas].(BAU4.1.6i)(ZBM14.6.10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6j)(ZBM14.6.10.16b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.pitR.1.me.amanyata[\man].na.an.anuzisya[anu\zaas].hareta[\hR].iti..(BAU4.1.6k)(ZBM14.6.10.16c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te.kas.cid.abraviit.tad.zRnavaama[\zru].iti..(M:.kas.eva.te.kim.abraviid[\bruu].iti.)(BAU4.1.7a)(ZBM14.6.10.16d,.abbrev.in.W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viit[\bruu].me.vidagdha.h.zaakalya.s.hRdaya.m.vai.brahma.iti..(BAU4.1.7b)(ZBM14.6.10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maatR.mat.1m.pitR.mat.1m.aacaarya.vat.1m.bruuyaat[\bruu].tathaa.tad.zaakalya.s.abraviid[\bruu].hRdaya.m.vai.brahma.iti.,.hRdaya.sya.hi.kim.syaad[\as].iti..(BAU4.1.7c)(ZBM14.6.10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.abraviit[\bruu].tu.te.tasya.aayatana.m.pratisthaa.m.na.me.abraviid[\bruu].iti..eka.paad.vai.etad.samraaj.8.iti..(BAU4.1.7d)(ZBM14.6.10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vai.nas.bruuhi[\bruu].yaajnavalkya.8.hRdaya.m.eva.aayatana.m.aakaaza.h.pratisthaa.,.sthiti.r.iti.enad.upaasiita[upa\aas].(BAU4.1.7e)(ZBM14.6.10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sthita.taa.(M:.sthiti.taa.).yaajnavalkya.8.hRdaya.m.eva.samraaj.8.iti.ha.uvaaca[\vac].(BAU4.1.7f)(ZBM14.6.10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m.vai.samraaj.8.sarva.6saam.bhuuta.anaam.aayatana.m,(not.in.M).hRdaya.m.vai.samraaj.8.sarva.6aam.bhuuta.anaam.pratisthaa.,.-.(BAU4.1.7g)(ZBM14.6.10.1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7(M:hRdaya.3).hi.eva(not.in.M).samraaj.8.sarva.ani.bhuuta.ani.pratisthita.ani.bhavanti[ppp+\bhuu](M:pratitisthanti)[prati\sthaa].(BAU4.1.7h)(ZBM14.6.10.1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m.vai.samraaj.8.parama.m.brahma,.na.enam.hRdaya.m.jahaati[\haa],.sarva.ani.enam.bhuuta.ani.abhiksaranti[abhi\ksar].(BAU4.1.7i)(ZBM14.6.10.1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s.bhuutvaa[\bhuu].deva.an.apyeti[api\i].yas.evam.vidvas.1m[\vid].etad.upaaste[upa\aas].(BAU4.1.7j)(ZBM14.6.10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i.Rsabha.m[ha;sti.Rsabham].sahasra.m.dadaami[\daa].iti.ha.uvaaca[\vac].janaka.s.vaideha.h.(BAU4.1.7k)(ZBM14.6.10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.pitR.1.me.amanyata[\man].na.an.anuzisya[anu\zaas].hareta[\hR].iti..(BAU4.1.7l)(ZBM14.6.10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aka.s.ha.vaideha.h(M:.atha.ha.janakas.vaidehah).kuurca.ad.upaavasarpann[upa.ava\sRp].uvaaca[\vac],.namas.te.astu(not.in.M).yaajnavalkya.8,.anu.maa.zaadhi[anu\zaas].iti..(BAU4.2.1a)(ZBM14.6.1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thaa.vai.samraaj.8.mahaantam[mahat.].adhvaanam[adhvan.].esyan[\i].ratha.m.vaa.naavam[nau.].vaa.samaadadiita[sam.aa\daa].-.(BAU4.2.1b)(ZBM14.6.1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taabhir.upanisad.bhih.samaahita.aatmaa[sam.aa\dhaa].asi[\as],.evam.vRndaaraka.aadhya.h.sann[\as,.pp.].adhiita.veda.[adhi\i].ukta.upanisad.ka.[\vac].itas.vimucyamaanah[vi\muc].kva.gamisyasi[\gam].iti..(BAU4.2.1c)(ZBM14.6.1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ham.tad.bhagavat.8.veda[\vid].yatra.gamisyaami[\gam].iti..(BAU4.2.1d)(ZBM14.6.11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i.te.aham.tad.vaksyaami[\vac].yatra.gamisyasi[\gam].iti..braviitu[\bruu].bhagavat.1.iti..(BAU4.2.1e)(ZBM14.6.1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"sa.ha.uvaaca[\vac]).indha.s.ha.vai(M:vai).naama.esa.yas.ayam.daksina.7.aksan.7[aksan./aksi.].purusa.s,.tam.vai.etam.indha.m.santam[\as,.pp.].indra.iti.aacaksate[aa\caks].paroksena.eva(M:paroksena.iva)[paroksa.3],.-.(BAU4.2.2a)(ZBM14.6.1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oksa.priya.a.iva.hi.deva.ah,.pratyaksa.dvis.ah.(BAU4.2.2b)(ZBM14.6.1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tad.vaama.7.aksani(M:.aksini)[aksan./aksi.7].purusa.ruupa.m,.esaa.asya.patnii.viraaj.1.(BAU4.2.2b)(ZBM14.6.1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or.esa.samstaava.s.yas.esa.antar.hRdaya.7.aakaaza.h.(BAU4.2.3a).(ZBM14.6.1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yor.etad.anna.m.yas.esa.antar.hRdaya.7.lohita.pinda.h.(BAU4.2.3b).(ZBM14.6.1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yor.etad.praavarana.m.yad.etad.antar.hRdaya.7.jaalaka.m.iva.(BAU4.2.3c).(ZBM14.6.11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yor.esaa.sRti.h.(M.adds."satii"[\as,.pp.]).samcaranii.yaa.esaa.hRdaya.ad.uurdhva.a.naadii.uccarati[ut\car].(BAU4.2.3d).(ZBM14.6.11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"taa.vai.asya.etaah.hitaa.naama.naadyas[naadii.1pl]).yathaa.keza.h.sahasra.dhaa.bhinna[\bhid].evam.asya.etaa.hitaa.naama.naadyas[naadii.1pl].antar.hRdaya.7.pratishitaa[prati\sthaa].bhavati[.ppp+\bhuu](not.in.M).(BAU4.2.3e).(ZBM14.6.1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bhir.vai.etad.(M:.etam).aasravad.aasravati[aa\sru].tasmaat.esa.pravivikta.aahaara.tara.(n.-tara).iva.eva(M:iva).bhavati[\bhuu].asmaat.zariira.ad.aatmanas.(BAU4.2.3f).(ZBM14.6.1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(M:tasya.vai.etasya.purusa.sya).praacii[praanc.].diz.praancah.praana.ah.daksina.a.diz.daksina.7(M:.daksina.1pl).praana.ah,.-.(BAU4.2.4a).(ZBM14.6.1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iicii[pratyanc.].diz.pratyancah.praana.ah,.udiicii[udanc.].diz.udancah.praana.ah,.-.(BAU4.2.4b).(ZBM14.6.1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rdhva.a.diz.uurdhva.ah.praana.ah,.avaacii[avaanc.].diz.avaanc.ah.praana.ah,.sarva.as.diz.ah.sarva.1p.praana.ah.(BAU4.2.4c).(ZBM14.6.1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na.iti.na.iti.aatmaa.agRhya.s,.na.hi.gRhyate[\grah],.-.(BAU4.2.4d).(ZBM14.6.1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ziirya.s,.na.hi.ziiryate[\zR],.asanga.s.na.hi.sajyate[\sanj/\saj],.asita.s.na.\vyathate.na.\risyati.(M:.asanga.s.asita.s[\si].,.na.sajyate[\sanj/\saj,.intr].na.vyathate[\vyath].).(BAU4.2.4e).(ZBM14.6.1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bhaya.m.vai.janaka.praaptas[pra\aap].asi[.ppp+\as].iti.ha.uvaaca[\vac].yaajnavalkya.h.sa.ha.uvaaca[\vac].janaka.s.vaideha.s.(M.adds."namas.te.yaajnavalkya.8.).abhaya.m.tvaa.gacchataat[\gam](M:.aagacchataat[aa\gam]).yaajnavalkya.8(not.in.M),.yas.nas.bhagavat.8.abhaya.m.vedayase[\vid].(BAU4.2.4g)(ZBM14.6.11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as.te.astu.[\as](not.in.M).ime.videha.a,.ayam.aham.asmi[\as].(BAU4.2.4h).(ZBM14.6.11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aka.m.ha.vaideha.m.yaajnavalkya.s.jagaama[\gam].sa.mene[\man].na.vadisya[\vad].iti.(or.better.to.take."sam.enena.vadisya[\vad].iti").(BAU4.3.1a)(ZBM14.7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d.janaka.s.ca.vaideha.s.yaajnavalkya.s.ca.agnihotra.7.samuudaate(M:samuudatus)[sam\vad].tasmai.ha.yaajnavalkya.s.vara.m.dadau[\daa].(BAU4.3.1b)(ZBM14.7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kaama.prazna.m.eva.vavre[\vR].tam.ha.asmai.dadau[\daa].tam.ha.samraaj.1.eva.puurva.m(M:puurva.h).papraccha[\prach].(BAU4.3.1c).(ZBM14.7.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jnavalkya.8.kim.jyotis.ayam.purusa.iti..aaditya.jyotis.samraaj.8.iti.ha.uvaaca[\vac].(BAU4.3.2a)(ZBM14.7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.3.eva.ayam.jyotis.aa.aaste[\aas].palyayate[pali\i/pari\i],.karma.kurute[\kR],.vipalyeti[vipali\i](M:viparyeti.[vipari\i].iti..evam.eva.etad.yaajnavalkya.8.(BAU4.3.2b)(ZBM14.7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amita7[astam\i].aaditya.7.yaajnavalkya.8.kim.jyotis.eva.ayam.purusa.iti..candramas.1.eva.asya.jyotis.bhavati[\bhuu].iti.(M:candra.jyotis.samraaj.8.iti.ha.uvaaca[\vac]).(BAU4.3.3a)(ZBM14.7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dramas.aa.(M:.candra.3).eva.ayam.jyotis.aa.aaste[\aas].palyayate[pali\i/pari\i],.karma.kurute[\kR],.vipalyeti[vipali\i](M:.viparyeti[vipari\i].).evam.eva.etad.yaajnavalkya.8.(BAU4.3.3b)(ZBM14.7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amita7[astam\i].aaditya.7.yaajnavalkya.8.candramas.i.astamita.7.kim.jyotis.eva.ayam.purusa.iti..(BAU4.3.4a)(ZBM14.7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.r.eva.asya.jyotis.bhavati[\bhuu].iti.(M:agni.jyotis.samraaj.8.iti.ha.uvaaca[\vac]).agni.naa.eva.ayam.jyotis.aa.aaste[\aas],.palyayate[paly\i/pari\i].karma.kurute[\kR],.vipalyeti[vipali\i](M:vipatyeti[vipari\i]).iti..evam.eva.etad.yaajnavalkya.8.(BAU4.3.4b)(ZBM14.7.1.4b)(inst.+\aa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amita.7[astam\i].aaditya.7.yaajnavalkya.8.candramas.i.astamita.7[astam\i].zaanta.7[\zam].agni.7.kim.jyotis.eva.ayam.purusa.iti..(BAU4.3.5a).(ZBM14.7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asya.jyotis.bhavati[\bhuu].iti.(M:vaac.jyotis.samraaj.8.iti.ha.uvaaca[\vac]).vaac.aa.eva.ayam.jyotis.aa.aaste[\aas].palyayate[pali\i/pari\i],.karma.kurute[\kR],.vipalyeti[vipali\i](M:viparyeti[vipari\i]).iti..(BAU4.3.5b).(ZBM14.7.1.5b)(inst.+\aa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samraaj.8.api.yatra.sva.h.paani.r.na.vinirjnaayate[vi.nis\jnaa].atha.yatra.vaac.uccarati[ut\car].upa.eva.tatra.nyeti[upa.ni\i].iti..evam.eva.etad.yaajnavalkya.8.(BAU4.3.5c).(ZBM14.7.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amita.7[astam\i].aaditya.7.yaajnavalkya.8.candramas.i.astamita.7.zaanta.7[\zam].agni.7.zaanta.ayaam[\zam].vaac.i.kim.jyotis.eva.ayam.purusa.iti..(BAU4.3.6a).(ZBM14.7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atmaa.eva.asya.jyotis.bhavati[\bhuu].iti.(M:.aatma.jyotis.samraaj.8.iti.ha.uvaaca[\vac]).aatmanaa.eva.ayam.jyotis.aa.aaste[\aas],.palyayate[pali\i/pari\i],.karma.kurute[\kR],.vilapyeti[vipali\i](M:viparyeti[vipari\i]).iti..(BAU4.3.6b).(ZBM14.7.1.6b)(inst.+\aa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atmaa.iti..yas.ayam.vijnaana.maya.h.(M.adds."purusa.s.).praana.7su.hRd.i[hRdaya.].antar.jyotis.purusa.h(not.in.M).(BAU4.3.7a)(ZBM14.7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maana.h.san[\as,.pp.].ubhau.loka.u.anusamcarati[anu.sam\car](M:.samcarati[sam\car]),.dhyaayati[\dhyaa].iva.lelaayati(\lii/\lelaay).iva..sa.hi(M:sadhiih).svapna.s.bhutvaa[\bhuu,.ger.].imam.loka.m.atikraamati[ati\kram].mRtyu.6.ruupa.ani(not.in.M).(BAU4.3.7b).(ZBM14.7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ayam.purusa.s.jaayamaanah[\jan,.pp.].zariira.m.abhisampadyamaanah[abhi.sam\pad,.pp.].paapman.3pl.samsRjyate[sam\sRj],.(BAU4.3.8a)(ZBM14.7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utkraaman[ut\kram,pp.].mriyamaanah[\mR,pp.].paapman.o.vijahaati[vi\haa]..(BAU4.3.8b)(ZBM14.7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va.etasya.purusa.sya.dve[dvi.].eva.sthaana.1d.bhavatas[\bhuu].-.idam.ca.para.loka.sthaana.m.ca.(BAU4.3.9a)(ZBM14.7.1.9a)[sa.es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dhya.m.tRtiiya.m.svapna.sthaana.m.tasmin.samdhya.7.sthaana.7.tisthann[\sthaa,pp.].ete(not.in.M).ubha.2d.sthaana.2d.pazyati[\paz].idam.ca.para.loka.sthaana.m.ca.(BAU4.3.9b)(ZBM14.7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haa.aakrama.s.ayam.para.loka.sthaana.7.bhavati[\bhuu].tam.aakrama.m.aakramya[aa\kram].ubhaya.an.paapman.as.aananda.an.ca.pazyati[\paz].(BAU4.3.9c)(ZBM14.7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ra(M:yatra.ayam.).prasvapiti[pra\svap].asya.loka.sya.sarvaavatas[sarva.vat.].maatraa.m.apaadaaya[apa.aa\daa].svayam.vihatya[vi\han].svaya.m.nirmaaya[nis\maa].sva.3.bhaas.aa.sva.3.jyotis.aa.prasvapiti[pra\svap].atra.ayam.purusa.h.svayam.jyotis.bhavati[\bhuu].(BAU4.3.9d)(ZBM14.7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ratha.as.na.ratha.yoga.as.na.panthaanas[panthan.].bhavanti[\bhuu].atha.ratha.an.ratha.yoga.an.pathah[panthan.2pl].sRjate[\sRj].(BAU4.3.10a)(ZBM14.7.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aananda.a.muda.h.pramuda.s.bhavanti[\bhuu].atha.aananda.an.muda.h.pramuda.h.sRjate[\sRj].(BAU4.3.10b)(ZBM14.7.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veza.anta.ah.puskarinii.ah(M:sravantii1pl.tyah).sravantii.o(M:puskarinii1pl.ah).bhavanti[\bhuu].atha.veza.anta.an.puskarinii.h.sravantiih(M:veza.anta.as.sravantiis.puskarinii.s.).sRjate[\sRj].sa.hi.kartR.1.(BAU4.3.10c)(ZBM14.7.1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(M:tad.api).ete.zloka.a.bhavanti(not.in.M).-[z].svapna.3na.zaariira.m.abhiprahatya[abhi.pra\han].asupta.h[\svap].supta.an[\svap].abhicaakasiiti[abhi\kaaz]./.(BAU4.3.11a)(ZBM14.7.1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zukra.m.aadaaya[aa\daa].punar.aiti[aa\i].sthaana.m.hiran.maya.h[cf.hiranya.].purusa.(M:.paurusa.s.).eka.hamsa.h//.(BAU4.3.11b)(ZBM14.7.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ana.3na.raksann[\raks,pp.].avara.m(M:apara.m).kulaaya.m.bahis.kulaaya.ad.amRta.s.caritvaa[\car]./.sa.iiyate[\ii].amRta.s.yatra.kaama.m.hiran.maya.h[cf.hiranya.].purusa.s(M:paurusa.s.).eka.hamsa.h//.(BAU4.3.12)(ZBM14.7.1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vapna.anta.7.ucca.avaca.m.iiyamaanas[\ii].ruupa.ani.deva.h.kurute[\kR].bahu.uni/.uta.iva.strii.bhih.saha.modamaano[\mud,pp.].jaksat[\has/\jaks2,"lachend",Hoffmann307-8].uta.iva.api.bhaya.ani.pazyan[\paz,pp.]//(BAU4.3.13a)(ZBM14.7.1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</w:t>
        <w:softHyphen/>
        <w:t>aaraama.m.asya.pazyanti[\paz].na.tam.pazyati[\paz].kas.cana.iti(M:.kas.cana.pazyati[\paz].iti)//.tam.na.aayatam[aa\yat,?].bodhayet[\budh].iti.aahuh[\ah].(BAU4.3.13a)(ZBM14.7.1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.bhisajya.m.ha.asmai.bhavati[\bhuu].yam.esa.na.pratipadyate[prati\pad].(BAU4.3.13b)(ZBM14.7.1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khalu.aahur[\ah].jaagarita.deza.eva.asya.esa.iti(not.in.M),.yaani.hi.eva.jaagrat[\jaagR].pazyati[\paz].taani.supta[\svap].iti..(BAU4.3.13c).(ZBM14.7.1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ayam.purusa.h.svayam.jyotis.bhavati[\bhuu](M.adds."iti.evam.eva.etad.yaajnavalkya.8).sa.aham.bhavagavat.e.sahasra.m.dadaamy[\daa],.atas.uurdhva.m.vimoksa.aya.eva.bruuhi[\bruu]\iti.(BAU4.3.14d)(ZBM14.7.1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etasmin.samprasaada.7.ratvaa[\ram].caritvaa[\car].dRstvaa[\dRz].eva.punya.m.ca.paapa.m.ca.-.(BAU4.3.15a)(not.in.M)(.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ar.prati.nyaaya.m.prati.yoni.aadravati[aa\dru],.svapna.aya.eva.(BAU4.3.15b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tatra.kim.cid.pazyati[\paz].an.anvaagatas[anu.aa\gam].tena.bhavati[bhuu,.ppp+\bhuu],.asanga.s.hi.ayam.purusa.iti..(BAU4.3.15c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tad.yaajnavalkya.8.sa.aham.bhagavat.e.sahasra.m.dadaamy[\daa].atas.uurdhva.m.vimoksa.aya.eva.bruuhi[\bruu].iti..(BAU4.3.15d).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etasmin.svapna.7(M:svapna.anta.7).ratvaa[\ram].caritvaa[\car].dRstvaa[\dRz].eva.punya.m.ca.paapa.m.ca.punar.prati.nyaaya.m.prati.yoni.aadravati[aa\dru],.buddha.anta.aya[\budh].eva.(BAU4.3.16a)(ZBM14.7.1.17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tatra(M:sa.yad.atra).kim.cid.pazyati[\paz].an.anvaagatas[anu.aa\gam].tena.bhavati[\bhuu,.ppp+\bhuu],.asanga.s.hi.ayam.purusa.iti..(BAU4.3.16b).(ZBM14.7.1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tad.yaajnavalkya.8.sa.aham.bhagavat.e.sahasra.m.dadaami[\daa].atas.uurdhva.m.vimoksa.aya.eva.bruuhi[\bruu].iti..(BAU4.3.16c)((ZBM14.7.1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sa.vai.esa.etasmin.buddha.anta.7[\budh].ratvaa[\ram].caritvaa[\car].dRstvaa[dRz].eva.punya.m.ca.papa.m.ca.punar.prati.nyaaya.m.prati.yoni.aadravati[aa\dru],.svapna.anta.aya.eva.(BAU4.3.17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mahaa.matsya.ubhe.[ubha.].kuula.7.anusamcarati[anu.sam\car].puurva.m.ca.apara.m.ca,.evam.eva.ayam.purusa.etau.ubha.au.anta.2d.au.anusamcarati[anu.sam\car].svapna.anta.2.ca.buddha.anta.2.ca.(BAU4.3.18).(ZBM14.7.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asminn.aakaaza.7.zyena.s.vaa.suparna.s.vaa.viparipatya[vipari\pat].zraantah[\zram].samhatya[sam\han].paksa.u.samlaya.4.eva(M:sallaya.4.eva).dhriyate[\dhR],.-.(BAU4.3.19a)(ZBM14.7.1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purusa.etasmai.anta.4.dhaavati[\dhaav].yatra.suptas[\svap].na.kam.cana.kaama.2.kaamayate[\kam].na.kam.cana.svapna.m.pazyati[\paz].(BAU4.3.19b)(ZBM14.7.1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vai.asya.etaa.hitaa.naama.naadii.1pl.as,.yathaa.keza.h.sahasra.dhaa.bhinnas[\bhid].taavat.aa.animan.3.tisthanti[\sthaa,.inst.+\sthaa],.niila.sya.pingala.sya.harita.sya.lohita.sya.puurnaah[\pRR].(BAU4.3.20a)(ZBM14.7.1.20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enam.ghnanti[\han].iva.jinanti[\ji].iva.hastin.1.iva.vicchaayayati[vi\chaa"verfolgen",Hoffman458].garta.m.iva.patati[\pat].-.(BAU4.3.20b)(ZBM14.7.1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jaagrad[\jaagR].bhaya.m.pazyati[\paz],.tad.atra.avidyaa.3.(M.adds."bhaya.m").manyate[\man].(BAU4.3.20c)(ZBM14.7.1.2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deva.iva.raajan.1.iva(M:raajan.1.iva.deva.iva.).aham.eva.idam.sarva.s.(M:sarva.m).asmi[\as].iti.manyate[\man],.sa.asya.parama.s.loka.h.(BAU4.3.20d)(ZBM14.7.1.2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"atha.yatra.supto[\svap].na.kam.cana.kaama.m.kaamayate[\kam],.na.kam.cana.svapna.m.pazyati[\paz])(not.in.K).(ZBM14.7.1.20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ad.vai.asya.etad.aticchandaa[ati.chandas.1].apahata.paapman.1[apa\han].abhaya.m.ruupa.m.(M:.aatma.kaama.m.aapta.kaama.m[\aap].akaama.m.ruupa.m.)(BAU4.3.21a)(ZBM14.7.1.21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priya.yaa.strii.3.samparisvaktas[sam.pari\svaj].na.baahya.m.kim.cana.veda[\vid].na.antara.m,.-.(BAU4.3.21b).(ZBM14.7.1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purusa.h(M:zaariira.s.aatmaa).praajna.3na.aatmanaa.samparisvaktas[sam.pari\svaj].na.baahya.m.kim.cana.veda[\vid].na.antara.m.-.(BAU4.3.21c)(ZBM14.7.1.21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asya.etad.aapta.kaama.m[\aap].aatma.kaama.m.akaama.m.ruupa.m.zoka.antara.m.(M:tad.vai.asya.etad.ati.chandas.apahata.paapman.1[apa\han].abhaya.m.ruupa.m.azoka.antara.m)(BAU4.3.21c)(ZBM14.7.1.22a).(sa.esa)?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pitR.1.apitR.1.bhavati[\bhuu].maatR.1.amaatR.1.loka.a.aloka.a.deva.a.adeva.a.veda.a.aveda.ah.(M.adds."yajna.as.ayajna.as").(BAU4.3.22a).(ZBM14.7.1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stena.s.astena.s.bhavati[\bhuu].bhruuna.han.1.abhruuna.han.1.caandaala.s.acaandaala.h.paulkasa.s.apaulkasa.s(M:.paulkasa.s.apaulkasa.s.candaala.s.acandaala.s).zramana.s.azramana.s.taapasa.s.ataapasa.s.(BAU4.3.22b).(ZBM14.7.1.2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vaagatam(M:an.anvaagatas)[anu.aa\gata].punya.3na.anvaagatam(M:.punya3.an.anvaagatas[anu.aa\gam].paapa.3na,.tiirnas(M:.tiirnaa)[\tRR].hi.tad.aa.sarva.an.zoka.an.hRdaya.sya.bhavati[\bhuu,.ppp+\bhuu].(BAU4.3.22c)(ZBM14.7.1.2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pazyati[\paz].pazyan[\paz].vai.tad.(M.adds."drastavyam"[dRz]).na.pazyati[\paz].na.hi.drastR.6.dRsti.5.viparilopa.s.vidyate[\vid].avinaazi.tvaat(-tvaat).(BAU4.3.23a)(ZBM14.7.1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pazyet[\paz].(BAU4.3.23b)(ZBM14.7.1.2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jighrati[\ghraa].jighran[\ghraa].vai.tad.(M:.ghraatavyam[\ghraa]).na.jighrati,.na.hi.ghraatR.6.ghraati.5(M:.ghraana.at).viparilopa.s.vidyate[\vid],.avinaazi.tvaat(-tvaat).(BAU4.3.24a)(ZBM14.7.1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jjghret[\ghraa].(BAU4.3.24b)(ZBM14.7.1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rasayate(M:rasayati)[\rasay].rasayan(M:vijaanan[vi\jnaa]).vai.tad.na.rasayate(M:.rasa.m.na.rasayati),.na.hi.rasayitR.6.rasayati5(M:rasaat).viparilopa.s.vidyate[\vid],.avinaazitvaat(.tvaat).(BAU4.3.25a)(ZBM14.7.1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\rasayet.(BAU4.3.25b)(ZBM14.7.1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vadati[vad].vadan[\vad,pp.].vai.tad.(M.adds."vaktavyam[\vac]).na.vadati,.na.hi.vaktR.6.vakti.5(M:vacas,).viparilopa.s.vidyate[\vid],.avinaazitvaat(.tvaat).(BAU4.3.26a)(ZBM14.7.1.2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vadet[\vad].(BAU4.3.26)(ZBM14.7.1.2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zRnoti[\zru].zRnvan.vai.tad.(M.adds."zrotavyam[\zru]).na.zRnoti[\zru],.na.hi.zrotR.6.zruti.5.viparilopa.s.vidyate[\vid],.avinaazitvaat(.tvaat).(BAU4.3.27a)(ZBM14.7.1.2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zRnuyaat[\zru].(BAU4.3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manute[\man].manvaanas.vai.tad.(M.adds."mantavya.m").na.manute,.na.hi.mantR.6.mati.5.viparilopa.s.vidyate[\vid],.avinaazitvaat(.tvaat).(BAU4.3.28a)(ZBM14.7.1.2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manviita[\man].(BAU4.3.28b)(ZBM14.7.1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spRzati[\spRz].spRzan.vai.tad.(M.adds."sprastavyam").spRzati,.na.hi.sprastR.6.spRsti.5.viparilopa.s.vidyate[\vid],.avinaazitvaat(.tvaat).(BAU4.3.29a)(ZBM14.7.1.2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spRzet[\spRz].(BAU4.3.29b)(ZBM14.7.1.2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vijaanaati[vi\jnaa].vijaanan.vai.tad.(M:.adds."vijneya.m").na.vijaanaati,.na.hi.vijnaatR.6.vijnaati.5(M:vijnaana.at.).viparilopa.s.vidyate[\vid],.avinaazitvaat(.tvaat).(BAU4.3.30a)(ZBM14.7.1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.m.asti[\as].tatas.anyad.vibhakta.m[vi\bhanj].yad.vijaaniiyaat[vi\jnaa].(BAU4.3.30b)(ZBM14.7.1.3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vai.anyad.iva.syaat[\as].tatra.anya.s.anyad.pazyed[\paz].anya.s.anyad.jighred[\ghraa].anya.s.anyad.rasayet[\rasay].-.(BAU4.3.31a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.s.anyad.vadet[\vad].anya.s.anyad.zRnuyaad[\zru].anya.s.anyad.manviita[\man].anya.s.anyad.spRzed[\spRz].anya.s.anyad.vijaaniiyaat[vi\jnaa].(BAU4.3.31b)(only.in.K-.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ila.(1,7?).eka.s.drastR.1[\dRz].advaita.s.bhavati[\bhuu].esa.brahma.loka.s.samraaj.8.iti.ha.enam.anuzazaasa[anu\zaas](M:uvaaca[\vac]).yaajnavalkya.h.(BAU4.3.32a)(ZBM14.7.1.3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a.asya.parama.a.gati.r(not.in.M),.esaa.asya.parama.a.sampad.,.esa.asya.parama.s.loka.s.-.(BAU4.3.32b)(ZBM14.7.1.3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asya.parama.aananda.etasya.eva.aananda.sya.anya.ani.bhuuta.ani.maatraa.m.upajiivanti[upa\jiiv].(BAU4.3.32c)(ZBM14.7.1.3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manusya.anaam.raaddhah[\raadh,ppp.adj.].samRddhas[sam\Rdh,ppp.adj.].bhavati[\bhuu].anya.6saam.adhipati.h.sarva.ir.maanusyaka.is.bhoga.ih(M:kaama.is.).sampanna.tama.h[sam\pad,ppp.adj.].sa.manusya.anaam.parama.s.aananda.s..(BAU4.3.33a)(ZBM14.7.1.3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manusya.anaam.aananda.ah.sa.eka.s.pitR.Rnaam.jita.loka.anaam[\ji].aananda.h.(BAU4.3.33b)(ZBM14.7.1.3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pitR.Rnaam.jita.loka.anaam.aananda.ah.sa.eka.s.gandharva.loka.7.aananda.h.(not.in.M).(BAU4.3.332c)(ZBM14.7.1.3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gandharva.loka.7.aanada.ah(not.in.M).sa.eka.s.karma.deva.anaam.aananda.h.ye.karman.aa.deva.tva.m.abhisampadyante[abhi.sam\pad].(BAU4.3.33d)(ZBM14.7.1.3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karma.deva.anaam.aananda.ah.sa.eka.aajaana.deva.anaam.aananda.s.yas.ca.zrotriya.s.avRjina.s.akaama.hata.h[\han].(BAU4.3.33e)(ZBM14.7.1.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aajaana.deva.anaam.aananda.ah.(M.adds."sa.eka.s.deva.loka.7.aananda.s.yas.ca.zrotriya.s.avRjina.s.akaama.hata.s[\han].atha.ye.zata.m.deva.loka.7.aananda.ah.sa.eka.s.gandharva.loka.7.aananda.s.yas.ca.zrotriya.s.avRjina.s.akaama.hata.h.atha.ye.zata.m.gandharva.loka.7.aananda.ah").sa.eka.s.prajaapati.loka.7.aananda.s,.yas.ca.zrotriya.s.avRjina.s.akaama.hata.h[\han].(BAU4.3.33f)(ZBM14.7.1.36-3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zata.m.prajaapati.loka.7.aananda.ah.sa.eka.s.brahma.loka.7.aananda.s,.yas.ca.zrotriya.s.avRjina.s.akaama.hata.h[\han].(BAU4.3.33g)(ZBM14.7.1.3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sa.eva.parama.aananda.(not.in.M).esa.brahma.loka.s.samraaj.8.iti.ha.uvaaca.yaajnavalkya.h.(M:.iti.ha.enam.anuzazaasa[anu\zaas].etad.amRta.m.).(BAU4.3.33h)(ZBM14.7.1.3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ham.bhagavat.e.sahasra.m.dadaami[\daa].atas.uurdhva.m.vimoksa.aya.eva.bruuhi[\bruu].iti..(BAU4.3.33i)(ZBM14.7.1.3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ha.yaajnavalkya.s.bibhayaam.cakaara[\bhii,.perif.pf.medhaavin.1.raajan.1.sarva.5bhyas.maa.anta.5bhya.udarautsiid[ut\rudh].iti..(BAU4.3.33j)(ZBM14.7.1.41a,.cf.extra.passages.below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etasmin.svapna.anta.7(M:.samprasaada.7).ratvaa[\ram].caritvaa[\car].dRstvaa[\dRz].eva.punya.m.ca.paapa.m.ca.punar.prati.nyaaya.m.prati.yoni.aadravati[aa\dru],.buddha.anta.4[\budh].eva.(BAU4.3.34).(ZBM14.7.1.4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(Here.M.has.the.following.extra.passage:.sa.yad.atra.kim.cid.pazyati[\paz].an.anvaagatas[anu.aa\gam].tena.bhavati[\bhuu,.ppp+\bhuu].asanga.s.hi.ayam.purusa.iti..evam.eva.etad.yaajnavalkya.8.sa.aham.bhagavat.e.sahasra.m.dadaami[\daa].atas.uurdhva.m.vimoksa.aya.bruuhi[\bruu].iti..atra.ha.yaajnavalkya.s.bibhayaam.cakaara[\bhii,.perif.pf.],.medhaavin.1m.raajan.1m.sarva.5bhyas.maa.anta.5bhyas.udarautsiid[ut\rudh].iti.)(ZBM14.7.1.40b-4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4.3.35.and.3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anas.su.samaahitam[sam.aa\dhaa,ppp.].utsarjat[ut\sRj,pp.].yaayaad[\yaa].evam.eva.ayam.zariira.aatmaa.praajna.3na(&lt;prajnaa.).aatmanaa.anvaaruudha[anu.aa\rudh].utsarjan(M:.utsarjat!)[ut\sRj].yaati[\yaa].yatra.etad.uurdhva.ucchvaasin.1[ucchvaasa.].bhavati(not.in.M).(BAU4.3.35)(ZBM14.7.1.42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3.36.before.3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ra.ayam(M:sa.yatra.).animan.2.nyeti[ni\i].jaraa.3.vaa.upatapat.aa[upa\tap].vaa.animan.2.nigacchati[ni\gam],.tad.yathaa.(M:yathaa.).aamra.m.vaa.udumbara.m.vaa.pippala.m.vaa.bandhana.at.pramucyate.(M:pramucyeta.)[pra\muc],.evam.eva.ayam.purusa.(M:zaariira.aatmaa.).ebhyas.anga.5bhyah.sampramucya[sam.pra\muc].punar.prati.nyaaya.m.prati.yoni.aadravati[aa\dru],.praana.aya.eva.(BAU4.3.36)(ZBM14.7.1.4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raajaanam[raajan.].aayaantam[aa\yaa,.pp.].ugra.ah.pratyenas.ah.suuta.graamani.as.anna.ih.paana.ir.aavasatha.ir.pratikalpante[prati\klRp].ayam.aayaati[aa\yaa].ayam.aagacchati[aa\gam].iti.,.evam.ha.evam.vid.am.sarva.ani.bhuuta.ani.pratikalpante[prati\klRp].idam.brahma.aayaati[aa\yaa].idam.aagacchati[aa\gam].iti..(BAU4.3.37)(ZBM14.7.1.4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raajaanam[raajan.].prayiyaasantam[pra\i,.desid.].ugra.ah.pratyenas.ah.suuta.graamani.1p.abhisamaayanti[abhi.sam.aa\i](M:upasamaayanti[upa.sam.aa\i],.evam.eva.imam.aatmaanam(M:evam.ha.evam.vid.am).anta.kaala.7(not.in.M).sarva.1pl.praana.a.abhisamaayanti[abhi.sam.aa\i](M:upasamaayanti[upa.sam.aa\i].yatra.etad.uurdhva.ucchvaasin.1[ucchvaasa].bhavati[\bhuu].(BAU4.3.38)(ZBM14.7.1.4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ra.ayam.aatmaa.(M:zaariira.aatmaa.).abalya.m.nyetya[ni\i].sammoha.m.iva.nyeti[ni\i],.atha.enam.ete.praana.a.abhisamaayanti[abhi.sam.aa\i].(BAU4.4.1a)(ZBM14.7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as.tejas.maatraa.h.samabhyaadadaanas[sam.abhi.aa\daa].hRdaya.m.eva.anvavakraamati[anu.ava\kram].-.(BAU4.4.1b)(ZBM14.7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a.yatra.esa.caaksusa.h.purusa.h.paraan[paraanc.].paryaavartate[pari.aa\vRt].atha.aruupa.jna.s.bhavati[\bhuu].(BAU4.4.1c)(ZBM14.7.2.2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ii.bhavati[ekii\bhuu].na.pazyati.[\paz].iti.aahur[\ah],.ekii.bhavati[ekii\bhuu].na.jighrati[\ghraa].iti.aahur[\ah],.ekii.bhavati[ekii\bhuu].na.rasayate.(M:rasayati.)[\rasay].iti.aahur[\ah],.-.(BAU4.4.2a)(ZBM14.7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ii.bhavati[ekii\bhuu].na.vadati[\vad].iti.aahur[\ah],.ekii.bhavati[ekii\bhuu].na.zRnoti[\zru].iti.aahur[\ah],.ekii.bhavati[ekii\bhuu].na.manute[\man].iti.aahur[\ah].-.(BAU4.4.2b)(ZBM14.7.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ii.bhavati[ekii\bhuu].na.spRzati[\spRz].iti.aahur[\ah],.ekii.bhavati[ekii\bhuu].na.vijaanaati[vi\jnaa].iti.aahus[\ah],.(BAU4.4.2c)(ZBM14.7.2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etasya.hRdaya.sya.agra.m.pradyotate[pra\dyut],.tena.pradyota.3.esa.aatmaa.niskraamati[nis\kram].caksus.tas.vaa.muurdhno[muurdhan.].vaa.anya.5bhyas.vaa.zariira.deza.5bhyah.(BAU4.4.2d)(ZBM14.7.2.3a)[sa.es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utkraamantam[ut\kram.pp.].praana.s.anuutkraamati[anu.ut\kram].praanam.anuutkraamantam[anu.ut\kram].sarva.1p.praana.a.anuutkraamanti[anu.ut\kram].(BAU4.4.2e)(ZBM14.7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"samjnaana.m.eva.anvavakraamati[anu.ava\kram].sa.esa.jnah).sa.vijnaana.s.bhavati[\bhuu].sa.vijnaana.m.eva.anvavakraamati[anu.ava\kram].tam.vidyaa.karman.ii.samanvaarabhete[sam.anu.aa\rabh].puurva.prajnaa.ca.(BAU4.4.2f)(ZBM14.7.2.3c)[later.addi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tRna.jalaayuka.a.tRna.sya.anta.2.gatvaa[\gam].anya.m.aakrama.m.aakramya[aa\kram].(not.in.M).aatmaanam[aatman].upasamharati[upa.sam\hR],.(BAU4.4.3a)(ZBM14.7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aatmaa.(M:purusa.).idam.zariira.m.nihatya[ni\han].avidyaa.m.gamayitvaa[\gam].anya.m.aakrama.m.aakramya[aa\kram].(not.in.M).aatmaanam[aatman].upasamharati[upa.sam\hR].(BAU4.4.3b)(ZBM14.7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pezas.kaarii[pezas.kaarin(m).or.(f)?].pezas.5as.maatraa.m.apaadaaya[apa.aa\daa].anyad.nava.tara.m.kalyaana.tara.m.ruupa.m.tanute[\tan].-.(BAU4.4.4a)(ZBM14.7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aatmaa(M:purusas.).idam.zariira.m.nihatya[ni\han].avidyaa.m.gamayitvaa[\gam].anyad.nava.tara.m.kalyaana.tara.m(not.in.M).ruupa.m.kurute[\kR](M:.tanute[\tan]):.(BAU4.4.4b)(ZBM14.7.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ya.m[&lt;pitR.].vaa.gaandharva.m[&lt;gandharva.].vaa.daiva.m[&lt;deva.](N:braahma.m&lt;brahman.).vaa.praajaapatya.m[&lt;prajaapati.].vaa.braahma.m[&lt;brahman.].vaa.anya.6saam.vaa.bhuuta.anaam(M:daiva.m.vaa.maanusa.m[&lt;manusya.].vaa.anya.5bhyas.vaa.bhuuta.5bhyas).(BAU4.4.4c)(ZBM14.7.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ayam.aatmaa.brahma.vijnaana.maya.s.manas.maya.h.(M.adds."vaac.maya.h).praana.maya.s.caksus.maya.h.zrotra.maya.h.-.(BAU4.4.5a)(ZBM14.7.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maya.h.aapas.maya.h.[ap.].vaayu.maya.aakaaza.maya.s.tejas.maya.s.atejas.maya.h.kaama.maya.s.akaama.maya.h.krodha.maya.s.akrodha.maya.s.dharma.maya.s.adharma.maya.h.sarva.maya.s.tad.yad.etad.idam.maya.s.adas.maya.iti.(M:.aakaaza.maya.s.vaayu.maya.s.tejas.maya.s.aapas.maya.s.[ap.].pRthivii.maya.s.krodha.maya.s.akrodha.maya.s.harsa.maya.s.aharsa.maya.s.dharma.maya.s.adharma.maya.s.sarva.maya.s.tad.yadaa.idam.maya.s[.adas.maya.s.iti.).(BAU4.4.5b)(ZBM14.7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kaarin.1.yathaa.caarin.1.tathaa.bhavati[\bhuu].saadhu.kaarin.1.saadhu.r.bhavati[\bhuu].paapa.kaarin.1.paapa.s.bhavati[\bhuu].(BAU4.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nya.h.punya.3na.karman.aa.(M.adds."bhavati[\bhuu]").paapa.h.paapa.3na.(BAU4.4.5e)(ZBM14.7.2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khalu.aahuh[\ah],.kaama.maya.eva.ayam.purusa.iti..sa.yathaa.kaama.s.bhavati[\bhuu].tad.kratu.r.bhavati[\bhuu](M:.tathaa.kratu.r.bhavati[\bhuu]).(BAU4.4.5f)(ZBM14.7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:yathaa.kratu.r.bhavati).tad.karma.kurute[\kR],.yad.karma.kurute[\kR].tad.abhisampadyate[abhi.sam\pad].(M.adds."iti").(BAU4.4.5g)(ZBM14.7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esa.zloka.s.bhavati[\bhuu].[z].tad.eva.saktah(M:.sat.[san?\as,.pp.].tat.).saha.karman.aa.eti[\i],.linga.m.manas.yatra.nisaktam[ni\sanj/ni\saj].asya/.(BAU4.4.6a)(ZBM14.7.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apya[pra\aap].anta.2.karman.as.tasya,.yad.kim.ca.iha.karoty[\kR].ayam/.tasmaat.loka.at.punar.aiti[aa\i],.asmai.loka.aya,.karman.a//.iti.nu.kaamayamaanah[\kam,pp.].(BAU4.4.6b)(ZBM14.7.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kaamayamaanas[\kam.pp.].yas.akaama.s.nir.kaama.aapta.kaama.[\aap].aatma.kaama.s.(M:aatma.kaama.s.aapta.kaama.s.[\aap].bhavati[\bhuu]).na.tasya(M:tasmaat).prana.a.utkraamanti[ut\kram],.(M.adds."atra.eva.samavaniiyante[sam.ava\nii]).brahma.eva.san[\as,.pp.].brahma.apyeti[api\i].(BAU4.4.6c)(ZBM14.7.2.8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sa.zloka.s.bhavati[\bhuu]:.(BAU4.4.7a)(ZBM14.7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aa.sarva.1p.pramucyante[pra\muc].kaama.a.ye.asya.hRd.i.zritaah[\zri].(M:.sthitaah.[\sthaa])/atha.martya.s.amRta.s.bhavati[\bhuu].atra.brahma.samaznuta[sam\azu].iti//(BAU4.4.7b)(ZBM14.7.2.9b)[cf.KathaUp6.1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ahi.nirlvayanii[="ahi.nirvlayanii"].valmiika.7.mRtaa[\mR].pratyastaa[prati\as].zayiita[ppp+\zii],.evam.eva.idam.zariiram.zete[\zii].(BAU4.4.7b)(ZBM14.7.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yam.azariira.s.amRta.h.praana.s.brahma.eva.tejas.eva.(M:atha.ayam.an.asthika.s.azariira.h.praajna.[&lt;prajnaa.].aatmaa.brahma.eva.loka.eva.samraaj.8.iti.ha.uvaaca[\vac]).sa.aham.bhagavat.e.sahasra.m.dadaami[\daa].iti.ha.uvaaca[\vac].janaka.s.vaideha.h.(BAU4.4.7c)(ZBM14.7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(M:tad.api.).ete.zloka.a.bhavanti[\bhuu]:.(BAU4.4.8a)(ZBM14.7.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u.h.panthaa[panthan.].vitatah[vi\tan](M:vi.tara.h).puraana.s,.maam.spRstas.(maam.spRstas.?)[\spRz,.ppp.active.use.with.case!].anuvittas[anu\vid2].mayaa.eva/.tena.dhiira.a.apiyanti[api\i].brahmavid.ah,.(M.adds."utkramya[ut\kram]).svarga.m.loka.m.itas.uurdhva.m.vimuktaah[vi\muc,ppp.]//.(BAU4.4.8b)(ZBM14.7.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smin.zukla.m.uta.niila.m.aahuh[\ah],.pingala.m.harita.m.lohita.m.ca./.esa.panthaa[panthan.].brahmana.a.ha.anuvittas[anu\vid2],.tena.eti[\i].brahma.vid.punya.kRt.taijasa.s.ca(M:taijasa.s.punya.kRt.ca)//.(BAU4.4.9)(ZBM14.7.2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dha.m.tamas.pravizanti[pra\viz].ye.avidyaa.m(M:.asambhuuti.m,.cf.JUB2.5).upaasate[upa\aas]./.tatas.bhuuyas.iva.te.tamas.ya.u.vidyaa.yaam(M:sambhuuti.7,.cf.JUB2.5).rataah[\ram]//.(BAU4.4.10)(ZBM14.7.2.13)[cf.IzaUp9;12=VS40.9;1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.nanda.a(M:a.suryaa).naama.te.loka.a.andha.3na.tamas.aa.aavRtaah[aa\vR]./.taan.te.pretya[pra\i].abhigacchanti[abhi\gam](M:apigacchanti[api\gam]).avidvas.1p.[\vid].abudha.as.jana.ah//.(BAU4.4.11)(ZBM14.7.2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14.after.4.4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[z]aatmaanam[aatman].ced.vijaaniiyaad[vi\jnaa].ayam.asmi[\as].iti.puurusa.h./.kim.icchan[\is].kasya.kaama.aya.zariira.m.anusamjvaret[anu.sam\jval].(M:anu.samcaret[anu.sam\car])//(BAU4.4.12)(ZBM14.7.2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ya.anuvittah[anu\vid2?].pratibuddha[prati\budh].aatmaa.asmin.samdehya.7[samdeha.7,.acc.to.Pune.ed.some.mss.read."samdegha.7)].(M:.samdeha.7).gahana.7.pravistah[pra\viz,.pp.]./.sa.vizva.kRt.sa.hi.sarva.sya.kartR.1.tasya.loka.s.sa.u.loka.eva//.(BAU4.4.13)(ZBM14.7.2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14.after.4.4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iha.eva.santas[\as,.pp.].atha.vidmas[\vid].tad.vayam(M:.tad.eva.santas[\as,.pp.].tad.u.tad.bhavaamas).na.ced.avedir.(M:.avedii.,.should.be.read.as."avedi"(3.sg.ao.mid).or.avedin.1?)[\vid].mahat.ii.vinasti.h./.ye.tad.vidur[\vid].amRta.as.te.bhavanti.atha.itara.1p.duhkha.m.eva.apiyanti[api\i](M:upayanti[upa\i])//.(BAU4.4.14)(ZBM14.7.2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aa.etam.anupazyaty[anu\paz].aatmaanam[aatman].deva.m[atm].anjasaa/.iizaanam[\iiz][atm].bhuuta.bhavyasya.na.tatas.vijugupsate[\gup](M:na.tad.aa.vicikitsati(vi\ci,.des.)//.(BAU4.4.15)(ZBM14.7.2.18)[cf.IzaUp6d;.KathaUp4.5cd;4.12cd].[theistic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17.before.4.4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maat.arvaak[arvaanc.].samvatsara.s.ahobhih[ahar.].parivartate[pari\vRt]./.tad.devaa.jyotis.aam.jyotis.aayus.ha.upaasate[upa\aas].amRta.m(M:.aayus.hi.aa.upaasate.amRta.m)//.(BAU4.4.16)(ZBM14.7.2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17.before.4.4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min.panca.panca.jana.a.aakaaza.s.ca.pratisthitah[prati\sthaa]./.tam.eva.manya[\man].aatmaanam[aatman].vidvas.1m[\vid].brahma.amRta.s.amRta.m//.(BAU4.4.17)(ZBM14.7.2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ana.sya.praana.m.uta.caksus.as.caksus.uta.zrotra.sya.zrotra.m.(M:.adds."anna.sya.anna.m)/.manas.as.ye.manas.viduh[\vid],.te.nicikyur[ni\ci].brahma.puraana.m.agrya.m//.(BAU4.4.18)(ZBM14.7.2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nas.aa.eva.anudrastavyam[anu\dRz](M:manas.aa.eva.aaptavyam[\aap]).na.iha.naanaa.asti[\as].kim.cana./.mRtyu.6.sa.mRtyu.m.aapnoti[\aap].yas.iha.naanaa.iva.pazyati[\paz]//.(BAU4.4.19)(ZBM14.7.2.21b-22a)[cf.KathaUp4.10cd;4.1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kadhaa.eva.anudrastavyam(M:manas.aa.eva.anudrastavyam[anu\dRz].etad.apramaya.m.dhruva.m./.vi.rajas.para.s.aakaaza.ad.aja.aatmaa.mahaan[mahat.].dhruva.h//.(BAU4.4.20)(ZBM14.7.2.22b-23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m.eva.dhiira.s.vijnaaya[vi\jnaa].prajnaa.m.kurviita[\kR].braahmanah./.na.anudhyaayaad[anu\dhyaa].bahu.un.zabda.an.vaac.as.viglaapana.m.hi.tad.//.iti..(BAU4.4.21)(ZBM14.7.2.2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mahaan[mahat.].aja.aatmaa.yas.ayam.vijnaana.maya.h.praana.7su.yas.esa.antar.hRdaya.aakaaza.s.tasmin.zete[\zii].sarva.sya.vasin.1.sarva.sya.adhipati.h.(BAU4.4.22a.)(M:sa.vai.ayam.aatmaa.sarva.sya.vazin.1[vazaa.].sarva.sya.iizaana.h.sarva.sya.adhipati.h.sarva.m.idam.prazaasti[pra\zaas].yad.idam.kim.ca.)(ZBM14.7.2.24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na.saadhu.naa.karman.aa.bhuuyas.1m.na.u.eva.asaadhu.naa.kaniiyas.1m,.esa.sarva.iizvara.h(not.in.M).-.(BAU4.4.22b)(ZBM14.7.2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bhuuta.adhipati.r.esa.bhuuta.paala.(M:loka.iizvara.esa.loka.paala.h).esa(M:.sa).setu.r.vidharana.4.esaam.loka.anaam.asambheda.aya.(BAU4.4.22c).(ZBM14.7.2.2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tam.veda.anuvacana.3na.braahmanaa(not.in.M).vividisanti[\vid,.des.],.yajna.3na.daana.3na.tapas.aa.an.aazaka.3na(M:brahmacarya.3.tapas.aa.zraddhaa.3.yajna.3.an.aazaka.3.ca.).(BAU4.4.22d)(ZBM14.7.2.25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eva.viditvaa[\vid].muni.r.bhavati[\bhuu].etam.eva.pravraajin.o[pravraaja.].loka.m.icchantah[\is](M:.iipsantah[\aap.des.].pravrajanti[pra\vraj].(BAU4.4.22e)(ZBM14.7.2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sma.vai.tad.puurva.1p.vidvas.1p(M:braahmana.ah.anuucaanaa[anu\vac].vidvas.1p).prajaa.m.na.kaamayante[\kam],.kim.prajaa.3.karisyaamas[\kR],.yesaam.nas.ayam.aatmaa.ayam.loka.iti..(BAU4.4.22f)(ZBM14.7.2.2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sma.putra.esanaa.yaas.ca.vitta.esanaa.yaas.ca.loka.esanaa.yaas.ca.vyutthaaya[vi.ut\sthaa].atha(ger.+atha).bhiksaa.carya.m.caranti[\car].(BAU4.4.22g)(ZBM14.7.2.2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hi.eva.putra.esanaa.saa.vitta.esanaa.,.yaa.vitta.esanaa.saa.loka.esanaa..ubhe[ubha.].hi.ete.esanaa.1d.eva.bhavatah[\bhuu].(BAU4.4.22h)(ZBM14.7.2.2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na.iti.na.iti.aatmaa.agRhya.s.;.na.hi.gRhyate[\grah],.aziirya.s.;.na.hi.ziiryate[\zR].asanga.s.na.hi.sajyate[sanj].asita.s.[\si].na.vyathate[\vyath].na.risyati[\ris].(M:a.sanga.s.asita.s[\si],.na.sajyate[\sanj/\saj,.intr.].na.vyathate.[\vyath].iti.)(BAU4.4.22i)(ZBM14.7.2.2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.ete.na.tarata[\tRR].iti.(not.in.M,.cf.below).atas.paapa.m.akaravam[\kR].iti.,.atas.kalyaana.m.akaravam[\kR].iti.(M.adds."ubhe"[ubha.]).ubhe.u.ha.eva.esa.ete.tarati[\tRR](M:ubhe.hi.esa.ete.tarati[\tRR],.amRta.h.saadhu.asaadhu.nii),.na.enam.kRta.akRta.1d[\kR].tapatah[\tap].(M.adds:.na.asya.kena[kas.].cana.karman.aa.loka.s.miiyate[\maa]).(BAU4.4.22j)(ZBM14.7.2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etad.Rc.aa.abhyuktam[abhi\vac]:.(BAU4.4.23a)(ZBM14.7.2.2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esa.nitya.s.mahiman.1.braahmana.sya.na.vardhate[\vRdh].karman.aa(M:na.karman.aa.vardhate).na.u.kaniiyas.1m/.tasya.eva.syaat[\as].pada.vid.tam.viditvaa[\vid].na.lipyate[\lip].karman.aa(M:na.karman.aa.lipyate).paapaka.3na//.iti..(BAU4.4.23b)(ZBM14.7.2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vam.vid.zaantas[\zam].daanta[\dam].uparatas.[upa\ram].titiksu.h.samaahita.s[sam.aa\dhaa].(M:.zraddhaa.aavitto[aa\vid].bhuutvaa[\bhuu].aatmani.eva.aatmaanam.pazyati(M:pazyet)[\paz],.sarva.m.aatmaanam(M:enam).pazyati[\paz].(BAU4.4.23c)(ZBM14.7.2.28c).(M.adds:.sarva.s.asya.aatmaa.bhavati[\bhuu],.sarvasya.aatmaa.bhavati[\bhuu],sarvam.paapmaanam[paapman.].tarati[\tRR]).(ZBM14.7.2.2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na.enam.paapman.1.tarati[\tRR].sarva.m.paapmaanam[paapman.].tarati(M:tapati[\tap]).(BAU4.4.23d)(ZBM14.7.2.2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nam.paapman.1.tapati[\tap],.sarva.m.paapman.2m.tapati(not.in.M).(BAU4.4.23e)(ZBM14.7.2.2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paapa.s.vi.rajas.(M:vi.jaras.[jaraa.]).avicikitsa.s(M:vi.jighatsa.s.apipaasa.s.).braahmanas.bhavati[\bhuu](M.adds:.yas.evam.veda[\vid]).(BAU4.4.23f)(ZBM14.7.2.2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24.before.4.4.23g-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brahma.loka.s.samraaj.8.enam.praapitas[pra\aap].asi.iti.ha.uvaaca.yaajnavalkya.h.(BAU4.4.23g)(M:.sa.vai.esa.mahaan[mahat.].aja.s.aatmaa.ajara.s.[jaraa.].amara.s.abhaya.s.amRta.s.brahma.abhaya.m.vai.janaka.8.praaptas.[pra\aap].asi[as,.ppp+\as].iti.ha.uvaaca[\vac].yaajnavalkya.h.).(ZB14.7.2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ham.bhagavat.e.videha.an.dadaami[\daa].maam.ca.api.saha.daasya.aya[&lt;daasa].iti..(BAU4.4.23h)(ZBM14.7.2.3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4.4.24.before.4.4.23g-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mahaan[mahat.].aja.s.aatmaa.anna.ada.s.vasu.daana.s.vindate[\vid2].vasu.yas.evam.veda[\vid](M:.sa.yas.ha.evam.etam.mahaantam[mahat.].aja.m.aatmaanam.anna.ada.m.vasu.daana.m.veda[\vid].vindate[\vid2].vasu.)(BAU4.4.24)(ZBM14.7.2.29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sa.vai.esa.mahaan[mahat.].aja.s.aatmaa.ajara.s[&lt;.jaraa.].amara.s.amRta.s.abhaya.s(M:a.mara.s.abhaya.s.amRta.s.).brahma.abhaya.m.vai.brahma(not.in.M).abhaya.m.hi.vai.brahma.bhavati[\bhuu].yas.evam.veda[\vid].(BAU4.4.25)(ZBM14.7.2.3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AU4.5,.compare.with.BAU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ajnavalkya.sya.dve.bhaaryaa.1d.babhuuvatuh[\bhuu],.maitreyii.ca.kaatyaayanii.ca..(BAU4.5.1a)(ZBM14.7.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or.ha.maitreyii.brahma.vaadin.ii.babhuuva[\bhuu].strii.prajnaa.eva.(M:.strii.prajnaa.iva).tarhi.(not.in.M).kaatyaayanii..(BAU4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ajnavalkya.s.anyad.vRtta.m.upaakarisyan[upa.aa\kR](M:.sa.anyad.vRtta.m.upaakarisyamaanah[upa.aa\kR]),.(BAU4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treyii.8.iti.ha.uvaaca[\vac].yaajnavalkya.h(M:.yaajnavalkya.s.maitreyii.8.iti.ha.uvaaca[\vac]).pravrajisyan[pra\vraj].vai.are.aham.asmaat.sthaana.ad.asmi[\as].hanta.te.anayaa.kaatyaayanii.3.anta.2.karavaani[\kR].iti..(BAU4.5.2)(ZBM14.7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.,.yad.nu.me.iyam.bhagos[bhagavat.8].sarva.a.pRthivii.vitta.3na.puurnaa[\pRR].syaat[\as,.ppp+\as],.syaam[\as].nu.aham.tena.amRta.a.aho3.na.iti..(BAU4.5.3a)(ZBM14.7.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na.iti.ha.uvaaca[\vac].yaajnavalkya.h.(BAU4.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eva.upakarana.vat.aam.jiivita.m.tathaa.eva.te.jiivita.m.syaad[\as].amRta.tva.sya.tu.na.aazaa.asti[\as].vitta.3na.iti..(BAU4.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.,.yena.aham.na.amRta.a.syaam[\as].kim.aham.tena.kuryaam[\kR].yad.eva.bhagavat.1m.veda[\vid].tad.eva.me.bruuhi[\bruu].iti..(BAU4.5.4)(ZBM14.7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ajnavalkya.h,.priya.a.vai.khalu(M:.khalu).nas.bhavatii.satii[\as,.pp.].priya.m.avRdhad[\vRdh](M:.avRtat.[\vR]),.(BAU4.5.5a)(ZBM14.7.3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hanta.tarhi.bhavatii.8.etad.vyaakhyaasyaami[vi.aa\khyaa].te(M:.hanta.khalu.bhavatii.8.te.aham.tad.vaksyaami[\vac],.vyaakhyaasyaami[vi.aa\khyaa]].te).vyaacaksaanasya[vi.aa\caks,.pp.].tu.me.nididhyaasasva[ni\dhyaa].iti.(M:.vaac.am.tu.me.vyaacaksaanasya.nididhyaasasva.iti..braviitu[\bruu].bhagavat1m.iti).(BAU4.5.5b)(ZBM14.7.3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(M.adds."yaajnavalkya.s),.na.vai.are.pati.6uh.kaama.aya.pati.h.priya.s.bhavati[\bhuu],.aatmanas.tu.kaama.aya.pati.h.priya.s.bhavati[\bhuu].(BAU4.5.6a)(ZBM14.7.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.Weber's.ed.the.following.portions[4.5.6b-n].are.abbreviated.and.are.not.shown.in.the.printed.text.These.are.filled.in.from.Kalyan-Bombay.ed.;.the.same.method.will.be.followed.in.the.sequel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jaayaa.yai.kaama.aya.jaayaa.priya.a.bhavati[\bhuu],.aatmanas.kaama.aya.jaayaa.priya.a.bhavati[\bhuu].(BAU4.5.6b)*(ZBM14.7.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putra.anaam.kaama.aya.putra.ah.priya.a.bhavanti[\bhuu],.aatmanas.tu.kaama.aya.putra.ah.priya.a.bhavanti[\bhuu].(BAU4.5.6c)*(ZBM14.7.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vitta.sya.kaama.aya.vitta.m.priya.m.bhavati[\bhuu],.aatmanas.tu.kaama.aya.vitta.m.priya.m.bhavati[\bhuu].(BAU4.5.6d)*(ZBM14.7.3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pazu.unaam.kaama.aya.pazu.1p.priya.a.bhavanti[\bhuu],.aatmanas.tu.kaama.aya.pazu.1p.priya.a.bhavanti[\bhuu].(BAU4.5.6e)(not.in.M[B-K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brahmanah.kaama.aya.brahma.priya.m.bhavati[\bhuu],.aatmanas.tu.kaama.aya.brahma.priya.m.bhavati[\bhuu].(BAU4.5.6f)*(ZBM14.7.3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ksatra.sya.kaama.aya.ksatra.m.priya.m.bhavati[\bhuu],.aatmanas.tu.kaama.aya.brahma.priya.m.bhavati[\bhuu].(BAU4.5.6g)*(ZBM14.7.3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na.vai.are.loka.anaam.kaama.aya.loka.ah.priya.a.bhavanti[\bhuu],.aatmanas.tu.kaama.aya.loka.ah.priya.a.bhavanti[\bhuu].(BAU4.5.6h)*(ZBM14.7.3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*]na.vai.are.deva.naam.kaama.aya.deva.ah.priya.a.bhavanti[\bhuu],.aatmanas.tu.kaama.aya.deva.ah.priya.a.bhavanti[\bhuu].(BAU4.5.6i)*(ZBM14.7.3.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veda.anaam.kaama.aya.veda.ah.priya.a.bhavanti[\bhuu],.aatmanas.tu.kaama.aya.veda.ah.priya.a.bhavanti[\bhuu].(BAU4.5.6j)(ZBM14.7.3.6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(M.adds:.na.vai.are.yajna.anaam.kaama.aya.yajna.ah.priya.a.bhavanti.[\bhuu].aatmanas.tu.kaama.aya.yajna.ah.priya.a.bhavanti[\bhuu].)(ZBM14.7.3.6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bhuuta.anaam.kaama.aya.bhuuta.ani.priya.ani.bhavanti[\bhuu],.aatmanas.tu.kaama.aya.bhuuta.ani.priya.ani.bhavanti[\bhuu].(BAU4.5.6k)(ZBM14.7.3.6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are.sarva.sya.kaama.aya.sarva.m.priya.m.bhavati[\bhuu],.aatmanas.tu.kaama.aya.sarva.m.priya.m.bhavati[\bhuu].(BAU4.5.6l)(ZBM14.7.3.6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vai.are.(M:.nu.are.).drastavya.h[\dRz].zrotavya.s.[\zru].mantavya.s.[\man].nididhyaasitavya.s[ni\dhyaa].maitreyii.8.aatmani.khalu.are.(M:vai.are.).dRsta.7[\dRz].zruta.7[\zru].mata.7[\man].vijnaata.7[vi\jnaa].idam.sarva.m.vidita.m[\vid].(BAU4.5.6m)(ZBM14.7.3.6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tam.paraadaad[paraa\daa].(the.following.underlined.portion.is.abbreviated.in.Weber's.ed.).yas.anyatra.aatmano.brahma.veda..ksatra.m.tam.paraadaad.yas.anyatra.aatmanas.ksatra.m.veda.(BAU4.5.7a)(ZBM14.7.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loka.as.tam.paraadur[paraa\daa].yas.anyatra.aatmano.loka.an.veda[\vid].deva.as.tam.paraadur[paraa\daa].yas.anyatra.aatmano.devaan.veda[\vid].(BAU4.5.7b)*(ZBM14.7.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.as.tam.paraadur[paraa\daa].yas.anyatra.aatmano.veda.an.veda[\vid].(M.adds:.yajna.as.tam.paraadur.yas.anyatra.aatmanas.yajna.an.veda[\vid].).bhuuta.ani.tam.paraadur[paraa\daa].yas.anyatra.aatmano.bhuuta.ani.veda[\vid].(BAU4.5.7c)(ZBM14.7.3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m.tam.paraadaad[paraa\daa].yas.anyatra.aatmanas.sarva.m.veda[\vid].idam.brahma.idam.ksatra.m.ime.loka.a.ime.deva.a.ime.veda.a.(M.adds:.ime.yajna.as.).imaani.bhuuta.ani.idam.sarva.m.yad.ayam.aatmaa..(BAU4.5.7d)(ZBM14.7.3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a.yathaa.dundubhi6.hanyamaanasya[\han].na.baahya.an.zabda.an.zaknuyaad[\zak].grahana.aya.dundubhi.6.tu.grahana.3na.dundubhi.aaghaatasya[aa\han].vaa.zabda.s.gRhiitah[\grah].(BAU4.5.8)(ZBM14.7.3.8,.the.underlined.part.is.abbreviated.in.Weber'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.M.the.order.of.4.5.9.and.10.is.revers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a.yathaa.zankha.sya.dhmaayamaanasya[\dhmaa].na.baahya.an.zabda.an.zaknuyaad[\zak].grahana.aya.zankha.sya.tu.grahana.3na.zankha.dhma.sya.vaa.zabda.s.gRhiitah[\grah].(BAU4.5.9).(ZBM14.7.3.10)(In.M.the.portion.corresp.to.the.underlined.parts.are.abbreviated.in.Weber'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a.yathaa.viinaa.yai.vaadyamaanaayai[\vad].na.baahya.an.zabda.an.zaknuyaad[\zak].grahana.aya.viinaa.yai.tu.grahana.3na.viinaa.vaada.sya.vaa.zabda.s.gRhiitah.(BAU4.5.10)(In.M.the.portion.corresp.to.the.underlined.parts.are.abbreviated.in.Weber.s'ed.)(ZBM14.7.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sa.yathaa.aardra.edha.agni.6/5.(Wh.emends."aardredhaa.agner").abhyaahita.sya[abhi.aa\han].pRthak.dhuuma.a.vinizcaranti[vi.nis\car],.evam.vai.are.asya.mahat.as.bhuuta.sya.nizvazita.m[ni\zvas].etad.-.(BAU4.5.11a).cf.2.4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yad.Rgveda.s.yajurveda.h.saamaveda.s.atharva.angiras.a.itihaasa.h.puraana.m.vidyaa.upanisad.ah.zloka.ah.suutra.any.anuvyaakhyaana.ani.vyaakhyaana.ani.-.(BAU4.5.11b)(ZBM14.7.3.11b)(In.M.the.portion.corresp.to.the.underlined.parts.are.abbreviated.in.Weber'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ta.m[\yaj](M:.datta.m[\daa]).huta.m[\hu].aazita.m[aa\az?].paayita.m[\paa].ayam.ca.loka.s.para.s.ca.loka.h..sarva.ani.ca.bhuuta.ani.asya.eva.etaani.sarva.ani.nizvasita.ani[ni\zvas].(BAU4.5.11c)(ZBM14.7.3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sarva.asaam.apaam[ap.].samudra.eka.ayana.m.evam.sarva.6saam.sparza.anaam.tvac.eka.ayana.m.-.(BAU4.5.12a)(ZBM14.7.3.12a)(In.M.the.portion.corresp.to.the.underlined.parts.are.abbreviated.in.Weber.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gandha.anaam.naasika.1d.eka.ayana.m,.evam.sarva.6saam.rasa.anaam.jihvaa.eka.ayana.m,.evam.sarva.6saam.ruupa.anaam.caksus.eka.ayana.m.-.(BAU4.5.12b)(In.M.this.portion.is.abbreviated.in.Weber.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am.zabda.anaam.zrotra.m.eka.ayana.m,.evam.sarva.6saam.samkalpa.anaam.manas.eka.ayana.m.-.(BAU4.5.12c)(In.M.this.portion.is.abbreviated.in.Weber.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asaam.vidyaa.naam.(M[B-K]:.sarva.6p.veda.6p).hRdaya.m.eka.ayana.m,.evam.sarva.6saam.karmanaam.hasta.u.eka.ayana.m,.(M[B-K].adds:.evam.sarva.6p.adhvan.6p.paada.1d.eka.ayana.m),.evam.sarva.6saam.aananda.anaam.upastha.eka.ayana.m.-.(BAU4.5.12d)(In.M.this.portion.is.abbreviated.in.Weber.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arva.6sam.visarga.anaam.paayu.r.eka.ayana.m,.evam.sarva.6saam.adhvan.aam.paada.u.eka.ayana.m.(M[K-B].puts.this.before),.evam.sarva.6saam.veda.anaam.(M[B-K]:.sarva.6fp.vidyaa.6p).vaac.eka.ayana.m.(BAU4.5.12e)(In.M.this.portion.is.abbreviated.in.Weber.s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saindhava.ghana.s.an.antara.s.abaahya.h.kRtsna.s.rasa.ghana.eva.(M.adds."syaat"[\as]),.-.(BAU4.5.13a)(ZBM14.7.3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evam.vai.are.ayam.aatmaa.an.antaras.abaahyah(M:idam.mahat.bhuutam.an.antam.apaaram).kRtsnah.prajnaana.ghana.eva.(BAU4.5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bhyas.bhuuta5bhyah.samutthaaya[sam.ut\sthaa].taany.eva.anuvinazyati[anu.vi\naz],.na.pretya[pra\i].samjnaa.asti[\as].iti.are.braviimi.[\bruu]iti.ha.uvaaca[\vac].yaajnavalkyah.(BAU4.5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uvaaca[\vac].maitreyii,.atra.eva.maa.bhagavat1.moha.antam.aapiipipat(M:aapiipadan[\aap].na.vai.aham.imam.vijaanaami[vi\jnaa].iti(M:idam.vijaanaami[vi\jnaa].na.pretya[pra\i].samjnaa.asti[\as]).iti..(BAU4.5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(M.adds:."yaajnavalkyas").na.vai.are.aham.moham.braviimi[\bruu].avinaazin1[&lt;vinaaza].vai.are.ayam.aatmaa.an.ucchitti.dharmaa.(M.adds."maatraa.samsargas.tu.asya.bhavati[\bhuu])(BAU4.5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here.the.following.[abbreviated.in.Weber.s.ed.]:.Cf.BAU[K]4.3.23-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pazyati[\paz].pazyan[\paz].vai.tad.drastavyam"[dRz].na.pazyati[\paz].na.hi.drastR6.dRsti5.viparilopas.vidyate[\vid].avinaazitvaat(-tvaat).(ZB14.7.3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pazyet[\paz].((ZB14.7.3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jighrati[\ghraa].jighran[\ghraa].vai.tad.ghraatavyam[\ghraa].na.jighrati,.na.hi.ghraatR6.ghraanaat.viparilopas.vidyate[\vid],.avinaazitvaat(-tvaat).((ZB14.7.3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jjghret[\ghraa].((ZB14.7.3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rasayati[\rasay].vijaanan[vi\jnaa]).vai.tad.rasam.na.rasayati),.na.hi.rasayitR6.rasaat.viparilopas.vidyate[\vid],.avinaazitvaat(-tvaat).((ZB14.7.3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rasayet[\rasay].(ZB14.7.3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vadati[vad].vadan[\vad].vai.tad.vaktavyam[\vac].na.vadati,.na.hi.vaktR6.vacas.viparilopas.vidyate[\vid],.avinaazitvaat(-tvaat).((ZB14.7.3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vadet[\vad].((ZB14.7.3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zRnoti[\zru].zRnvan.vai.tad.zrotavyam[\sru].na.zRnoti[\zru],.na.hi.zrotR6.zruti5.viparilopas.vidyate[\vid],.avinaazitvaat(-tvaat).((ZB14.7.3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zRnuyaat[\zru].((ZB14.7.3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manute[\man].manvaanas.vai.tad.mantavyam.na.manute,.na.hi.mantR6.mati5.viparilopas.vidyate[\vid],.avinaazitvaat(-tvaat).((ZB14.7.3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manviita[\man].((ZB14.7.3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spRzati[\spRz].spRzan.vai.tad.sprastavyam.spRzati,.na.hi.sprastR6.spRsti5.viparilopas.vidyate[\vid],.avinaazitvaat(-tvaat).((ZB14.7.3.2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spRzet[\spRz].((ZB14.7.3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na.vijaanaati[vi\jnaa].vijaanan.vai.tad.vijneyam.na.vijaanaati,.na.hi.vijnaatR6.vijnaanaat.viparilopas.vidyate[\vid],.avinaazitvaat(-tvaat).((ZB14.7.3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u.tad.dvitiiyam.asti[\as].tatas.anyad.vibhaktam[vi\bhanj].yad.vijaaniiyaat[vi\jnaa].((ZB14.7.3.2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hi.dvaitam.iva.bhavati.tad.itara.itaram.pazyati[\paz],.tad.itara.itaram.jighrati[\ghraa],(M:yatra.vai.anyad.iva.syaat[\as].tatra.anyas.anyad.pazyed[\paz].anyas.anyad.jighret.(BAU4.5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itara.itaram.\rasayate,.tad.itara.itaram.abhivadati[abi\vad],.tad.itara.itaram.zRnoti[\zru],.(M:anyas.anyad.rasayet[\rasay],.anyas.anyad.abhivaded[abhi\vad],.anyas.anyad.zRnuyaad[\zru]),.(BAU4.5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itara.itaram.\manute,.tad.itara.itaram.\spRzati,.tad.itara.itaram.vijaanaati[vi\jnaa].(M:anyas.anyad.manviita[\man],.anyas.anyad.spRzed[\spRz],.anyas.anyad.vijaaniiyaat[vi\jnaa]).(BAU4.5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tu.asya.sarvam.aatmaa.eva.abhuut[\bhuu].tad.kena.kam.pazyet[\paz],.tad.kena.kam.jighret[\ghraa],.-.(BAU4.5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kena.kam.\rasayet,.tad.kena.kam.abhivadet[abhi\vad],.tad.kena.kam.zRnuyaat[\zru],.tad.kena.kam.manviita[\man],.tad.kena.kam.spRzet[\spRz],.-.(BAU4.5.1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kena.kam.vijaaniiyaat[vi\jnaa].yena.idam.sarvam.vijaanaati[vi\jnaa].tam.kena.vijaaniiyaat[vi\jnaa].(BAU4.5.1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does.not.have.the.following.underlined.portion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na.iti.na.iti.aatmaa,.agRhyas.na.hi.gRhyate[\grah],.aziiryas.na.hi.ziiryate[\zR],.asangas.na.hi.sajyate[\sanj/\saj],.-.(BAU4.5.1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sitas.na.vyathate[\vyath].na.\risyati.vijnaatR2.are.kena.vijaaniiyaad[vi\jnaa].iti.ukta.anuzaasanaa.asi[\vac][\as].maitreyii8.(BAU4.5.1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vat.are.khalu.amRtatvam.iti.ha.uktvaa[\vac].yaajnavalkyas.vijahaara[vi\hR](M:pravavraaja[pra\vraj]).(BAU4.5.15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mzah..(BAU4.6.1-3/(ZB14.7.3.26-2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#.transmitter,.when.there.is.more.than.one.person.in.the.transmiss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.vayam,.zaurpanaayya,.gautama1,.vaatsya1,.vaatsya2,.paaraazarya,.saamkRtya.&amp;.#bhaaradvaaja,.audavaahi.&amp;.#zaandilya1,.vaijavaapa.&amp;.gautama2,.vaijavaapaayana.&amp;.#vaistapureya,.zaandilya2.&amp;.#rauhinaayana,.zaunaka.&amp;.jaivantaayana.&amp;.#raibhya,.pautimaasyaayana.&amp;.#kaundinyaayana,.kaundinyaa(d),.aurnavaabhaas(pl),.kaundinya1.kaundinya2,.kaundinya3.&amp;.#aagnivezya,.(ZBM14.7.3.27).saitava,.paaraazarya,.jaatuukarnya1,.bhaaradvaaja1,.bhaaradvaaja2.&amp;.aasuraayana1.&amp;.#gautama3,.bhaaradvaaja3,.valaakaakauzika,.kaasaayana,.saukaraayana,.traivani1,.aupajandhani1,.saayakaayan,.kauzikaayani,.ghRtakauzika,.paraazaryaayana,.paaraazarya,.jaatuukarnya2,.bhaaradvaaja4,.bhaaradvaaja5.&amp;.#aasuraayana2.&amp;.yaaska,.traivani2,.aupajandhani2,.aasuri,.bhaaradvaaja6,.aatreya,.(ZBM14.7.3.28).maanti,.gautama4,.gautama5,.vaatsya,.zaandilya3,.kaizorya.kaapya,.kumaarahaarita,.gaalava,.vidarbhiikaundinya,.vatsanapaat.baabhraba,.panthan.saubhara,.ayaasya.aangirasa[&lt;angiras],.aabhuuti.tvaastra,.vizvaruupa.tvaastra,.azvinau,.dadhyanc.aatharvana[&lt;atharvan.],.atharvan.daiva,.mRtyu.praadhvamsana,.pradhvamsana,.ekarsi,.viprajittir,.vyasti,.sanaaru,.sanaatana,.sanaga,.paramesthin,.brahman.svayambhu.//brahmane.namah//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K].pautimaasya1,.gaupavana1,.pautimaasya2,.gaupavana2,.kauzika,.kaundinya,.zaandilya,.kauzika2.&amp;.#gautama1,.aagnivezya,.gaargya1,.gaargya2,.gautama2,.saitava,.paaraazaryaayana1,.gaargyaayana,.uddalakayana,.jaabaalaayana,.maadhyandinaayana,.saukaraayana,.kaasaayana,.saayakaayana,.kauzikaayani,.ghRtakauzika,.paaraazaryaayana2,.paaraazarya,.jaatuukarnya,.#aasuraayana.&amp;.yaaska,.traivani,.aupajandhani,.aasuri,.bhaaradvaaja,.aatreya,.maanti,.gautama3,.gautama4,.vaatsya,.zaandilya,.kauzorya.kaapya,.kumaarahaarita,.gaalava,.vidarbhiikaundinya,.vatsanapaat.baabhrava,.panthan.saubhara,.ayaasya.aangirasa[&lt;angiras],.aabhuuti.tvaastra,.vizvaruupa.tvaastra,.azvinau,.dadhyanc.aatharvana[&lt;atharvan.],.atharvan.daiva,.mRtyu.praadhvamsana,.pradhvamsana,.ekarsi,.vipracitti,.vyasti,.sanaaru,.sanaatana,.sanaga,.paramesthin,.brahman.svayambhu.//.brahmane.namah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urnam.adas.puurnam.idam.puurnaat.puurnam.udacyate[ut\ac]./[pRR].puurnasya.puurnam.aadaaya[aa\daa].puurnam.eva.avazisyate[ava\zis].(BAU5.1)(ZBM14.8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kham.brahma.kham.puraanam.vaayuram[?].kham.iti.ha.sma.aaha.kauravyaayaniiputrah.(BAU5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s.ayam.braahmanaa.vidur[\vid],.veda[\vid].enena[enat].yad.veditavyam[\vid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ah.praajaapatyaah.prajaapati7.pitR7.brahmacaryam.uusur[\vas],.devaa.manusyaa.asuraah.(BAU5.2.1a)(ZBM14.8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tvaa[\vas].brahmacaryam.devaa.uucur[\vac];.braviitu[bruu].nas.bhavaan[bhavat1].iti..(BAU5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bhyas.ha.etad.aksaram.uvaaca[\vac].da.iti..vyajnaasistaa3[vi\jnaa].iti..vyajnaasisma[vi\jnaa].iti.ha.uucuh[\vac].(BAU5.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amyata[\dam].iti.na.aattha[\ah].iti.ha.uvaca[\vac].vyajnaasista[vi\jnaa].iti..(BAU5.2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manusyaa.uucur[\vac],.braviitu[\bruu].nas.bhavaan[bhavat1].iti..tebhyas.ha.etad.eva.aksaram.uvaaca[\vac].da.iti..(BAU5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ajnaasistaa3[vi\jnaa].iti..vyajnaasisma[vi\jnaa].iti.ha.uucuh[\vac].(BAU5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ta[\daa].iti.na.aattha[\ah].iti..om.iti.ha.uvaaca[\vac],.vyajnaasista[vi\jnaa].iti..(BAU5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asuraa.uucur[\vac].braviitu[\bruu].nas.bhavaan[bhavat1].iti..tebhyas.ha.etad.eva.aksaram.uvaaca[\vac].da.iti..vyajnaasistaa3[vi\jnaa].iti..vyajnaasisma[vi\jnaa].iti.ha.uucuh[\vac].(BAU5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adhvam[\dayaa].iti.na.aattha[\ah].iti..om.iti.ha.uvaaca[\vac].vyajnaasista[vi\jnaa].iti..(BAU5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eva.esaa.daivii[daiva].vaac.anuvadati[anu\vad],.stanayitnur.da.da.da.iti.,.daamyata[\dam].datta[\daa].dayadhvam[\dayaa].iti..(BAU5.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trayam.ziksed[\ziks].damam.daanam.dayaam.iti..(BAU5.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here.extra.passages.which.are.similar.to.5.15.1b.below):.vaayur.anilam.amRtam.bhasma.antam.zariiram.om.kratu8.smara[\smR].klibe[klibaa8].smara[\smR](K:om.kratas.smara.kRtam.smara.kratas.smara.krtam.smara).agni8.naya[\nii].su.pathaa[su.panthan1].raaye[rai].asmaan.vizvaani.deva8.vayunaani.vidvaan[vidvas].yuyodhi.[\yu].asmat.juhuraanam.enas.bhuumisthaam.te.namauktim[namas.uktim].vidhema[vi\dhaa].iti.(ZB14.8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prajaapatir.yad.hRdayam,.etad.brahma,.etad.satyam,.tad.etad.tri.aksaram.hRdayam.iti..(BAU5.3.1a)(ZBM14.8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.iti.ekam.aksaram,.abhiharanty[abhi\hR].asmai.svaas.ca.anye[anya1p].ca.yas.evam.veda[\vid].(BAU5.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.iti.ekam.aksaram,.dadati(M:dadanti.)[\daa].asmai.svaas.ca.anye[anya1p].ca.yas.evam.veda[\vid].yam.iti.ekam.aksaram.eti[\i].svargam.lokam.yas.evam.veda[\vid].(BAU5.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tad.etad.eva,.tad.aasa[\as].satyam.eva,.sa.yas.ha.etam(M:ha.evam.etad.).mahat.yaksam.prathama.jam.veda[\vid].satyam.brahma.iti.jayati[\ji].imaan.lokaan,.(BAU5.4.1a)(ZBM14.8.5.1).(sa.esa)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ta[\ji].it.nu.asaau.asat.yas.evam.etad.mahat.yaksam.prathama.jam.veda[\vid].satyam.brahma.iti.,.satyam.hi.eva.brahma.(BAU5.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s.[ap.].eva.idam.agra.aasur[\as].taa.aapas.[ap.].satyam.asRjanta[\sRj].satyam.brahma(not.in.M,.but.should.be.supplied).brahma.prajaapatim.prajaapatir.devaan.(BAU5.5.1a)(ZBM14.8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devaah.satyam.eva(M:iti).upaasate[upa\aas].tad.etad.tri.aksaram.satyam.iti..sa.iti.ekam.aksaram.ti.iti.ekam.aksaram.yam.iti.ekam.aksaram.(BAU5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hama.uttama1d.aksara1d.satyam.madhyatas.anRtam.(BAU5.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anRtam.ubhayatah(not.in.M).satya3na.parigRhiitam[pari\grah],.satya.bhuuyam.eva.bhavati[\bhuu].na.evam.vidvas2.anRtam.hinasti[\hi].(BAU5.5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tad.satyam.asau.sa.aadityah.yas.esa.etasmin.mandala7.purusas.yas.ca.ayam.daksina7.aksan[aksi/aksan].purusas.taau.etaau.anyas.anyasmin.pratisthitau[prati\sthaa].(BAU5.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zmibhir.esa.asmin.pratisthitah[prati\sthaa].praanair.ayam.amusmin.(BAU5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utkramisyan[ut\kram].bhavati[\bhuu,.pp.+\bhuu].zuddham.eva.etad.mandalam.pazyati[\paz].na.enam.ete.rasmi1p.pratyaayanti[prati.aa\i].(BAU5.5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sa.etasmin.mandala7.purusas.tasya.bhuur.iti.ziras,.ekam.ziras.ekam.etad.aksaram.(BAU5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vah.iti.baahuu,.dvau.baahuu.dve.ete.aksara1d.svar.iti.pratisthaa,.dve.pratisthaa1d.dve.ete.aksara1d.(BAU5.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upanisad.ahar.iti.,.hanti[\han].paapman2.jahaati[\haa].ca.yas.evam.veda[\vid].(BAU5.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yam.daksina7.aksan[aksi].purusas.tasya.bhuur.iti.ziras,.ekam.ziras.ekam.etad.aksaram.bhuvah.iti.baahuu,.dvau.baahuu.dve.ete.aksara1d.(BAU5.5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r.iti.pratisthaa.dve.pratisthaa1d.dve.ete.aksara1d.(BAU5.5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upanisad.aham.iti.hanti[\han].paapman2.jahaati[\haa].ca.yas.evam.veda[\vid].(BAU5.5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5.7.1.before.5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mayas.ayam.purusas.bhaas.satyas.tasminn.antar.hRdaya7.yathaa.vriihir.vaa.yavas.vaa,.(M.adds:.evam.ayam.antar.aatman7.purusah).(BAU5.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(M.adds:.sarvasya.vazii[vazin]).sarvasya.iizaanah.sarvasya.adhipatih.sarvam.idam.prazaasti[pra\zaas].yad.idam.kim.ca.(M.adds:.yas.evam.veda[\vid]).(BAU5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puts.5.7.1.before.5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yut.brahma.iti.aahur[\ah],.vidaanaad.vidyut.,.vidyati[vi\daa].enam.paapmano(M:sarvasmaat.paapmanas).yas.evam.veda[\vid].vidyut.brahma.iti.vidyut.hi.eva.brahma.(BAU5.7.1)(ZBM14.8.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extra.section.here.which.is.not.found.in.K: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manomaya.s[manas.maya.s].ayam.purusa.s.bhaa.s.satya.s.tasmin.antar.hRdaya.7.yathaa.vriihi.s.vaa.yava.s.vaa.evam.ayam.antar.aatman.7.purusa.s.sa.esa.sarvasya.vazii[vazin.].sarva.sya.iizaana.s.sarva.sya.adhipati.s.sarva.m.idam.prazaasti[pra\zaas].yad.idam.kim.ca.yas.evam.veda[\vid].(ZBM14.8.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am.dhenum.upaasiita[upa\aas].tasyaas.catvaarah[catus].stanaah.svaahaa.kaaras,.vasat.kaaras.hanta.kaarah.svadhaa.kaarah.(BAU5.8.1a)(ZBM14.8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i.dvau.stanau.devaa.upajiivanti[upa\jiiv],.svaahaa.kaaram.ca.vasat.kaaram.ca.(BAU5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ta.kaaram.manusyaah,.svadhaa.kaaram.pitR1p.tasyaah.praana.Rsabhas.manas.vatsah.(BAU5.8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gnir.vaizvaanaras.yas.ayam.antar.purusa7,.yena.idam.annam.pacyate[\pac],.yad.idam.adyate[\ad].(BAU5.9.1a)(ZBM14.8.1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ghosas.bhavati[\bhuu].yam.etad.karnau.apidhaaya[api\dhaa].zRnoti[\zru].(BAU5.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utkramisyan[ut\kram].bhavati[\bhuu,.pp.+\bhuu].na.enam.ghosam.zRnoti[\zru].(BAU5.9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.place.of.5.10.and.5.11.is.reversed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purusas.asmaal.lokaat.praiti[pra\i].sa.vaayum.aagacchati[aa\gam].(BAU5.10.1a)(ZBM14.8.1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tatra.vijihiite[vi\haa].yathaa.ratha.cakrasya.kham.tena.sa.uurdhva.aakramate[aa\kram].sa.aadityam.aagacchati[aa\gam].(BAU5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tatra.vijihiite[vi\haa].yathaa.lambarasya(M:yathaa.aadambarasya[?]).kham.tena.sa.uurdhva.aakramate[aa\kram].(BAU5.10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candramasam.aagacchati[aa\gam].tasmai.sa.tatra.vijihiite[vi\haa].yathaa.dundubhi6.kham.(BAU5.10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sa.uurdhvam.aakramate[aa\kram].sa.lokam.aagacchati[aa\gam].azokam.ahimam.tasmin.vasati[\vas].zaazvatiih(M:zazvatii).samaah.(BAU5.10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.place.of.5.11.and.5.10.is.reversed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paramam.tapas.yad.vyaahitas[vi.aa\dhaa].\tapyate.paramam.ha.eva.lokam.jayati[\ji].yas.evam.veda[\vid].(BAU5.11.1a)(ZBM14.8.1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paramam.tapas.yam.pretam.aranyam.haranti[\hR].paramam.ha.eva.lokam.jayati[\ji].yas.evam.veda[\vid].(BAU5.11.1b)((ZBM14.8.11.1b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paramam.tapas.yam.pretam.agni7.abhyaadadhati[abhi.aa\dhaa].paramam.ha.eva.lokam.jayati[\ji].yas.evam.veda[\vid].(BAU5.11.1c)(ZBM14.8.1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brahma.iti.eka.aahus[\ah].tan.na.tathaa.puuyati[\puuy].vai.annam.Rte.praanaat.(BAU5.12.1a)(ZBM14.8.1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brahma.iti.eke.aahus[\ah],.tan.na.tathaa.zusyati[\zus].vai.praana.Rte.annaad.(BAU5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.ha.tu.eva.devataa1d.ekadhaa.bhuuyam.bhuutvaa[\bhuu].paramataam.gacchatah[\gam].(BAU5.1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sma.aaha.praatRdah.pitR2,.kim.svid.eva.evam.viduse[vidvas4].saadhu.kuryaam(M:kuryaat)[\kR],.kim.eva.asmai.asaadhu.kuryaam.iti..(BAU5.12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sma.aaha.paaninaa.maa.praatRda.kas.tu.enayor.ekadhaa.bhuuyam.bhuutvaa[\bhuu].paramataam.gacchati[\gam].iti..(BAU5.12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u.ha.etad.uvaaca[\vac].vi.iti.,.annam.vai.vi.,.anna7.hi.imaani.sarvaani.bhuutaani.vistaani[\viz],.(BAU5.12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m.iti.,.praanas.vai.ram,.praana7.hi.imaani.sarvaani.bhuutaani.ramante(M:rataani)[\ram].(BAU5.12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ani.ha.vai.asmin.bhuutaani.vizanti[\viz],.sarvaani.bhutani.ramante[\ram].yas.evam.veda[\vid].(BAU5.12.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ktham.-.praanas.vai.uktham.praanas.hi.idam.sarvam.utthaapayati[ut\sthaa].(BAU5.13.1a)(ZBM14.8.1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.ha.asmaad.ukthavid.viiras.tisthati[\sthaa].ukthasya.saayujyam.salokataam.jayati[\ji].yas.evam.veda[\vid].(BAU5.1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jus.-.praanas.vai.yajus.praana7.hi.imaani.sarvaani.bhuutaani.yujyante[\yuj].(BAU5.1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jyante[\yuj].ha.asmai.sarvaani.bhuutaani.zraisthyaaya[&lt;zrestha].yajusah.saayujyam.salokataam.jayati[\ji].yas.evam.veda[\vid].(BAU5.1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ma[saaman].-.praanas.vai.saaman1.praana7.hi.imaani.sarvaani.bhuutaani.samyanci[samyanc].(BAU5.1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yanci[samyanc].ha.asmai.sarvaani.bhuutaani.zraisthyaaya[&lt;zrestha].kalpante[\klRp].saaman6.saayujyam.salokataam,.jayati[\ji].yas.evam.veda[\vid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ksatram-.praanas.vai.ksatram,.praanas.hi.vai.ksatram.(BAU5.1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traayate[\traa/\trai].ha.enam.praanas.ksanitoh,.pra.ksatram(M:ksatra.maatram).aapnoti[\aap].ksatrasya.saayujyam.salokataam.jayati[\ji].yas.evam.veda[\vid](BAU5.1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mir.antariksam.dyaus.iti.astaau.aksaraani.asta.aksaram.ha.vai.ekam.gaayatryai[gaayatrii].padam.(BAU5.14.1a)(ZBM14.8.1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u.ha.eva(M:ha).asyaa.etad..sa.yaavat.esu.trisu.loka7su.taavat.ha.jayati[\ji].yas.asyaa.etad.evam.padam.veda[\vid].(BAU5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c.1p.yajus.1p.saaman1p.iti.astaau.aksaraani.asta.aksaram.ha.vai.ekam.gaayatryai[gaayatrii].padam..(BAU5.1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u.ha.eva.asyaa.etad.sa.yaavatii.iyam.trayii.vidyaa.taavat.ha.jayati[\ji].yas.asyaa.etad.evam.padam.veda[\vid].(BAU5.1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apaanas.vyaana.iti.astaau.aksaraani.asta.aksaram.ha.vai.ekam.gaayatryai[gaayatrii].padam.(BAU5.14.3a)(ZBM14.8.15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u.ha.eva.asyaa.etad.sa.yaavat.idam.praani[praanin&lt;praana].taavat.ha.jayati[\ji].yas.asyaa.etad.evam.padam.veda[\vid].(BAU5.1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a.etad.eva.turiiyam.darzatam.padam.parorajaa[paras.rajas].yas.esa.tapati[\tap].(BAU5.14.3c)(ZBM14.8.1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caturtham.tad.turiiyam.darzatam.padam.iti.,.dadRza[\dRz].iva.hi.esah.(BAU5.14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orajaa[paras.rajas.cf.TB3.7.7.13;3.10.9.4].iti.sarvam.u.hi.eva.esa.rajas.upary.upari(M:upari.upari).tapati[\tap].(BAU5.14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eva.zrii3.yazasaa.tapati[\tap].yas.asyaa.etad.evam.padam.veda[\vid].(BAU5.14.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gaayatrii.etasmins.turiiya7.darzata7.pada7.paro.rajasi[paras.rajas.cf.TB3.10.9.4].pratisthitaa[prati\sthaa].(BAU5.1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tad.satya7.pratisthitam[prati\sthaa].caksus.vai.satyam.caksus.hi.vai.satyam.(BAU5.14.4b)(ZBM14.8.15.5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d.idaaniim.dvau.vivadamaanaav[vi\vad].eyaataam[aa\i],.aham.adarzam(M:adraksam([\dRz].aham.azrausam.iti.,.yas.evam(M:eva?).bruuyaad[\bruu].aham.adarzam(M:adraaksam)[\dRz].iti.,.tasmaa.eva.zraddadhyaama(M:zraddadhyaat)[zrad\dhaa].(BAU5.1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tad.satyam.bala7.pratisthitam[prati\sthaa].praanas.vai.balam.tad.praana7.pratisthitam[prati\sthaa].(BAU5.14.4d)(ZBM14.8.1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ahur[\ah].balam.satyaad.ogiiyas(M:ojiiyas).iti..(BAU5.14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u.esaa.gaayatrii.adhyaatmam.pratisthitaa[prati\sthaa].(BAU5.14.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esaa.gayaan.tatre[\traa].praanaa.vai.gayaas.tad.praanaan.tatre[\traa].(BAU5.14.4g)(ZBM14.8.15.7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gayaan.tatre[\traa].tasmaat.gaayatrii.naama.(BAU5.14.4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m.eva.amuum.saavitriim.anvaaha[anu\ah].esa.eva.saa.sa.yasmaa.anvaaha[anu\ah].tasya.praanaan.traayate[\traa/\trai].(BAU5.14.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m.ha.etaam(M:taam.ha.).eke.saavitriim.anustubham.anvaahur[anu\ah],.vaac.anustubh1.,.etad.vaacam.anubruuma[anu\bruu].iti..(BAU5.14.5a)(ZBM14.8.15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haa.kuryaad[\kR].gaayatriim.eva.saavitriim(not.in.M).anubruuyaad[anu\bruu].(BAU5.1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ha.vai.api.evam.vid.(not.in.M).bahu.iva.pratigRhnaati[prati\grah],.na.ha.eva.tad.gaayatrii3.aa.ekam.cana.padam.prati.(BAU5.1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imaan.triin.lokaan.puurnaan.pratigRhniiyaat[prati\grah],.sa.asyaa.etad.prathamam.padam.aapnuyaad[\aap].(BAU5.14.6a)(ZBM14.8.15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vatii.iyam.trayii.vidyaa.yas.taavat.pratigRhniiyaat[prati\grah],.sa.asyaa.etad.dvitiiyam.padam.aapnuyaat[\aap].(BAU5.1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vat.idam.praani[praanin].yas.taavat.pratigRhniiyaat[prati\grah],.sa.asyaa.etad.tRtiiyam.padam.aapnuyaad[\aap].(BAU5.14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a.etad.eva.turiiyam.darzatam.padam.parorajaa[paras.rajas].yas.esa.tapati[\tap].na.eva.kena.cana.aapyam,.kutas.u.etaavat.pratigRhniiyaat[prati\grah].(BAU5.14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.upasthaanam.-.gaayatrii1.asi[\as].eka.padii.dvi.padii.tri.padii.catus.padii,.apad.asi.na.hi.padyase[\pad].(BAU5.14.7a)(ZBM14.8.15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as.te.turiiyaaya.darzataaya[\drz].padaaya.parorajase[paras.rajas],.asau.adas.maa.praapad[pra\aap].iti..(BAU5.14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m.dvisyaad[\dvis].asau.asmai.kaamas.maa.samRddhi(M:samardhi)[sam\Rdh].iti.vaa.(BAU5.14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a.eva.asmai.sa.kaamah.samRdhyate[sam\Rdh],.yasmai.evam.upatisthate[upa\sthaa],.aham.adas.praapam[pra\aap].iti..(BAU5.14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vai.tad.janakas.vaidehas.budilam.aazvataraazvim.uvaaca[\vac],.yad.nu.ha.u.tad.gaayatrii.vid.abruuthaa[\bruu],.atha.katham.hastin1.bhuutas[\bhuu].vahasi[\vah].iti..(BAU5.14.8a)(ZBM14.8.15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kham.hi.asyaah.samraaj.na.vidaam.cakaara[\vid,.perif.pf.].iti.ha.uvaaca[\vac].(BAU5.14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.agni6.eva.mukham.yadi.ha.vai.api.bahu.iva.agni7.abhyaadadhati[abhi.aa\dhaa],.sarvam.eva.tad.samdahati[sam\dah].-.(BAU5.14.8c)(ZBM14.8.15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eva.evam.vid.yadi.api.bahu.iva.paapam.kurute(M:karoti)[\kR],.sarvam.eva.tad.sampsaaya[sam\bhas].zuddhah[\zudh].puutas[\puu].ajaras.amRtah.sambhavati[sam\bhuu].(BAU5.14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after.this.[14.9.1.1f].passages.corresp.to.(K)BAU6.2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.5.15.should.be.compared.with.that.of.M.quoted.before.5.3.1.above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hiranmayena.paatra3na.satyasya.apihitam[api\dhaa].mukham./tad.tvam.puusan8.apaavRnu[apa.aa\vR].satya.dharmaaya.dRsti5.(BAU5.1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puusan8.eka.Rsi8.yama8.suurya8.praajaapatya8.vyuuha[vi\uuh].razmiin.samuuha[sam\uuh].tejas.(BAU5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yad.te.ruupam.kalyaanatamam.tad.te.pazyaami[\paz].yas.asau.asau.purusah.sa.aham.asmi[\as].(BAU5.15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softHyphen/>
        <w:t>vaayur.anilam.amRtam.atha.idam.bhasma.antam.zariiram.(BAU5.15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kratu8.smara[\smR].kRtam[\kR].smara.kratu8.smara.kRtam.smara.(BAU5.15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8.naya[\nii].supathaa.raaye[rai].asmaan.vizvaani.deva.vayunaani.vidvas1m.(BAU5.15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yodhi[\yu].asmat.juhuraanam.enas.bhuuyisthaam.te.nama.uktim[namas.ukti].vidhema[vi\dhaa].(BAU5.15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.following.corresp.to.14.9.2.M.puts.(K)BAU6.2.before.6.1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om].yas.ha.vai.jyestham.ca.zrestham.ca.veda[\vid].jyesthas.ca.zresthas.ca.svaanaam.bhavati[\bhuu].(BAU6.1.1a)(ZBM14.9.2.1,."om".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vai.jyesthas.ca.zresthas.ca,.jyezthas.ca.zresthas.ca.svaanaam.bhavati[\bhuu],.api.ca.yesaam.bubhuusati[\bhuu].yas.evam.veda[\vid].(BAU6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vasisthaam.veda[\vid].vasisthah.svaanaam.bhavati[\bhuu].(BAU6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vai.vasisthaa,.vasisthah.svaanaam.bhavati[\bhuu],.api.ca.yesaam.bubhuusati[\bhuu](not.in.M).yas.evam.veda[\vid].(BAU6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pratisthaam.veda[\vid].pratitisthati[prati\sthaa].sama7.pratitisthati.durga7.(BAU6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vai.pratisthaa,.caksusaa.hi.sama7.ca.durga7.ca.pratitisthati[prati\sthaa],.(BAU6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itisthati[prati\sthaa].sama7.pratitisthati.durga7.yas.evam.veda[\vid].(BAU6.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sampadam.veda[\vid].sam.ha.asmai.padyate[sam\pad].yam.kaamam.kaamayate[\kam].(BAU6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vai.sampad.zrotra7.hi.ime.sarva1p.vedaa.abhisampannaah[abhi.sam\pad].sam.ha.asmai.padyate[sam\pad].yam.kaamam.kaamayate[\kam].yas.evam.veda[\vid].(BAU6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aayatanam.veda[\vid].aayatanam.svaanaam.bhavati[\bhuu].(BAU6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yatanam.janaanaam.manas.vai.aayatanam,.aayatanam.svaanaam.bhavati[\bhuu],.aayatanam.janaanaam.yas.evam.veda[\vid].(BAU6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prajaatim.veda[\vid].prajaayate[pra\jan].ha(not.in.M).prajaa3.pazubhih.(BAU6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as.vai.prajaatih,.prajaayate[pra\jan].ha.prajaa3.pazubhir.yas.evam.veda[\vid].(BAU6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ime.praanaa.aham.zreyase.vivadamaanaa[vi\vad].brahma.jagmus[\gam],.(BAU6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uucuh(not.in.M).kas.nas.vasistha.iti..tad.ha.uvaaca[\vac].yasmin.vas.utkraanta[ut\kram].idam.zariiram.paapiiyas.manyate[\man].sa.vas.vasitha.iti..(BAU6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ha.uccakraama[ut\kram].saa.samvatsaram.prosya[pra\vas].aagatya[aa\gam].uvaaca[\vac],.katham.azakata[\zak].mat.Rte.jiivitum[\jiiv].iti..(BAU6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yathaa.akalaa[M:kaDaa].avadantas[\vad].vaacaa.praanantah[pra\an].praana3na.pazyantaz[\paz].caksusaa.zRnvantah[\zru].zrotra3na.-.(BAU6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vas1p.manasaa.prajaayamaanaa[pra\jan].retasaa.evam.ajiivisma[\jiiv].iti.praviveza[pra\viz].ha.vaac.(BAU6.1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ha.uccakraama[ut\kram].tad.samvatsaram.prosya[pra\vas].aagatya[aa\gam].uvaaca[\vac],.katham.azakata[\zak].mat.Rte.jiivitum[\jiiv].iti..(BAU6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yathaa.andhaa.apazyantaz[\paz].caksusaa.praanantah[pra\an].praana3na.vadanto[\vad].vaacaa.zRnvantah[\zru].zrotra3na.-.(BAU6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vas1p.manasaa.prajaayamaanaa[pra\jan].retasaa.evam.ajiivisma[\jiiv].iti.praviveza[pra\viz].ha.caksus.(BAU6.1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ha.uccakraama[ut\kram].tad.samvatsaram.prosya[pra\vas].aagatya[aa\gam].uvaaca[\vac],.katham.azakata[\zak].mat.Rte.jiivitum[\jiiv].iti..(BAU6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yathaa.badhiraa.azRnvantah[\zru].zrotra3na.praanantah[pra\an].praana3na.vadantas[\vad].vaacaa.pazyantas[\paz].caksusaa.-.(BAU6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vas1p.manasaa.prajaayamaanaa[pra\jan].retasaa.evam.ajiivisma[\jiiv].iti..praviveza[pra\viz].ha.zrotram.(BAU6.1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ha.uccakraama[ut\kram].tad.samvatsaram.prosya[pra\vas].aagatya[aa\gam].uvaaca[\vac],.katham.azakata[\zak].mat.Rte.jiivitum[\jiiv].iti..(BAU6.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yathaa.mugdhaa.avidvas1p.manasaa.praanantah[pra\an].praana3na.vadantas[\vad].vaacaa.pazyantaz[\paz].caksusaa.-.(BAU6.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nvantah[\zru].zrotra3na.prajaayamaanaa[pra\jan].manasaa.evam.ajiivisma[jiiv]\iti.praviveza[pra\viz].ha.manas.(BAU6.1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as.ha.uccakraama[ut\kram].tad.samvatsaram.prosya[pra\vas].aagatya[aa\gam].uvaaca[\vac],.katham.azakata[\zak].mat.Rte.jiivitum[\jiiv].iti..(BAU6.1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.yathaa.kliibaa.aprajaayamaanaa[pra\jan].retasaa.praanantah[pra\an].praana3na.vadantas[\vad].vaacaa.-.(BAU6.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zyantaz[\paz].caksusaa.zRnvantah[\zru].zrotra3na.vidvas1p.manasaa.evam.ajiivisma[\jiiv].iti..praviveza[pra\viz].ha.retas.(BAU6.1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praana.utkramisyan[ut\kram].yathaa.mahaa.suhayah[mahat.].saindhavah.padviiza.zankuun.vRhed[\vRh].evam.ha.eva.imaan.praanaan.samvavarha[sam\vRh].(BAU6.1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maa.bhagavat8.utkramiir[ut\kram],.na.vai.zaksyaamas[\zak].tvat.Rte.jiivitum[\jiiv].iti..tasya.u(M:tasya.vai).me.balim.kuruta[\kR].iti..tathaa.iti..(BAU6.1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vaac.uvaaca[\vac],.yad.vai.aham.vasisthaa.asmi[\as].tvam.tad.vasisthas.asi[\as].iti..(M.has.here."caksus").yad.vai.aham.pratisthaa.asmi[\as].tvam.tad.pratisthas.asi[\as].iti.caksus(M.puts.it.earlier).(BAU6.1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:zrotram).yad.vai.aham.sampad.asmi[\as].tvam.tad.sampad.asi[\as].iti.zrotram(M.puts.it.earlier).(BAU6.1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:manas).yad.vai.aham.aayatanam.asmi[\as].tvam.tad.aayatanam.asi.iti.manas(M.puts.it.earlier).(BAU6.1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:retas).yad.vai.aham.prajaatir.asmi[\as].tvam.tad.prajaatir.asi.iti.retas(M.puts.it.earlier).(BAU6.1.1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u.me.kim.annam.kim.vaasas.iti..yad.idam.kim.ca.aa.zvabhya[zvan5].aa.kRmi5bhya(M:krimi5bhyas.).aa.kiita.patanga5bhyas.tad.te.annam.aapas[ap.].vaasas.iti..(BAU6.1.1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a.vai.asya.an.annam.jagdham[\jaks1/\ghas].bhavati[\bhuu,.ppp+\bhuu].na.an.annam.pratigRhiitam[prati\grah].yas.evam.etad.anasya.annam.veda[\vid].(BAU6.1.1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dvas1p.zrotriyaa.azisyanta[\az].aacaamanty[aa\cam].azitvaa[\az].aacaamanti[aa\cam].etam.eva.tad.anam.an.agnam[.agni].kurvantas[\kR].manyante[\man].(M.adds:.tasmaat.evam.vid.azisyann.aacaamet,.azitvaa.aacaamet,.etam.eva.tad.anam.an.agnam[.agni].kurute[\kR]).(BAU6.1.1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.following.corresp.to.ZB14.9.1;.M.replaces.the.order.of.(K)BAU6.1.and.6.2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etaketur.ha.vai.aaruneyah.pancaalaanaam.parisadam.aajagaama[aa\gam].sa.aajagaama[aa\gam].jaibalim(M:jaivalam).pravaahanam.paricaarayamaanam[pari\car].tam.udiiksya[ut\iiks].abhyuvaada[abhi\vad].(BAU6.2.1a)(ZBM14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maaraa3.iti..sa.bhoh[bho3].iti..pratizuzraava[prati\zru].anuzistas[anu\zaas].nu[.asi.pitR3.aa.iti..om.iti.ha.uvaca[\vac].(BAU6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yathaa.imaah.prajaah.prayatyas[pra\i].vipratipadyanta[viprati\pad].iti..na.iti.ha.uvaaca[\vac].(BAU6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u(M:vettha).yathaa.imam.lokam.punar.aapadyanta[aa\pad].iti..na.iti.ha.eva.uvaaca[\vac].(BAU6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u.yathaa.asau.loka.evam.bahubhih.punar.punah{M:punar.punar].prayadbhir[pra\i].na.sampuuryata[sam\pRR].iti..na.iti.ha.uvaaca[\vac].(BAU6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u(M:vettha).yatithyaam[yatithi7].aahuti7.aam.hutaayaam.aapas[ap.].purusa.vaacas.bhuutvaa[\bhuu].samutthaaya[sam.ut\sthaa].vadantii3[\vad].iti..na.iti.ha.eva.uvaaca[\vac].(BAU6.2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u.deva.yaanasya.vaa.pathah[panthan].pratipadam.pitR.yaanasya.vaa,.-.(BAU6.2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kRtvaa.deva.yaanam.vaa.panthaanam[panthan].pratipadyante[prati\pad].pitR.yaanam.vaa.(BAU6.2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hi.na.Rsi5.vacas.zrutam.dve.sRtii.azRnavam[\zru].pitRRnaam.aham.devaanaam.uta.martyaanaam.(BAU6.2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bhyaam.idam.vizvam.ejat[\ej].sameti[sam\i].yad.antaraa.pitR2.maatR2.ca.iti..(BAU6.2.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ham.atas.ekam.cana.veda[\vid].iti.ha.uvaaca[\vac].(BAU6.2.2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m.vasati3.aa.upamantrayaam.cakre[upa\mantr,.perif.pf.].an.aadRtya[aa\dR].vasatim.kumaarah.pradudraava[pra\dru].(BAU6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jagaama[aa\gam].pitR2.tam.ha.uvaaca[vac].iti.vaava.kila(use.of."iti").nas.bhavaan[bhavat].puraa.anuzistaan[anu\zaas].avocas[\vac].iti..(BAU6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am.su.medhas.iti..panca.maa.praznaan.raajanya.bandhur.apraaksiit[\prach].(BAU6.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kam.cana.veda[\vid].iti.(M.adds:.ha.uvaaca[\vac]).katama1p.te.iti..ime.iti.ha.pratiikaany.ut.aajahaara[ut.aa\hR].(BAU6.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tathaa.nas.tvam.taata.jaaniithaa[\jnaa].yathaa.yad.aham.kim.ca.veda[\vid].sarvam.aham.tad.tubhyam.avocam[\vac].(BAU6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hi[pra\i].tu.tatra.pratiitya[prati\i].brahmacaryam.vatsyaava[\vas].iti..(BAU6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vaan[bhavat].eva.gacchatu[\gam].iti..sa.aajagaama[aa\gam].gautamas.yatra.pravaahanasya.jaivali6(use.of.genitive).aasa[\as].(BAU6.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i.aasanam.aahRtya[aa\hR].udakam.aahaarayaam.cakaara[aa\hR,.perif.pf.].(BAU6.2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asmai.arghyam(M:argham).cakaara[\kR].atha.tam.ha.uvaaca[\vac].varam.bhagavate(M:bhavat).gautamaaya.dadma[\daa].iti..(BAU6.2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pratijnaatas[prati\jnaa].me.esa.varah.yaam.tu.kumaarasya.anta.7.vaacam.abhaasathaas[\bhaas],.taam.me.bruuhi[\bruu].iti..(BAU6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daiva7su.vai.gautama8.tad.vara7su.maanusaanaam[manusya].bruuhi[\bruu].iti..(BAU6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vijnaayate[vi\jnaa].ha.asti[\as].hiranyasya.apaattam[apa.aa\daa](or."haasti.hiranyasya.apaattam).go.azvaanaam.daasiinaam[&lt;daasa].pravaraanaam.paridaanasya.(BAU6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.nas.bhavaan[bhavat].bahu6.an.antasya.aparyantasya.abhyavadaanyas[abhi.ava\daa?].bhuud[\bhuu].iti..(BAU6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gautama.tiirtha3na.icchaasaa[\iz].iti..upaimi[upa\i].aham.bhavantam[bhavat].iti..vaacaa.ha.sma.eva.puurva.upayanti[upa\i].sa.ha.upaayana.kiirti.aa.uvaasa[\vas](M:.upaayanakiirtaa.uvaaca[\vac].(BAU6.2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tathaa.nas.tvam.gautama.maa.aparaadhaas(Wh:aparaadhas)[apa\raadh].tava.ca.pitaamahaa,.yathaa.iyam.vidyaa.itas.puurvam.na.kasmin.cana.braahmana7.uvaasa[\vas].(BAU6.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m.tu.aham.tubhyam.vaksyaami[\vac],.kas.hi.tvaa.evam.bruvantam[\bruu].arhati[\arh].pratyaakhyaatum[prati.aa\khyaa].iti..(BAU6.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u.vai.lokas.agnir.gautama.tasya.aadityas.eva.samidh1.razmi1p.dhumas.ahar.arcis.dizas(M:candramas1).angaaraas.-.(BAU6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antara.dizas(M:naksatraani).visphulingaas.tasminn.etasminn.agni7.devaah.zraddhaam.juhvati[\hu].tasyaa.aahuti5.ai(M:aahutes).somas.raajan1.sambhavati[sam\bhuu].(BAU6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janyas.vai.agnir.gautama.tasya.samvatsara.eva.samidh1.abhraani.dhuumas.vidyut.arcis.azanir.angaaraah.-.(BAU6.2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aaduni1p.visphulingaas.tasmin.etasminn.agni7.devaah.somam.raajan2.juhvati[\hu].tasyaa.aahuti5.ai(M:aahuter).vRstih.sambhavati[sam\bhuu].(BAU6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i.lokas.agnir.gautama.tasya.pRthivii.eva.samidh1.,.agnir(M:vaayur).dhuumas.,.raatrir.arcis.,.candramas1(M:disas.).angaaraah,.naksatraani.visphulingaah.(BAU6.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vRstim.juhvati[\hu].tasyaa.aahuti5.aa(M:aahuter).annam.sambhavati[sam\bhuu].(BAU6.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s.vai.agnir.gautama.tasya.vyaattam.eva.samidh.,.praanas.dhuumas.,.vaac.arcis.,.caksus.angaaraah,.zrotram.visphulingaah.(BAU6.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annam.juhvati[\hu].tasyaa.aahuti5.ai(M:aahuter.).retas.sambhavati[sam\bhuu].(BAU6.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saa.vai.agnir.gautama.tasya.upastha.eva.samidh1.,.lomaani.dhuumas.,.yonir.arcios.,.yad.antar.karoti[antar\kR].te.angaaraas.,.abhinandaa.visphulingaah.(BAU6.2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retas.juhvati[\hu].tasyaa.aahuti5.ai(M:aahutes.).purusah.sambhavati[sam\bhuu].(M.adds.:sa.jaayate[\jan]).sa.jiivati[jiiv].yaavat.jiivati[\jiiv].atha.yadaa.mriyate[\mR].(BAU6.2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m.agni4.haranti[\hR].tasya.agnir.eva.agnir.bhavati,.samidh1.samidh1.,.dhuumas.dhuumas.,.arcis.arcis.,.angaaraas.angaaraa.,.visphulingaas.visphulingaah.(BAU6.2.14a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h.purusam.juhvati[\hu].tasyaa.aahuti5.ai(M:aahuteh).purusas.bhaasvara.varnah.sambhavati[sam\bhuu].(BAU6.2.14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evam.etad.vidur[\vid].ye.ca.amii.aranya7.zraddhaam.satyam.upaasate[upa\aas],.te.arcis.abhisambhavanti[abhi.sam\bhuu].-.(BAU6.2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isa.ahar.ahna[ahar].aapuuryamaana.paksam.aapuuryamaana.paksaad.yaan.sas.maasaan.udann[udanc].aaditya.eti[\i].-.(BAU6.2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5bhyas.deva.lokam.deva.lokaad.aadityam.aadityaad.vaidyutam.taan.vaidyutaan(M:vaidyutaat).purusas.maanasa.etya[\i].brahma.lokaan.gamayati[\gam],.(BAU6.2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tesu.brahma.loka7su.paraah.paraavatas.vasanti[\vas].tesaam.na.punar.aavRttih(M:adds."asti"[\as]).(BAU6.2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yajna3na.daana3na.tapasaa.lokaan(M:lokam).jayanti[\ji].te.dhuumam.abhisambhavanti[abhi.sam\bhuu].(BAU6.2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uumaad.raatrim.raatri5.apaksiiyamaana.paksam.apaksiiyamaana.paksaad.yaan.sas.maasaan.daksinaa.aadityas.eti[\i].maasa5bhyah.pitR.lokam.pitR.lokaat.candram.(BAU6.2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candram.praapya[pra\aap].annam.bhavanti[\bhuu].taan.tatra.devaa.yathaa.somam.raajan2.aapyaayasva[aa\pyai].apaksiiyasva[apa\ksi].evam.enaan.[enat].tatra.bhaksayanti[\bhaks].(BAU6.2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yadaa.tad.paryavaiti[paryava\i].atha.imam.eva.aakaazam.abhinispadyante[abhi.nis\pad].-.(BAU6.2.1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ad.vaayum.vaayu5.vRstim.vRsti5.pRthiviim.te.pRthiviim.praapya[pra\aap].annam.bhavanti[\bhuu].te.punar.purusa.agni7.huuyante[\hu].tatas.yosaa.agni7.jaayante[\jan].(BAU6.2.1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kaan.pratyutthaayinas[prati.ut\sthaa](not.in.M).te.evm.eva.anuparivartante[anupari\vRt].(BAU6.2.1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tau.panthaanau[panthan].na.vidus[\vid].te.kiitaah.patangaa.yad.idam.danda.zuukam.(BAU6.2.1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kaamayeta[\kam].mahat.praapnuyaam[pra\aap].iti.udag.ayana7[udanc.ayana].aapuuryamaana.paksasya(M:aapuuryamaana.paksa7).punya.aha7.dvaadaza.aham.upasad.vratin1.bhuutvaa[\bhuu].-.(BAU6.3.1a)(ZBM14.9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umbara7.kamsa7.camasa7.vaa.sarva.ausadham.phalaani.iti["iti".of.a.list].sambhRtya[sam\bhR].parisamuhya[pari.sam\uh].parilipya[pari\lip].-.(BAU6.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m.upasamaadhaaya[upa.sam.aa\dhaa].paristiirya[pari\stR].(not.in.M)aavRtaa[aavRt3].aajyam.samskRtya[sam\kR].pums3aa.naksatra3na.mantham.samniiya[sam\nii].juhoti[\hu].(BAU6.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avat1p.devaas.tvayi.jaatavedas8.tiryanco.ghnanti[\han].purusasya.kaamaan(M:kaamaana,.maybe.printing.mistake),.tebhyas.aham.bhaagadheyam.juhomi[\hu],.te.maa.tRptaah[\tRp].sarvaih(not.in.M).kaamair.tarpayantu[\tRp].svaahaa.(BAU6.3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a.tirascii[tiryanc].nipadyase[ni\pad].aham.vidharanii.iti.taam.tvaa.ghRtasya.dhaaraa3.yaje[\yaj].samraadhaniim.aham.svaahaa.(BAU6.3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</w:t>
        <w:softHyphen/>
        <w:t>prajaapate.na.tvad.etaany.anya.iti.tRtiiyaam.juhoti[\hu](only.M.at.the.end.of.BAU6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jyesthaaya.svaahaa.zresthaaya.svaahaa.iti.agni7.hutvaa[hu\].mantha7.samsravam.avanayati[ava\nii].(BAU6.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anaaya.svaahaa.vasisthaayai.svaahaa.iti.agni7.hutvaa[\hu].mantha7.samsravam.avanayati[ava\nii].(BAU6.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aace.svaahaa.pratisthaayai.svaahaa.iti.agni7.hutvaa[\hu].mantha7.samsravam.avanayati[ava\nii].(BAU6.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caksuse.svaahaa.sampade.svaahaa.iti.agni7.hutvaa[\hu].mantha7.samsravam.avanayati[ava\nii].(BAU6.3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zrotraaya.svaahaa.aayatanaaya.svaahaa.iti.agni7.hutvaa[\hu].mantha7.samsravam.avanayati[ava\nii].(BAU6.3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nase.svaahaa.prajaati.ai.svaahaa.iti.agni7.\hutvaa.mantha7.samsravam.avanayati[ava\nii].(BAU6.3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retase.svaahaa.iti.agni7.\hutvaa.mantha7.samsravam.avanayati[ava\nii].(BAU6.3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deities.for.which.each.aahuti.is.offered.in.BAU6.3.3/ZB14.9.3.5-8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AU6.3.3:.//agni,.soma,.bhuur,.bhuvar,.svar,.bhuur.bhuvar.svar,.brahman,.ksatra,.bhuuta,.bhavaisyat,.vizva,.sarva,.prajaapati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B14.9.3.5-8:.bhuuta,.bhavisyat,.vizva,.sarva,.pRthivii,.antariksa,.dyau,.dizas,.brahman,.ksatra,.bhuur,.bhuvar,.svar,.bhur.buvar.svar,//.agni,.soma,.tejas,.zrii,.laksmii,.savitR,.sarasvatii,.vizve.devaas,.prajaapati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gni4.svaahaa.iti.agni7.\hutvaa.mantha7.samsravam.avanayati[ava\nii].(BAU6.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omaaya.svaahaa.iti.agni7.\hutvaa.mantha7.samsravam.avanayati[ava\nii].(BAU6.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ur.svaahaa.iti.agni7.\hutvaa.mantha7.samsravam.avanayati[ava\nii].(BAU6.3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var.svaahaa.iti.agni7.\hutvaa.mantha7.samsravam.avanayati[ava\nii].(BAU6.3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var.svaahaa.iti.agni7.\hutvaa.mantha7.samsravam.avanayati[ava\nii].(BAU6.3.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ur.bhuvar.svar.svaahaa.iti.agni7.\hutvaa.mantha7.samsravam.avanayati[ava\nii].(BAU6.3.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rahmane.svaahaa.iti.agni7.\hutvaa.mantha7.samsravam.avanayati[ava\nii].(BAU6.3.3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ksatraaya.svaahaa.iti.agni7.\hutvaa.mantha7.samsravam.avanayati[ava\nii].(BAU6.3.3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utaaya.svaahaa.iti.agni7.\hutvaa.mantha7.samsravam.avanayati[ava\nii].(BAU6.3.3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avisyate.svaahaa.iti.agni7.\hutvaa.mantha7.samsravam.avanayati[ava\nii].(BAU6.3.3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izvaaya.svaahaa.iti.agni7.\hutvaa.mantha7.samsravam.avanayati[ava\nii].(BAU6.3.3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arvaaya.svaahaa.iti.agni7.\hutvaa.mantha7.samsravam.avanayati[ava\nii].(BAU6.3.3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jaapati4.svaahaa.iti.agni7.\hutvaa.mantha7.samsravam.avanayati[ava\nii].(BAU6.3.3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enam.abhimRzati[abhi\mRz].[m]"bhramat.(M:bhram).asi.jvalat.asi.puurnam.asi.prastabdham.asi.eka.sabham.asi.him.kRtam[him\kR].asi.-.(BAU6.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him.kriyamaanam.asi.udgiitham.asi.udgiiyamaanam[ut\gai].asi.zraavitam.asi.pratyaazraavitam[prati\zru].asi.aardra7.samdiiptam[sam\diip].asi.-.(BAU6.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ibhuur.asi.prabhuur.asi.annam.asi.jyotis.asi.nidhanam.asi.samvargas.asi.iti..(BAU6.3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enam.udyacchati[ut\yam].[m].aamamsi(M:aamas.asi).aamam.hi.te.mayi.sa.hi.raajan1.iizaanas.adhipatih.sa.maam(M:maa).raajan1.iizaanas.adhipatim.karotv[\kR].iti..(BAU6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enam.aacaamati[aa\cam].[m].tad.savitR6.varenyam.(BAU6.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dhu.vaataa.Rtaayate.madhu.ksaranti[\ksar].sindhu1p.maadhviir.nah.santu[\as].osadhiih.(BAU6.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ur.svaahaa./.bhargas.devasya.dhiimahi[\dhii]./.madhu.naktam.uta.usasa.madhumat.paarthivam.rajas.madhu.dyaus.astu[\as].nas.pitR1.(BAU6.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var.svaahaa./.dhiyas[dhii].yas.nah.pracodayaat[pra\cud]./.(BAU6.3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dhumaan.nas.vanaspatir.madhumaam(M:madhumaam2).astu[\as].suuryah.madhviir.gaavas[go].bhavantu[\bhuu].nah./.(BAU6.3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r.svaahaa.iti..sarvaam.ca.saavitriim.anvaaha[anu\ah].sarvaas.ca.madhumatiir.(M.adds:.sarvaas.ca.vyaahRtiis.).[m].aham.eva.idam.sarvam.bhuuyaasam,.bhuur.bhuvar.svar.svaahaa.iti.anta.tas.aacamya[aa\cam].-.(BAU6.3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nii.praksaalya[pra\ksal].jaghana3na.agnim.praak.ziras1[praanc.ziras].samivizati[sam\viz].(BAU6.3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atar.aadityam.upatisthate[upa\sthaa].[m].dizaam.eka.pundariikam.asi.[\as].aham.manusyaanaam.eka.pundariikam.bhuuyaasam.iti.yathaa.itam.etya[\i].jagana3na.agnim.aasiinas[\aas].vamzam.japati[\jap].(BAU6.3.6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etam.uddalaka.aarunir.vaajasaneyaaya.yaajnavalkyaaya.antevaasina.uktvaa.uvaaca[\vac\vac].(BAU6.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ska7.sthaanu7.nisincet[ni\sic].jaayeran[\jan].zaakhaah.praroheyuh[pra\ruh].palaazaani.iti..(BAU6.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m.vaajasaneyas.yaajnavaklyas.madhukaaya.paingyaaya.antevaasina.uktvaa.uvaaca[\vac\vac].(BAU6.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ska7.sthaanu7.nisincet[ni\sic].jaayeran[\jan].zaakhaah.praroheyuh[pra\ruh].palaazaani.iti..(BAU6.3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.madhukas.paingyas.cuulaaya(M;cuudaaya).bhaagavitti4.antevaasina.uktvaa.uvaaca[\vac\vac].(BAU6.3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ska7.sthaanu7.nisincet[ni\sic].jaayeran[\jan].zaakhaah.praroheyuh[pra\ruh].palaazaani.iti..(BAU6.3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.cuulas(M:cuudas).bhaagavittir.jaanakaya[jaanaki4].aayasthuunaaya.antevaasina.uktvaa.uvaaca[\vac\vac].(BAU6.3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ska7.sthaanu7.nisincet[ni\sic].jaayeran[\jan].zaakhaah.praroheyuh[pra\ruh].palaazaani.iti..(BAU6.3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.jaanakir.aayasthuunah.satyakaamaaya.jaabaalaaya.antevasina.uktvaa.uvaaca[\vac\vac].(BAU6.3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ska7.sthaanu7.nisincet[ni\sic].jaayeran[\jan].zaakhaah.praroheyuh[pra\ruh].palaazaani.iti..(BAU6.3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ha.eva.satyakaamas.jaabaalas.antevaasibhya.uktvaa.uvaaca[\vac\vac].(BAU6.3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yas.enam.zuksa7.sthaanu7.nisincet[ni\sic].jaayeran[\jan].zaakhaah.praroheyuh[pra\ruh].palaazaani.iti..(BAU6.3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tam.etam.na.aputraaya.vaa.an.antevaasine.vaa.bruuyaat.(BAU6.3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ur.audumbaras.bhavati[\bhuu].audumbarah.sruva(M:camasa).audumbaras.camasa(M:sruva).audumbara.idhma.audumbaryaa.upamanthani.au.(BAU6.3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za.graamyaani.dhaanyaani.bhavanti[\bhuu],.vriihi.yavaas.tila.maasaa.anu.priyamgu1p.godhuumaas.ca.-.(BAU6.3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uuraas.ca.khalvaas.ca.khalakulaas.ca.taan.(M.adds:.saardham).pistaan.dadhani[dadhi/dadhan].madhuni.ghRta.(M:dadhnaa.madhunaa.ghRta3).upasincaty[upa\sic].aajyasya.juhoti[\hu].(BAU6.3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am.vai.bhuutaanaam.pRthivii.rasah.pRthivii3.aa.aapas[ap.].apaam.osadhi1p,.osadhiinaam.puspaani,.puspaanaam.phalaani,.phalaanaam.purusah,.purusasya.retah.(BAU6.4.1a)(ZBM14.9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prajaapatir.iiksaam.cakre[\iiks,.perf.pf],.hanta.asmai.pratisthaam.kalpayaani[\klRp].iti..(BAU6.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trii2.sasRje[\sRj].taam.sRstvaa.adhas.upaasta[upa\aas].tasmaat.strii2.adhas.upaasiita[upa\aas].(BAU6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m.praancam.graavan2.aatmana.eva.samudapaarayat[sam.ut\pR].tena.enaam.abhyasRjat[abhi\sRj].(BAU6.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.vedir.upasthas.,.lomaani.barhis.,carman1.adhisavana1d,.samiddhas.madhyatas.tau.muskau.(BAU6.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ha.vai.vaajapeya3na.yajamaanasya.lokas.bhavati[\bhuu].taavat1m.asya.lokas.bhavati[\bhuu].yas.evam.vidvas1m.adha.upahaasam.carati[\car].aa.aasaam(M:aa.sa).striinaam.su.kRtam.vRnkte[aa\vRj].(BAU6.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idam.avidvas1m.adha.upahaasam.carati[\car],.aa.asya.strii6.su.kRtam.vRnjate[aa\vRj].(BAU6.4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sma.vai.tad.vidvas1m.uddaalaka.aarunir.aaha[\ah].etad.ha.sma.vai.tad.vidvas1m.naakas.maudgalya.aaha.(BAU6.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sma.vai.tad.vidvaan[vidvas1].naakas.maudgalya.aaha[\ah].etad.ha.sma.vai.tad.vidvas1m.kumaarahaarita.aaha[\ah].bahu1p.maryaa.braahmana.ayanaa.nir.indriyaa.vi.su.kRtas.asmaal.lokaat.prayanti[pra\i].ya.idam.avidvas1p.adha.upahaasam.caranti[\car].iti..(BAU6.4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u.vai.idam.suptasya[\svap].vaa.jaagratas[\jaagR].vaa.retas.skandati[\skand].(BAU6.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tad.abhimRzed[abhi\mRz].anu.vaa.mantrayeta[anu\mantr],.[m].yad.me.adya.retas.pRthiviim.askaantsiid[\skand].yad.osadhiir.api.asarad[\sR].yad.apas[ap.].(BAU6.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idam.aham.tad.retas.aadade[aa\daa],.punar.maam.aitv[aa\i].indriyam,.punar.tejas.,.punar.bhagas.,.punar.agni1p.dhisnyaa.yathaa.sthaanam.kalpantaam[\klRp].iti.(BAU6.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amika.angusthaabhyaam.aadaaya[aa\daa].antara.3.stanau.vaa.bhruvau[bhruu].vaa.nimRjyaat(M:nimRnjyaat)[ni\mRj].(BAU6.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yadi.udaka7.aatmaanam.pazyet[\paz].tad.abhimantrayeta[abhi\mantr].[m].mayi.tejas.indriyam.yazas.dravinam.su.kRtam.iti..(BAU6.4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iir.ha.vai.esaa.striinaam,.yad.mala.udvaasaah[udvaasas].tasmaat.mala.udvaasasam.yazasviniim.abhikramya[abhi\kram].upamantrayeta[upa\mantr].(BAU6.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ced.asmai.na.dadyaat[\daa].kaamam.enaam.avakriiniiyaat[ava\krii](M:apakriiniiyaat[apa\krii].(BAU6.4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ced.asmai.na.eva.dadyaat[\daa].kaamam.enaam.yasti.aa.vaa.paaninaa.vaa.upahatya[upa\han].atikraamed[ati\kram],.indriya.3.te.yazasaa.yazas.aadade[aa\daa].iti..ayazaa[a.yazas].eva.bhavati[\bhuu].(BAU6.4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ced.asmai.dadyaad[\daa].indriya.3.te.yazasaa.yazas.aadadhaami[aa\dhaa].iti.yazasvinau.eva.bhavatah.(BAU6.4.8)(not.in.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m.icchet[is].kaamayeta[\kam].maa.iti.tasyaam.artham.nisthaaya(M:nisthaapya)[ni\sthaa].mukha.3.mukham.samdhaaya[sam\dhaa].upastham.asyaa.abhimRzya[abhi\mRz].japet[\jap].-.(BAU6.4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ngaat.angaat.sambhavasi[sam\bhuu].hRdayaad.adhijaayase[adhi\jan]./.sa.tvam.anga.kasaayas.asi[\as].digdha.viddhaam.iva.maadaya[\mad?].imaam.amuum.mayi.(not.in.M).iti..(BAU6.4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icchet[\is].na.garbham.dadhiita[\dhaa].iti.,.tasyaam.artham.nisthaaya(M:nisthaapya)[ni\sthaa].mukha3na.mukham.samdhaaya[sam\dhaa].-.(BAU6.4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bhipraanya[abhi.pra\an].apaanyaad[apa\an].[m].indriya3na.te.retasaa.retas.aadade[aa\daa].iti.aretaa[a.retas1.eva.bhavati.(BAU6.4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icched[\is].garbham.dadhiita[\dhaa].iti.tasyaam.artham.nisthaaya(M:nisthaapya)[ni\sthaa].mukha3na.mukham.samdhaaya[sam\dhaa].apaanya[apa\an].abhipraanyaad[abhi.pra\an].-.(BAU6.4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indriya3na.te.retasaa.retas.aadadhaami[aa\dhaa].iti.garbhinii.eva.bhavati.(BAU6.4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ya.jaayaayai.jaarah.syaat[\as].tam.ced.dvisyaad[\dvis].aama.paatra7.agnim.upasamaadhaaya[upa.sam.aa\dhaa].-.(BAU6.4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ilomam.zara.barhis.stiirtvaa[\stRR].tasminn.etaah.(M.adds:.tisras.).zara.bhRstiih.pratilomaah.sarpisaa.aktaa(M:aktvaa([\anj].juhuyaat[\hu],.(BAU6.4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ma.samddha7.ahausiih[\hu].praana.apaanau(M:aazaa.paraakazau).te.aadade[aa\daa].asau.iti.(M.adds:.naama.gRhnaati).(BAU6.4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ma.samiddha7.ahausiih[\hu].putra.pazuun.te.aadade[aa\daa].asau.iti.(M.adds:.naama.gRhnaati).(BAU6.4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ma.samiddha7.ahausiir[\hu].istaa.su.kRta2d(M:praana.apaanau).aadade[aa\daa].asau.iti(M.adds:.naama.gRhnaati).(BAU6.4.1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ma.samiddha7.ahausiir[\hu].aazaa.paraakaazau.te.aadade[aa\daa].asau.iti..(BAU6.4.12f).(M.has.not.fourth.one;.M.has.only.three.mantras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nir.indriyas.vi.su.kRtas.asmaal.lokaat.praiti[pra\i].yam.evam.vid.braahmanah.zapati[\zap].(BAU6.4.1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vam.vid.zrotriyasya.daara3na(M:jaayaa3).na.upahaasam.icched[\is].uta.hi.evam.vid.paras.bhavati[\bhuu].(BAU6.4.1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ya.jaayaam.aartavam.vindet[\vid2].tri.aham.kamsa7.na.pibed[\paa,.L+\paa].ahata.vaasaa[a.hata.vaasas].(BAU6.4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naam.vRsalas.na.vRsalii.upahanyaat[upa\han].tri.raatra.anta.aaplutya(M:aapluuya)[aa\plu].vriihiin.avaghaatayet[ava\han].(BAU6.4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icchet[\is].putras.me.zulkas.(M:gauras.).jaayeta[\jan].vedam.anubruviita[anu\bruu].sarvam.aayus.iyaad[\i].iti.-.(BAU6.4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iira.odanam.paacayitvaa[\pac].sarpismantam.azniiyaataam[\az].iizvarau.janayitavai[\jan].(BAU6.4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icchet[\is].putras.me.kapilah.pingalas.jaayeta[\jan].dvau.vedau.anubruviita[anu\bruu].sarvam.aayus.yaad[\i].iti.-.(BAU6.4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dhi.odanam.paacayitvaa[\pac].sarpismantam.azniiyaataam[\az].iizvrau.janayitavai[\jan].(BAU6.4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icched[\is].putras.me.zyaamas.l.ohita.aksas.jaayeta[\jan].triin.vedaan.anubruviita[anu\bruu].sarvam.aayus.iyaad[\i].iti.-.(BAU6.4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a.odanam.paacayitvaa[\pac].sarpismantam.azniiyaataam[\az].iizvarau.janayitavai[\jan].(BAU6.4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icched[\is].duhitR1.me.panditaa.jaayeta[\jan].sarvam.aayus.iyaad[\i].iti.tila.odanam.paacayitvaa[\pac].sarpismantam.azniiyaataam[\az].iizvarau.janayitavai[\jan].(BAU6.4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icchet[\is].putras.me.panditas.vigiitah(M:vijigiithas.).samitim.gamah.zuzruusitaam.vaacam.bhaasitR1[-tR,.fut.].jaayeta[\jan].sarvaan.vedaan.anubruviita[anu\bruu].sarvam.aayus.iyaad[\i].iti.-.(BAU6.4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msa.odanam.paacayitvaa[\pac].sarpismantam.azniiyaataam[\az].iizvarau.janayitavaa[\jan].auksa3na[uksa](M:auksnena[auksna&lt;uksan]).vaa.aarsabha3na[Rsabha].vaa.(BAU6.4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bhi.praatar.eva.sthaaliipaaka.aavRtaa.aajyam.cestitvaa[\cest].sthaaliipaakasya.upaghaatam[upa\han].juhoti[\hu].-.(BAU6.4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gni4.svaahaa.anumati4.svaahaa.devaaya.savitR4.satya.prasavaaya.svaahaa.iti.hutvaa[\hu].uddhRtya[ut\dhR].praaznaati[pra\az].(BAU6.4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zya[pra\az].itarasyaah.prayacchati[pra\yam],.praksaalya[pra\ksal].paanii.uda.paatram.puurayitvaa[\pRR].tena.enaam.trir.abhyuksaty[abhi\vaks],.(BAU6.4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uttistha[ut\sthaa].atas.vizvaavasa.anyaam.iccha[\is].prapuurvyam(M:prapharvyam!.copy.errror?).sam.jaayaam.pati3.aa.saha.iti..(BAU6.4.1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enaam.abhipadyate[abhi\pad],.amas.aham.asmi,.saa.tvam,.saa.tvam.asi,.amas.aham.saama[saaman].aham.asmi.Rc.tvam,.dyaus.aham.pRthivii.tvam,.(BAU6.4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tau.ehi[\i].samrabhaavahai[sam\rabh].saha.retas.dadhaavahai[dhaa].pumse.putraaya.vitti4.iti..(BAU6.4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asyaa.uuruu.vihaapayati[vi\haa],.vijihiithaam[vi\haa].dyaavaa.pRthivii.iti..(BAU6.4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m.artham.nisthaaya(M:nisthaapya)[ni\sthaa].mukha3na.mukham.samdhaaya[sam\dhaa].trir.enaam.anulomaam.anumaarsti[anu\mRj],.[m].visnur.yonim.kalpayatu[\klR].tvastR1.ruupaani.pimzatu[\piz].(BAU6.4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asincatu[aa\sic].prajaapatir.dhaatR1.garbham.dadhaatu[\dhaa].tu.(BAU6.4.2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garbham.dhehi[\dhaa].siniivaalii8.garbham.dhehi.pRthustukaa8.//.(BAU6.4.2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garbham.te.azvinau.devau.aadhattaam[aa\dhaa].puskara.srajau.(BAU6.4.2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hiranmayii.aranii.yaabhyaam.nirmanthataam.azvinau.(M.adds:.devau).tam.te.garbham.havaamahe[\hu](M:dadhaamahe).dazama7.maasi.suutave[-tave].(BAU6.4.2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thaa.agni.garbhaa.pRthivii.yathaa.dyaus.indra3na.garbhinii,.vaayur.dizaam.yathaa.garbhas.evam.garbham.dadhaami[\dhaa].te.asau.iti..(BAU6.4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a.syantiim[\su].adbhir[ap.].abhyuksati[abhi\vaks].yathaa.vaayuh(M:vaatah).puskariniim.samingayati[sam\ing](M:samiingayati).sarvatas./.evaa.te.garbha.ejatu[\ej].saha.avaitu[ava\i].jaraayunaa./.(BAU6.4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indrasya.ayam.vrajah.kRtah[\kR].sa.argalah(M:saargadah).sa.parizrayah./.tam.indra.nirjahi[nis\haa].garbha3na.sa.avaraam(M:sa.avaram.saha.iti..(BAU6.4.23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ata7.agnim.upasamaadhaaya[upa.sam.aa\dhaa].anka.aadhaaya[aa\dhaa].kamsa7.pRsadaajyam.samniiya[sam\nii](M:samaaniiya[sam.aa\nii].pRsadaajyasya.upaghaatam[upa\han].juhoti[\hu].(BAU6.4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smin.sahasram.pusyaasam[\pus].edhamaanah[\edh].sva7.gRha7(M:svagRha7)./.(BAU6.4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sya.upasandyaam.maa.cchaitsiit[\chid].prajaa3.ca.pazubhis.ca.svaahaa./.(BAU6.4.2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yi.praanaan.tvayi.manasaa.juhomi[\hu].svaahaa./.yad.karmanaa.atyariiricam[ati\ric].yad.vaa.nyuunam.iha.akaram[\kR]./.(BAU6.4.2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gnis.tad.su.istakRt.vidvas1m.su.istam.su.hutam.karotu[\kR].nah.svaahaa.(M.adds:."iti").(BAU6.4.2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(M.adds:.aayusyam.karoti[\kR]).daskinam.karnam.abhinidhaaya[abhi.ni\dhaa].[m].vaac.v.aac.iti.trir.(BAU6.4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6.4.25.and.6.4.2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adhi.madhu.ghRtam.samniiya[sam\nii](M:samsRjya[sam\sRj]).an.antarhita3na[antar\dhaa].jaata.ruupa3na[\jan].praazayati[pra\az].(BAU6.4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bhuur.te(M:tvayi).dadhaami[\dhaa].bhuvar.te(M:tvayi).dadhaami.svar.te(M:tvayi).dadhaami,.bhuur.bhuvar.svar.sarvam.tvayi.dadhaami.iti..(BAU6.4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6.4.25.and.6.4.26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naama(M:naamadheyam).karoti[\kR].[m].vedas.asi.iti..tad.asya.ead.guhyam.eva.naama.bhavati[\bhuu](M:syaat[\as]).(BAU6.4.2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has.here.extra.passage:.atha.enam.abhimRzati[abhi\mRz].[m].azman1.bhava[\bhuu].parazur.bhava[\bhuu].hiranyam.asrutam.bhava[\bhuu],.aatmaa.vai.putra.naamaa.asi[\as].sa.jiiva[\jiiv].zaradah.zatam.iti.[ZB14.9.4.26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6.4.27.and.28ab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m.maatR4.pradaaya[pra\daa].stanam.prayacchati[pra\yam].[m]yas.te.stanah.zazayas.yas.mayobhuur(mayas.bhuur).yas.ratnadhaa.vasu.vid.yas.sudatrah./.(BAU6.4.2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vizvaa.pusyasi.vaaryaani.sarasvatii8.tam.iha.dhaatu4.akar[\kR,](Wh:.akaras.).iti..(BAU6.4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.changes.the.order.of.6.4.27.and.28ab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maatR2.abhimantrayate[abhi\mantr].ilaa(M:idaa).asi.maitraavarunii.viiraa8.viiram.ajiijanat(M:ajiijanathaas.)[\jan].(BAU6.4.28a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tvaa.viiravatii.bhava[\bhuu].yaa.asmaan.viiravato(M:viiravataa.)akarad[\kR].iti..(BAU6.4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vai.etam.aahur[\ah].ati.pitR1.bata.abhuur[\bhuu].ati.pitaamahas.bata.abhuuh[\bhuu].paramaam.bata.kaasthaam.praapa[pa\aap].-.(BAU6.4.2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ii3.yazasaa.brahma.varcasa3na.yas.evam.vidas.braahmanasya.putras.jaayata[\jan].iti..(BAU6.4.2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mza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.italics:.peculiar.name.found.only.in.one.of.the.two.vers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underline:.common.name,.but.slightly.different.in.its.spelling.or.in.its.place.in.the.list][#.shows.the.transmitter,.when.there.is.more.than.one.persa.n.in.the.transmission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ayam,.bhaaradvaajiiputra,.vaatsiimaandaviiputra,.paaraazariiputra,.gaargiiputra,.paaraazariikaundiniiputra,.gaargiiputra2,.gaargiiputra3,.baadeyiiputra,.mausikiiputra,.haarikarniiputra,.bhaaradvaajiiputra,.paingiiputra,.zaunakiiputra,.kaazyapiibaalaakyaamaathariiputra,.kautsiiputra,.baudhiiputra,.zaalankaayaniiputra,.vaarzaganiiputra,.gautamiiputra,.aatreyiiputra,.gautamiiputra2,.vaatsiiputra,.bhaaradvaajiiputra2,.paaraazariiputra,.vaarkaaruniiputra,.aartabhaagiiputra,.zaungiiputra,.saamkRtiiputra,.aalambiiputra,.aalambaayaniiputra,.jaayantiiputra,.maanduukaayaniiputra,.maanduukiiputra,.zaandiliiputra,.raathiitariiputra,.krauncikiiputrau,.vaidabhRtiiputra,.bhaalukiiputra,.praaciinayogiiputra,.saamjiiviiputra,.kaarzakeyiiputra,.praazniiputra.aasurivaasina(the.name.is.simply.repeated.as."praazniiputra"),.aasuraayana,.aasuri,.yaajnavalkya,.uddaalaka,.aruna,.upavezi,.kuzri,.vaajazravas,.jihvaavat.baadhyaaga,.asita.vaarsagana,.harita.kasyapa,.silpa.kazyapa,.kazyapa.naidhruvi,.vaac,.ambhinii,.aaditya.//.aadityaani.imaani.zuklaani.yajuumsi[yajus].vaajasaneyena.yaajnavalkyena(vaajasaneya.yaajnavalkya).aakhyaayante[aa\khyaa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[K]pautimaasiiputra,.kaatyaayaniiputra,.gautamiiputra1,.bhaaradvaajiiputra1,.paaraazariiputra1,.aupasvastiiputra,.paaraazariiputra2,.kaatyaayaniiputra,.kauzikiiputra,.aalmbiiputra1.&amp;.#vaiyaaghrapadiiputra,.kaanviiputra.&amp;.#kaapiiputra,.aatreyiiputra,.gautamiiputra2,.bhaaradvaajiiputra2,.paaraazariiputra3,.vaatsiiputra,.paaraazariiputra4,.vaarkaaruniiputra1,.vaarkaaruniiputra2,.aartabhaagiiputra,.zungiiputra,.saamkRtiiputra,.aalambaayaniiputra,.aalambiiputra2,.jaayantiiputra,.maanduukaayaniiputra,.maanduukiiputra,.zaandalikiputra,.raathiitariiputra,.bhaalukiiputra,.krauncikiiputrau,.vaidabhRtiiputra,.kaarzakeyiiputra,.praaciinayogiiputra,.saamjiiviiputra,.praazniiputra.aasurivaasina.(the.name.simply.repeated.as."praazniiputra"),.aasuraayana,.aasuri,.yaajnavalkya,.uddaalaka,.aruna,.upavezi,.kuzri,.vaajazravas,.jihvaavat.baadhyoga,.asita.vaarsagana,.harita.kasyapa,.zilpa.kazyapa,.kazyapa.naidhruvi,.vaac,.ambhinii,.aaditya.//.aadityaani.imaani.zuklaani.yajuumsi[yajus].vaajasaneya3.yaajnavalkya3.aakhyaayante[aa\khyaa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BA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Chaandogya.Upanisad&gt;(ChU).[checked.with.Pune.ed.(1958),.Nov.90.by.Y.I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etad.aksara.m.udgiitha.m.upaasiita[upa\aas].om.iti.hi.udgaayati[ut\gai],.tasya.upavyaakhyaana.m.(ChU1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am.bhuuta.anaam.pRthivii.rasa.h.pRthivii.6.aapas[ap.].rasa.h.apaam.osadhi.1p.rasa.,.osadhi.inaam.purusa.s.rasa.h,.purusa.sya.vaac.rasa.s.,.vaac.as.Rc.rasa.,.Rc.ah.saama[saaman.1].rasa.h,.saamna[saaman.6].udgiitha.s.rasa.h.(ChU1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rasa.anaam.rasa.tama.h.parama.h.para.ardhya.s.astama.s[aSTama].yad.udgiitha.h.(ChU1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.katama.a.R.c.,.katamat.katamat.saama[saaman.],.katama.h.katama.udgiitha.iti.vimRstam[vi\mRz].bhavati[\bhuu,.ppp+\bhuu].(ChU1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Rc.,.praana.h.saama[saaman.].,.om.iti.etad.aksara.m.udgiitha.h.tad.vai.etad.mithuna.m.yad.vaac.ca.praana.s.ca.Rc.ca.saama[saaman.].ca.(ChU1.1.5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mithuna.m.om.iti.etasminn.aksara.7.samsRjyate[sam\sRj].yadaa.vai.mithuna.u.samaagacchata[sam.aa\gam],.aapayatas[\aap].vai.taau.anyonyasya[anya.anya].kaama.m.(ChU1.1.6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yitR.1.ha.vai.kaama.anaam.bhavati[\bhuu].yas.etad.evam.vidvas.1m.aksara.m.udgiitha.m.upaaste[upa\aas].(ChU1.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etad.anujnaa.aksaram.yad.hi.kim.ca.anujaanaaty[anu\jnaa],.om.iti.eva.tad.aaha..esa.u.eva.samRddhir.yad.anujnaa.samardhayitR1.ha.vai.kaamaanaam.bhavati[\bhuu].yas.etad.evam.vidvas1m.aksaram.udgiitham.upaaste[upa\aas].(ChU1.1.8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iyam.trayii.vidyaa.vartate[\vRt]:.om.iti.aazraavayaty[aa\zru],.om.iti.zamsati[\zams].,.om.iti.udgaayati[ut\gai].etasya.eva.aksarasya.apaciti.ai.mahiman3.rasa3na.(ChU1.1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ubhau.kurutas[\kR].yas.ca.etad.evam.veda[\vid].yas.ca.na.veda[\vid].(ChU1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naa.tu.vidyaa.ca.avidyaa.ca.yad.eva.vidyayaa[vidyaa3].karoti[\kR].zraddhayaa[zraddhaa3].upanisadaa.tad.eva.viiryavattaram.bhavati[\bhuu].iti.khalu.etasya.eva.aksarasya.upavyaakhyaanam.bhavati[\bhuu].(ChU1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asuraa.ha.vai.yatra.samyetire.[sam\yat].ubhaye.praajaapatyaas[&lt;prajaapati].tad.ha.devaa.udgiitham.aajahrur[aa\hR].anena.enaan.abhibhavisyaama[abhi\bhuu].iti.(ChU1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naasikyam.praanam.udgiitham.upaasaam.cakrire[upa\aas,.perif.pf.].tam.ha.asuraah.paapmanaa.vividhus[\vyadh].tasmaat.tena.ubhayam.jighrati[\ghraa],.surabhi.ca.durgandhi.ca;.paapmanaa.hi.esa.viddhah[\vyadh].(ChU1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vaacam.udgiitham.upaasaam.cakrire[upa\aas,.perif.pf.].taam.ha.asuraah.paapmanaa.vividhu[\vyadh].tasmaat.tayaa.ubhayam.vadati[\vad],.satyam.ca.anRtam.ca;.paapmanaa.hi.esaa.viddhaa[\vyadh].(ChU1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caksus.udgiitham.upaasaam.cakrire[upa\aas,.perif.pf.].tad.ha.asuraah.paapmanaa.vividhu[\vyadh].tasmaat.tena.ubhayam.pazyati[\paz],.darzaniiyam.ca.adarzaniiyam.ca;.paapmanaa.hi.etad.viddham[\vyadh].(ChU1.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zrotram.udgiitham.upaasaam.cakrire[upa\aas,.perif.pf.].tad.ha.asuraah.paapmanaa.vividhus[\vyadh].tasmaat.tena.ubhayam.zRnoti[\zru],.zravaniiyam.ca.azravaniiyam.ca;.paapmanaa.hi.etad.viddham[\vyadh].(ChU1.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manas.udgiitham.upaasaam.cakrire[upa\aas,.perif.pf.].tad.ha.asuraah.paapmanaa.vividhus[\vyadh].tasmaat.tena.ubhayam.samkalpayate[sam\klRp],.samkalpaniiyam.ca.asamkalpaniiyam.ca;.paapmanaa.hi.etad.viddham[\vyadh].(ChU1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s.eva.ayam.mukhyah.praanas.tam.udgiitham.upaasaam.cakrire[upa\aas,.perif.pf.].tam.ha.asuraa.Rtvaa[\R].vidadhvamsur[vi\dhvams](Wh:dadhvasire,.atm),.yathaa.azman2.aakhanam.\Rtvaa.vidhvamseta[vi\dhvams].evam[evam].(ChU1.2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azman2.aakhanam.\Rtvaa.vidhvamsata[vi\dhvams].evam.ha.eva.sa.vidhvamsate[vi\dhvams].yas.evam.vidi.paapam.kaamayate[\kam].yas.ca.enam.abhidaasati[abhi\daas].sa.esa.azmaa.aakhanah[azman1].(ChU1.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va.etena.surabhi.na.durgandhi.vijaanaaty[vi\jnaa];.apahata.paapmaa[.paapman].hi.esah.tena.yad.\aznaati.yad.pibati[\paa].tena.itaraan.praanaan.\avati.(ChU1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eva.anta.tas.avittvaa[\vid2].utkraamati[ut\kram].vyaadadaaty[vi.aa\daa].eva.anta.tas.iti(do.we.need."iti".here?).(ChU1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angiras1.udgiitham.upaasaam.cakre.[upa\aas,.perif.pf.].etam.u.eva.angirasam.manyante[\man].angaanaam.yad.rasah.(ChU1.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tam.ha.bRhaspatir.udgiitham.upaasaam.cakre.[upa\aas,.perif.pf.].etam.u.eva.bRhaspatim.manyante[\man];.vaac.hi.bRhatii.tasyaa.esa.patih.(ChU1.2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tam.ha.ayaasya.udgiitham.upaasaam.cakre.[upa\aas,.perif.pf.].etam.u.eva.ayaasyam.manyanta[\man].aasyaad.yad.ayate[\i].(ChU1.2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tam.ha.balas.daalbhyas.vidaam.cakaara[\vid,.perif.pf.].sa.ha.naimiziiyaanaam[&lt;naimiza].udgaatR1.babhuuva[\bhuu].sa.ha.sma.ebhyah.kaamaan.aagaayati[aa\gai].(ChU1.2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gaatR1.ha.vai.kaamaanaam.bhavati[\bhuu].yas.etad.evam.vidvas1m.aksaram.udgiitham.upaasta[upa\aas].iti.adhyaatmam.(ChU1.2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idaivatam.yas.eva.asau.\tapati.tam.udgiitham.upaasiita[upa\aas].udyan[ut\i].vai.esa.prajaabhya.udgaayati[ut\gai],.udyan.[ut\i].tamas.bhayam.apahanti[apa\han].apahantR1.ha.vai.bhayasya.tamasa.bhavati[\bhuu].yas.evam.veda[\vid].(ChU1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ana.u.eva.ayam.ca.asau.ca;.usnas.ayam.usnas.asau.svara.iti.imam.aacaksate[aa\caks],.svara.iti.pratyaasvara[prati.aasvara].iti.amum.tasmaat.vai.etam.imam.amum.ca.udgiitham.upaasiita[upa\aas].(ChU1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vyaanam.eva.udgiitham.upaasiita[upa\aas].yad.vai.praaniti[pra\an].sa.praanas.,.yad.apaaniti[apa\an].sa.apaanah.(ChU1.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praana.apaanayoh.samdhih.sa.vyaanas.,.yas.vyaanah.saa.vaac1.tasmaat.apraanann[pra\an].an.apaanan[apa\an].vaacam.abhivyaaharati[abhi.vi.aa\hR].(ChU1.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vaac.saa.Rc..tasmaat.apraanan[pra\an].an.apaanann[apa\an].Rcam.abhivyaaharati[abhi.vi.aa\hR].yaa.Rc.tad.saama[saaman].tasmaat.apraanann[pra\an].an.apaanan[apa\an].saama[saaman].gaayati[\gai].yad.saama[saaman].sa.udgiithas.tasmaat.apraanann[pra\an].an.apaanann[apa\an].udgaayati[ut\gai].(ChU1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yaany.anyaani.viiryavanti[viiryavat].karmaani.yathaa.agni6.manthanam.aaji6.saranam.dRdhasya[\dRh].dhanusa.aayamanam.apraanann[pra\an].an.apaanan.[apa\an].taani.karoty[\kR].etasya.hetu6.vyaanam.eva.udgiitham.upaasiita[upa\aas].(ChU1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udgiitha.aksaraany.upaasiita[upa\aas].ut.gii.tha.iti..praana.eva.ut;.praana3na.hi.uttisthati[ut\sthaa].vaac.giir;.vaacas.ha.gira.iti.aacaksate[aa\caks].annam.tham;.anna7.hi.idam.sarvam.sthitam[\sthaa]..(ChU1.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yaur.eva.ut.,.antariksam.giih,.pRthivii.tham;.aadityas.eva.ut.,.vaayur.giir,.agnis.tham;.saamaveda.eva.ut,.yajurvedas.giir,.Rgvedas.tham.dugdhe[\duh].asmai.vaac.doham.yas.vaacas.dohas.annavaan[annavat].anna.adas.bhavati.yas.etaany.evam.vidvas1m.udgiitha.aksaraany.upaasta[upa\aas].ud-gii-tha.iti..(ChU1.3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aasiis.samRddhir.upasaranaani.iti.upaasiita[upa\aas].yena.saaman3.stosyan[\stu].syaat[\as].saama[saaman].upadhaavet[upa\dhaav]..(ChU1.3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am.Rci.taam.Rcam,.yad.aarseyam.tam.Rsim,.yaam.devataam.abhistosyan[abhi\stu].syaat[\as].taam.devataam.upadhaavet[upa\dhaav]..(ChU1.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chandasaa.stosyan[\stu].syaat[\as].tad.chandas.upadhaaved[upa\dhaav].yena.stoma3.stosyamaanah[\stu].syaat[\as].tam.stomam.upadhaavet[upa\dhaav]..(ChU1.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m.dizam.abhistosyan[abhi\stu].syaat[\as].taam.dizam.upadhaavet[upa\dhaav]..(ChU1.3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nam[aatman].anta.tas.upasRtya[upa\sR].stuviita[\stu].kaamam.dhyaayann[\dhyaa].apramattas.abhyaazas.ha.yad.asmai.sa.kaamah.samRdhyeta[sam\Rdh].yat.kaamah.stuviita[\stu].iti.yat.kaamah.stuviita[\stu].iti.(ChU1.3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etad.aksaram.udgiitham.upaasiita[upa\aas];.om.iti.hi.udgaayati[ut\gai].tasya.upavyaakhyaanam.(ChU1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a.vai.mRtyu5.bibhyatas[\bhii].trayiim.vidyaam.praavizan[pra\viz].te.chandas.bhir.acchaadayan[\chad].yad.ebhir.acchaadayan.[\chad].tad.chandasaam.chandastvam.[etymology](ChU1.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u.tatra.mRtyur.yathaa.matsyam.udaka7.paripazyed[pari\paz].evam.paryapazyad[pari\paz].Rci.saaman7.yajusi.(ChU1.4.3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nu.viditvaa[\vid].uurdhvaa.Rcah.saaman5.yajusah.svaram.eva.praavizan[pra\viz].(ChU1.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Rcam.aapnoty[\aap].om.iti.eva.atisvaraty[ati\svar],.evam.saama[saaman].,.evam.yajur.esa.u.svaras.yad.etad.aksaram.etad.amRtam.abhayam;.tad.pravizya[pra\viz].devaa.amRtaa.abhayaa.abhavan[\bhuu].(ChU1.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vidvas1m.aksaram.pranauty[pra\nu].etad.eva.aksaram.svaram.amRtam.abhayam.pravizati[pra\viz];.tad.pravizya[pra\viz].yad.amRtaa.devaas.tad.amRtas.bhavati[\bhuu].(ChU1.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ya.udgiithah.sa.pranavas,.yas.pranavah.sa.udgiitha.iti..asau.vai.aadityas.udgiithas.esa.pranavas;.om.iti.hi.esa.svarann[\svar].eti[\i].(ChU1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eva.aham.abhyagaasisam[abhi\gai].tasmaat.mama.tvam.ekas.asi[\as].iti.ha.kausiitakih.putram.uvaaca[\vac],.rasmiin.tvam.paryaavartayaad[pari.aa\vRt].bahu1p.vai.te.bhavisyanti[\bhuu]..iti.adhidaivatam.(ChU1.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yas.eva.ayam.mukhyah.praanas.tam.udgiitham.upaasiita[upa\aas];.om.iti.hi.esa.svarann[\svar].eti[\i].(ChU1.5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u.eva.aham.abhyagaasisam[abhi\gai].tasmaat.mama.tvam.ekas.asi[\as].iti.ha.kausiitakih.putram.uvaaca[\vac],.praanan.tvam.bhuuman2.abhigaayataad[abhi\gai].bahu1p.vai.me.bhavisyanti[\bhuu].iti.(ChU1.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khalu.ya.udgiithah.sa.pranavah.,.yas.pranavah.sa.udgiitha.iti..hotR.sadanaad.ha.eva.api.dur.udgiitham.anusamaaharati[anu.sam.aa\hR].iti.[anusamaaharati[anu.sam.aa\hR].iti.](no.repetition.in.Pune.ed.).(ChU1.5.5).(end.repetition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yam.eva.Rc.,.agnih.saama[saaman].tad.etad.etasyaam.Rci.adhyuudham[adhi\vah/adhi\uuh].saama[saaman].tasmaat.Rci.adhyuudham[adhi\vah/adhi\uuh].saama[saaman].giiyata[\gai].iyam.eva.saa.,.agnir.amas,.tad.saama[saaman].(ChU1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iksam.eva.Rc,.vaayuh.saama.tad.etad.etasyaam.Rci.adhyuudham[abhi\vah/adhi\uuh].saama.tasmaat.Rci.adhyuudham[abhi\vah/adhi\uuh].saama.giiyate[\gai].antariksam.eva.saa,.vaayur.amas,.tad.saama.(ChU1.6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yaur.eva.Rc.,.aadityah.saama.tad.etad.etasyaam.Rci.adhyuudham[adhi\vah/adhi\uuh].saama.tasmaat.Rci.adhyuudham[adhi\vah/adhi\uuh].saama.giiyate[\gai].dyaur.eva.saa.,.aadityas.amas,.tad.saama.(ChU1.6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ksatraany.eva.Rc.,.candramas1.saama.tad.etad.etasyaam.Rcy.adhyuudham[adhi\vah/adhi\uuh].saama.tasmaat.Rcy.adhyuudham.saama.giiyate[\gai].naksatraany.eva.saa,.candramas1.amas,.tad.saama.(ChU1.6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eva.etad.aadityasya.zuklam.bhaah.saa.eva.Rc..atha.yan.niilam.paras.kRsnam(var.param.krsnam).tad.saama.tad.etad.etasyaam.Rcy.adhyuudham[adhi\vah/adhi\uuh].saama.tasmaat.Rcy.adhyuudham[adhi\vah/adhi\uuh].saama.giiyate[\gai].(ChU1.6.5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eva.etad.aadityasya.zuklam.bhaah.saa.eva.saa..atha.yad.niilam.paras.kRsnam.tad.amas,.tad.saama..atha.yas.esa.antar.aaditya7.hiranmayah.purusas.dRzyate[\dRz].hiranya.zmazrur.hiranya.keza.aa.pranakhaat,.sarva.eva.suvarnah.(ChU1.6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(Wh:yasya,.cf.AJP414).yathaa.kapyaasam.pundariikam.evam.aksinii.tasya.ut.iti.naama.sa.esa.sarva5bhyah.paapmabhya[paapman5p].uditas.udeti[ut\i].ha.vai.sarva5bhyah.paapmabhyas[paapman5p].yas.evam.veda[\vid].(ChU1.6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Rc.ca.saama.ca.gesnau.tasmaat.udiithas.tasmaat.tu.eva.udgaatR1.;.etasya.hi.gaatR1.sa.esa.ye.ca.amusmaat.paraancas.lokaas.tesaam.ca.iiste[\iiz].deva.kaamaanaam.ca.iti.adhidaivatam.(ChU1.6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vaac.eva.Rc.,.praanah.saama.tad.etad.etasyaam.Rcy.adhyuudham[adhi\vah/adhi\uuh].saama.tasmaat.Rcy.adhyuudham[adhi\vah/adhi\uuh].saama.giiyate[\gai].vaac.eva.saa,.praanas.amas,.tad.saama.(ChU1.7.1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eva.Rc.,.aatmaa.saama,.tad.etad.etasyaam.Rcy.adhyuudham[abhi\vah/adhi\uuh].saama,.tasmaat.Rcy.adhyuudham[adhi\vah/adhi\uuh].saama.giiyate[\gai],.caksus.eva.saa.,.aatmaa.amas,.tad.saama.(ChU1.7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eva.Rc.,.manas.saama.tad.etad.etasyaam.Rcy.adhyuudham[adhi\vah/adhi\uuh].saama.tasmaat.Rcy.adhyuudham[adhi\vah/adhi\uuh].saama.giiyate[\gai].zrotram.eva.saa,.manas.amas,.tad.saama.(ChU1.7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etad.aksan6[aksi/aksan].zuklam.bhaah.saa.eva.Rc.,.atha.yad.niilam.paras.kRsnam.tad.saama.tad.etad.etasyaam.Rcy.adhyuudham[adhi\vah/adhi\uuh].saama.tasmaat.Rcy.adhyuudham[adhi\vah/adhi\uuh].saama.giiyate[\gai].atha.yad.eva.etad.aksan6[aksi].zuklam.bhaah.saa.eva.saa..atha.yad.niilam.paras.kRsnam.tad.amas,.tad.saama.(ChU1.7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sa.antar.aksini[aksi7].purusas.dRzyate[\dRz].saa.eva.Rc.,.tad.saama,.tad.ukthyam,.tad.yajus,.tad.brahma.tasya.etasya.tad.eva.ruupam.yad.amusya.ruupam.yaau.amusya7.gesnau.tau.gesnau,.yan.naama.tan.naama..(ChU1.7.5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ye.ca.etasmaat.arvaancas.lokaas.tesaam.ca.iiste[\iiz].manusya.kaamaanaam.ca.iti..tad.ya.ime.viinaayaam.gaayanty[\gai].etam.te.gaayanti[\gai].tasmaat.te.dhana.sanayah[dhana.sani1p].(ChU1.7.6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tad.evam.vidvas1m.saama.gaayaty[\gai].ubhau.sa.gaayati[\gai].sa.amunaa.eva.sa.esa.ye.ca.amusmaat.paraancas.lokaas.taan.ca.aapnoti[\aap].deva.kaamaan.ca.(ChU1.7.7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ena.eva.ye.ca.etasmaat.arvaancas.lokaas.taan.ca.aapnoti[\aap].manusya.kaamaan.ca.tasmaat.u.ha.evam.vid.udgaatR1.bruuyaat[\bruu].(ChU1.7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m.te.kaamam.aagaayaani[aa\gai].iti;.esa.hi.eva.kaama.aagaanasya.iiste[\iiz].yas.evam.vidvas1m.saama.gaayati[\gai].saama.gaayati[\gai].(end.repetition).(ChU1.7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s.ha.udgiitha7.kuzalaa.babhuuvuh[\bhuu];.zilakas.zaalaavatyaz,.caikitaayanas.daalbhyah,.pravaanahas.jaivalir.iti..te.ha.uucur[\vac].udgiitha7.vai.kuzalaah.smas.,.hanta.udgiitha7.kathaam.vadaama[\vad].iti.(ChU1.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iti.ha.samupavivizuh[sam.upa\viz].sa.ha.pravaahanas.jaivalir.uvaaca[\vac].bhagavantaau.agra7.vadataam[\vad],.braahmanayor.vadator[\vad].vaacam.zrosyaami[\zru].iti.(ChU1.8.2).(cf.ChU5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zilakas.zaalaavatyas.caikitaayanam.daalbhyam.uvaaca[\vac].hanta.tvaa.pRcchaani[\prach].iti.pRccha[\prach].iti.ha.uvaaca[\vac].(ChU1.8.3)(cf.JB1.33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.saaman6.gatir.iti.,.svara.iti.ha.uvaaca[\vac].svarasya.kaa.gatir.iti.,.praana.iti.ha.uvaaca[\vac].praanasya.kaa.gatir.iti.,.annam.iti.ha.uvaaca[\vac]..annasya.kaa.gatir.iti.,.aapa[ap.].iti.ha.uvaaca[\vac].(ChU1.8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am[ap.].kaa.gatir.iti.,.asau.loka.iti.ha\uvaaca[\vac]..amusya.lokasya.kaa.gatir.iti.,.na.svargam.lokam.atinayed[ati\nii].iti.ha.uvaaca[\vac].(ChU1.8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rgam.vayam.lokam.saama.abhisamsthaapayaamah[abhi.sam\sthaa];.svarga.samstaavam(Wh:svarga.samsthaanam).hi.saama.iti..(ChU1.8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zilakas.zaalaavatyas.caikitaayanam.daalbhyam.uvaaca[\vac].apratisthitam[prati\sthaa].vai.kila.te.daalbhya.saama,.yas.tu.etarhi.bruuyaat[\bruu].muurdhan1.te.vipatisyati[vi\pat].iti.muurdhan1.te.vipated[vi\pat].iti..(ChU1.8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ta.aham.etad.bhagavatas.vedaani[\vid].iti..viddhi[\vid].iti.ha.uvaaca[\vac].amusya.lokasya.kaa.gatir.iti..ayam.loka.iti.ha.uvaaca[\vac].-.(ChU1.8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lokasya.kaa.gatir.iti..na.pratisthaam.lokam.atinayed[ati\nii].iti.ha.uvaaca[\vac].-.(ChU1.8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isthaam.vayam.lokam.saama.abhisamsthaapayaamah[abhi.sam\sthaa];.pratisthaa.samstaavam(Wh:svarga.samsthaanam).hi.saama.iti..(ChU1.8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pravaahanas.jaivalir.uvaaca[\vac].anta.vat.vai.kila.te.zaalaavatya8.saama.yas.tu.etarhi.bruuyaat[\bruu].muurdhan1.te.vipatisyati[vi\pat].iti.muurdhan1.te.vipated[vi\pat].iti..(ChU1.8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ta.aham.etad.bhagavatas.vedaani[\vid].iti..viddhi[\vid].iti.ha.uvaaca[\vac].(ChU1.8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lokasya.kaa.gatir.iti.,.aakaaza.iti.ha.uvaaca[\vac].sarvaani.ha.vai.imaani.bhuutaany.aakaazaad.eva.samutpadyanta[sam.ut\pad],.aakaazam.pratyastam[prati\as].yanty[\i];.aakaazas.hi.eva.ebhyas.jyaayas1,.aakaazah.paraayanam.(ChU1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parovariiyas1.udgiithah,.sa.esa.an.antah..parovariiyas.ha.asya.bhavati[\bhuu]..parovariiyasas.ha.lokaan.jayati[\ji].yas.etad.evam.vidvas1m.parovariiyaamsam.udgiitham.upaaste[upa\aas].(ChU1.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etam.atidhanvan1.zaunaka.udarazaandilyaaya.uktvaa.uvaaca[vac\vac].yaavat.te.enam.prajaayaam.udgiitham.vedisyante[\vid].parovariiyas.ha.ebhyas.taavat.asmin.loka7.jiivanam.bhavisyati[\bhuu].(ChU1.9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amusmin.loka7.loka.iti..sa.yas.etad.evam.vidvas1m.upaaste[upa\aas].parovariiyas.eva.ha.asya.asmin.loka7.jiivanam.bhavati[\bhuu].tathaa.amusmin.loka7.loka.iti.loka7.loka.iti..(ChU1.9.4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acii.hata7su[\han].kurusv.aatiki3.aa.saha.jaayayaa.usastir.ha.caakraayana.ibhya.graama7.pradraanaka.uvaasa[\vas].(ChU1.1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ibhyam.kulmasaan.khaadantam[\khad].bibhikse[\bhiks].tam.ha.uvaaca[\vac].na.itas.anya1p.vidyante[\vid].yad.caye[caya7].me.ima.upanihitaa[upa.ni\dhaa].iti..(ChU1.1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saam.me.dehi[\daa].iti.ha.uvaaca[\vac].taan.asmai.pradadau[pra\daa].hanta.anupaanam.iti..ucchistam.vai.me.piitam.syaad[\as].iti.ha.uvaaca[\vac].(ChU1.10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vid.ete.ap.uchistaa.iti..na.vai.ajiivisyam[\jiiv,.cond.].imaan.akhaadann[\khad].iti.ha.uvaaca[\vac].kaamas.me.uda.paanam.iti..(ChU1.10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khaaditvaa[\khad].atizesaan.jaayaayaa.aajahaara[aa\hR].saa.agra.eva.su.bhiksaa.babhuuva[\bhuu].taan.pratigRhya[prati\grah].nidadhau[ni\dhaa].(ChU1.10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praatar.samjihaana[sam\haa].uvaaca[\vac].yad.bata.annasya.labhemahi[\labh],.labhemahi[\labh].dhana.maatraam.raajan1.asau.yaksyate[\yaj],.sa.maa.sarvair.aartvijyair[&lt;Rtvij].vRniita[\vR].iti..(ChU1.10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jaayaa.uvaaca[\vac].hanta.pati8.ime.eva.kulmaasaa.iti.,.taan.khaaditvaa[\khad].amum.yajnam.vitatam[vi/tan].eyaaya[\i].(ChU1.10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udgaatRRn.aastaava7.stosyamaanaan[\stu].upa.upaviveza[upopa\viz/upa.upa\viz]].sa.ha.prastotR2.uvaaca[\vac].(ChU1.10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stotR8.yaa.devataa.prastaavam.anvaayattaa[anu.aa\yat].taam.ced.avidvas1m.prastosyasi[pra\stu],.muurdhan1.te.vipatisyati[vi\pat].iti..(ChU1.10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udgaatR2.uvaaca[\vac].udgaatR8.yaa.devataa.udgiitham.anvaayattaa[anu.aa\yat].taam.ced.avidvas1m.udgaasyasi[ut\gai],.muurdhan1.te.vipatisyati[vi\pat].iti..(ChU1.10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pratihartR2.uvaaca[\vac].pratihartR8.yaa.devataa.pratihaaram.anvaayattaa[anu.aa\yat].taam.ced.avidvas1m.pratiharisyasi[prati\hR].muurdhan1.te.vipatisyati[vi\pat].iti..te.ha.samaarataas[sam.aa\ram].tuusniim.aasaam.cakrire[\aas,.perif.pf.].(ChU1.10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yajamaana.uvaaca[\vac]:.bhagavantam.vai.aham.vividisaani[\vid,.subj.](Wh:vividisaami).iti.,.usastir.asmi[\as].caakraayana.iti.ha.uvaaca[\vac].(ChU1.1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bhagavantam.vai.aham.ebhih.sarvair.aartvijyaih[&lt;Rtvij].paryaisisam[pari\is,.aor.](Wh:paryaisisyam,.cond.),.bhagavatas.vai.aham.avitti3.aa.anyaan.avRsi[\vR].(ChU1.1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gavat1.tu.eva.me.sarvair.aartvijyair[&lt;Rtvij].iti..tathaa.iti..atha.tarhi.eta.eva.samatisRstaah[sam.ati\sRj].stuvataam[\stu].yaavat.tu.ebhyas.dhanam.dadyaas[\daa].taavat.mama.dadyaa[\daa].iti..tathaa.iti.ha.yajamaana.uvaaca[\vac].(ChU1.1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prastotR1.upasasaada[upa\sad]:.prastotR8.yaa.devataa.prastaavam.anvaayattaa[anu.aa\yat].taam.ced.avidvas1m.prastosyasi[pra\stu],.muurdhan1.te.vipatisyati[vi\pat].iti.maa.bhagavat1.avocat[\vac].katamaa.saa.devataa.iti..(ChU1.1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iti.ha.uvaaca.sarvaani.ha.vai.imaani.bhuutaani.praanam.eva.abhisamvizanti[abhi.sam\viz],.praanam.abhyujjihate[abhi.ut\haa].(ChU1.1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devataa.prastaavam.anvaayataa[anu.aa\yat].taam.ced.avidvas1m.prastosyas[pra\stu],.muurdhan1.te.vyapatisyat[vi\pat,.cond.].tathaa.uktasya.mayaa.iti..(ChU1.11.5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udgaatR1.upasasaada[upa\sad].:udgaatR8.yaa.devataa.udgiitham.anvaayattaa[anu.aa\yat].taam.ced.avidvas1m.udgaasyasi[ut\gai],.muurdhan1.te.vipatisyati[vi\pat].iti.maa.bhagavat1.avocat[\vac].katamaa.saa.devataa.iti.(ChU1.1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.iti.ha.uvaaca[\vac].sarvaani.ha.vai.imaani.bhuutaany.aadityam.uccaih.santam[\as].gaayanti[\gai].(ChU1.1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devataa.udgiitham.anvaayattaa[anu.aa\yat].taam.ced.avidvas1m.udgaasyas.[ut\gai],.muurdhan1.te.vyapatisyat[vi\pat,.cond.].tathaa.uktasya.mayaa.iti..(ChU1.11.7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pratihartR1.upasasaada[upa\sad]:.pratihartR8.yaa.devataa.pratihaaram.anvaayattaa[anu.aa\yat].taam.ced.avidvas1m.pratiharisyasi[prati\hR],.muurdhan1.te.vipatisyati[vi\pat].iti.maa.bhagavat1.avocat[\vac].katamaa.saa.devataa.iti..(ChU1.11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iti.ha.uvaaca[\vac].sarvaani.ha.vai.imaani.bhuutaany.annam.eva.pratiharamaanaani.jiivanti[\jiiv].(ChU1.1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devataa.pratihaaram.anvaayattaa[anu.aa\yat].taam.ced.avidvas1m.pratyaharisyas[prati\hR,.cond.],.muurdhan1.te.vyapatisyat[vi\pat,.cond.].tathaa.uktasya[\vac].mayaa.iti..tathaa.uktasya[\vac].mayaa.iti.(ChU1.11.9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zauva.udgiithas.tad.ha.balas.daalbhyas.glaavas.vaa.maitreyah.svaadhyaayam.udvavraaja[ut\vraj].(ChU1.1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zvan1.zvetas.praadur.babhuuva[praadur\bhuu].tam.anya1p.zvan1p.upasametya[upa.sam\i].uucur[\vca].annam.nas.bhagavat1.aagaayatv[aa\gai],.azanaayaama[\azanaay].vai.iti.(ChU1.1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.iha.eva.maa.praatar.upasamiiyaata[upa.sam\i].iti..tad.ha.bakas.daalbhyas.glaavas.vaa.maitreyah.pratipaalayaam.cakaara[prati\paal,.perif.pf.].(ChU1.1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yathaa.eva.idam(Zamkara:yathaa.eva.iha).bahispavanaana3na.stosyamaanaah[\stu].samrabdhaa[sam\rambh/sam\rabh]].sarpanti[\sRp].iti.,.evam.aasasRpus[aa\sRp].te.ha.samupavizya[sam.upa\viz].him.cakruh[him\kR].(ChU1.1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[o3m].adaam[adaa3m][\ad],.om[o3m].pibaam[pibaa3m][\paa],.om[o3m].devas.varunah.prajaapatih.savitR1.annam.iha[ihaa2].aaharat[aa\hR].anna.pati8[annapate3].annam.iha.aahara[aaharaa2][aa\hR].aahara.om[aaharo3m].iti..(ChU1.1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ava.lokas.haau.kaaras.,vaayur.haai.kaaras,.candramas1.atha.kaarah,.aatmaa.iha.kaaras,.agnir.ii.kaarah.(ChU1.1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.uu.kaaras.,.nihava.e.kaaras.,.vizve.devaa.auhoyi.kaarah,.prajaapatir.hi.kaarah,.praanah.svaras,.annam.yaa,.vaac.viraaj.(ChU1.1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niruktas.trayasdazah.stobhah,.samcaras.hum.kaarah,.(ChU1.1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gdhe[\duh].asmai.vaac.doham.yas.vaacas.dohas.annavat1.anna.adas.bhavati[\bhuu].yas.etaam.evam.saaman6p.upanisadam.veda[\vid].upanisadam.veda.iti.(ChU1.13.4)[end.repeti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mastasya.khalu.saaman6.upaasanam.saadhu.yad.khalu.saadhu.tad.saama.iti.aacaksate[aa\caks],.yad.asaadhu.tad.asaama.iti..(ChU2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ta.api.aahuh.saaman3.enam.upaagad[upa\gai].iti..saadhunaa.enam.upaagaad[upa\gai].iti.eva.tad.aahur[\ah],.asaaman3.upaagaad.iti.,.asaadhunaa.enam.upaagaad.iti.eva.tad.aahuh[\ah].(ChU2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ta.api.aahuh[\ah].saama.nas.bata.iti.,.yad.saadhu.bhavati[\bhuu].saadhu.bata.iti.eva.tad.aahur,.asaama.nas.bata.iti.,.yad.asaadhu.bhavati[\bhuu].asaadhu.bata.iti.eva.tad.aahuh.(ChU2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vidvas1m.saadhu.saama.iti.upaaste[upa\aas].abhyaazas.ha.yad.enam.saadhu1p.dharmaa.aa.ca.gaccheyur[aa\gam],.upa.ca.nameyuh[upa\nam].(ChU2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ka7su.panca.vidham.saama[saaman].upaasiita[upa\aas]:.pRthivii.him.kaarah,.agnih.prastaavas.,.antariksam.udgiithah,.aadityah.pratihaaras.,.dyaur.nidhanam.iti.uurdhva7su.(ChU2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avRtta7su.dyaur.him.kaarah,.aadityah.prastaavas.,.antariksam.udgiithas,.agnih.patihaarah,.pRthivii.nidhanam.(ChU2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pante[\klRp].ha.asmai.lokaa.uurdhvaas.ca.aavRttaas[aa\vRt].ca.yas.etad.evam.vidvas.lm.loka7su.panca.vidham.saama.upaaste[upa\aas]..(ChU2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sti7.panca.vidham.saama.upaasiita[upa\aas]:.purovaatas.him.kaaras.,.medhas.jaayate[\jan].sa.prastaavas.,.varsati[\vRs].sa.udgiithas.,.vidyotate[vi\dyt].stanayati[\stan].sa.pratihaarah,.udgRhnaati[ut\grah].tad.nidhanam.(ChU2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sati[\vRs].ha.asmai.varsayati[\vRs].ha.yas.etad.evam.vidvas1m.vRsti7.panca.vidham.saama.upaaste[upa\aas].(ChU2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asu.apsu.panca.vidham.saama.upaasiita[upa\aas]:.meghas.yad.samplavate[sam\plu].sa.him.kaaras.,.yad.varsati[\vRs].sa.prastaavas.,.yaah.praacyah[praanc].syandante[\syand].sa.udgiithas.,.yaah.pratiicyah[pratyanc].sa.pratihaarah,.samudras.nidhanam.(ChU2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a.apsu.praity[pra\i].apsumaan[apsumat1].bhavati[\bhuu].yas.etad.evam.vidvas1m.sarvaasv.apsu.panca.vidham.saama.upaaste[upa\aas].(ChU2.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usu.panca.vidham.saama.upaasiita[upa\aas]:.vasantas.him.kaaras.,.griismah.prastaavas.,.varsaa.udgiithah,.zarat.pratihaaras.,.hemantas.nidhanam.(ChU2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pante[\klRp].ha.asmaa.Rtu1p.Rtumaan[Rtumat1].bhavati[\bhuu].yas.etad.evam.vidvas1m.Rtusu.panca.vidham.saama.upaaste[upa\aas].(ChU2.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zusu.panca.vidham.saama.upaasiita[upa\aas].:.ajaa.him.kaaras,.avi1p.prastaavas.,.go1p.udgiithas,.asvaah.pratihaarah,.purusas.nidhanam.(ChU2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vanti[\bhuu].ha.asya.pazu1p.pazumaan[pazumat1].bhavati[\bhuu].yas.etad.evam.vidvas1m.pazusu.panca.vidham.saama.upaaste.(ChU2.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7su.panca.vidham.parovariiyas.saama.upaasiita[upa\aas]:.praanas.him.kaaras.,.vaac.prastaavaz,.caksus.udgiithah,.zrotram.pratihaaras.,.manas.nidhanam.parovariiyas1np.vai.etaani.(ChU2.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ovariiyas.ha.asya.bhavati,.parovariiyasas.ha.lokaan.jayati[\ji].yas.etad.evam.vidvas1m.praana7su.panca.vidham.parovariiyas.saama.upaasta[upa\aas].iti.tu.panca.vidhasya.(ChU2.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sapta.vidhasya.vaaci.sapta.vidham.saama.upaasiita[upa\aas]:.yad.kim.ca.vaacas.hum.iti.sa.him.kaaras.,.yad.pra.iti.sa.prastaavas,.yad.aa.iti.sa.aadih,.(ChU2.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t.iti.sa.udgiithas.,.yad.prati.iti.sa.pratihaaras.,.yad.upa.iti.sa.upadravas.,.yad.ni.iti.tad.nidhanam..(ChU2.8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gdha7[\duh].asmai.vaac.doham.yas.vaacas.dohas.annavaan[annavat1].anna.adas.bhavati.yas.etad.evam.vidvas1m.vaaci.sapta.vidham.saama.upaaste[upa\aas].(ChU2.8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amum.aadityam.sapta.vidham.saama.upaasiita[upa\aas].sarvadaa.samas.tena.saama,.maam.prati.maam.prati.iti.sarva3.samas.tena.saama..(ChU2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imaani.sarvaani.bhuutaany.anvaayattaani[anu.aa\yat].iti.vidyaat[\vid].tasya.yad.purodayaat.sa.him.kaaras,.tad.asya.pazu1p.anvaayattaas[anu.aa\yat].tasmaat.te.him.kurvanti[\kR].him.kaara.bhaajinas.hi.etasya.saaman6.(ChU2.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prathama.udita7.sa.prastaavas,.tad.asya.manusyaa.anvaayattaas[anu.aa\yat].tasmaat.te.prastuti.kaamaah.prazamsaa.kaamaah;.prastaava.bhaajinas.hi.etasya.saaman6.(ChU2.9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samgava.velaayaam.sa.aadis,.tad.asya.vayaamsy[vayas].anvaayattaani[anu.aa\yat].tasmaat.taany.antariksa7.an.aarambanaany.aadaaya[aa\daa].aatmaanam.paripatanty[pari\pat];.aadi.bhaajiini.hi.etasya.saaman6.(ChU2.9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samprati.madhyandina7.sa.udgiithas.tad.asya.devaa.anvaayataas[anu.aa\yat],.tasmaat.te.sattamaah.praajaapatyaanaam[&lt;prajaapati].udgiitha.bhaajino.hi.etasya.saaman6.(ChU2.9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uurdhvam.madhyandinaat.praak[praanc].apara.ahnaat.sa.pratihaaras.tad.asya.garbhaa.anvaayattaas[anu.aa\yat],.tasmaat.te.pratihRtaa[prati\hR].na.avapadyante[ava\pad];.pratihaara.bhaajino.hi.etasya.saaman6.(ChU2.9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uurdhvam.apara.ahnaat.praak[pranc].astamayaat.sa.upadravas.tad.asya.aranyaa.anvaayattaas[anu.aa\yat],.tasmaat.te.purusam.dRstvaa[\dRz].kaksam.zvabhram.iti.upadravanty[upa\dru];.upadrava.bhaajino.hi.etasya.saaman6.(ChU2.9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prathama.astamita7.tad.nidhanam.tad.asya.pitR1p.anvaayattaas[anu.aa\yat],.tasmaat.taan.nidadhati[ni\dhaa];.nidhana.bhaajinas.hi.etasya.saaman6.evam.khalu.amum.aadityam.sapta.vidham.saama.upaaste[upa\aas].(ChU2.9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aatma.sammitam[sam\maa].atimRtyu.sapta.vidham.saama.upaasiita[upa\aas].him.kara.iti.tri.aksaram,.prastaava.iti.tri.aksaram,.tad.samam.(ChU2.1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r.iti.dvi.aksaram,.pratihaara.iti.catur.aksaram,.tatas.iha.ekam,.tad.samam.(ChU2.1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giitha.iti.tri.aksaram,.upadrava.iti.catur.aksaram,.tribhis.tribhih.samam.bhavaty,.aksaram.atizisyate[ati\zis],.tri.aksaram.tad.samam.(ChU2.10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dhanam.iti.tri.aksaram,.tad.samam.eva.bhavati[\bhuu],.taani.ha.vai.etaani.dvaavimzatir.aksaraani.(ChU2.10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vimsati3.aadityam.\aapnoty.ekavimzas.vai.itas.asau.aadityas.dvaavimza3na.param.aadityaaj.jayati[\ji].tad.naakam.tad.vizokam.(ChU2.10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aapnoti.ha.aadityasya.jayam,.paras.ha.asya.aaditya.jayaaj.jayas.bhavati[\bhuu].yas.etam.evam.vidvas1m.aatma.sammitam[sam\maa].atimRtyu.sapta.vidham.saama.upaaste[upa\aas].saama.upaaste.(ChU2.10.6).[end.repeti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himkaaras.,.vaac.prastaavaz,.caksus.udgiithah,.zrotram.pratihaarah,.praanas.nidhanam.etad.gaayatram.praana7su.protam[pra\ve].(ChU2.1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gaayatram.praana7su.protam[pra\ve].veda[\vid].praanin1.bhavati[\bhuu],.sarvam.aayus.eti[\i].jyok.jiivati[\jiiv],.mahaan.prajayaa.pazubhir.bhavati[\bhuu],.mahaan.kiirti3.mahaa.manas1m.syaat.tad.vratam.(ChU2.1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himanthati.sa.him.kaaras.,dhuumas.jaayate[\jan].sa.prastaavas.,.jvalati[\jval].sa.udgiithas,.angaaraa.bhavanti[\bhuu].sa.pratihaara,.upazaamyati[upa\zam].tad.nidhanam.samzaamyati[sam\zam].tad.nidhanam.etad.rathantaram.agni7.protam[pra\ve].(ChU2.1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rathantaram.agni7.protam[pra\ve].veda[\vid].brahma.varcasin1.anna.adas.bhavati[\bhuu],.sarvam.aayus.eti[\i],.jyask.jiivati[\jiiv],.mahaan.prajayaa.pazubhir.bhavati[\bhuu],.mahaan.kiirti3.na.pratyan[pratyanc].agnim.aacaamet[aa\cam].na.nisthiivet[\nisthiv].tad.vratam.(ChU2.1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mantrayate[upa\mantr].sa.him.kaaras.,.jnapayate[\jnaa].sa.prastaavah,.strii3.saha.zete[zii].sa.udgiithah,.prati.striim.saha.zete[\zii].sa.pratihaarah,.kaalam.gacchati.tan.nidhanam,.paaram.gacchati[\gam].tan.nidhanam.etad.vaamadevyam.mithuna7.protam[pra\ve].(ChU2.1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vaamadevyam.mithuna7.protam[pra\ve].veda[\vid].mithunin1.bhavati[\bhuu],.mithunaat.mithunaat.prajaayate[pra\jan],.sarvam.aayus.eti[\i],.jyok.jiivati[\jiiv],.mahaan.prajaa3.pazubhir.bhavati[\bhuu],.mahaan.kiirti3.na.kaam.cana.pariharet[pari\hR].tad.vratam.(ChU2.1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yan[ut\i].him.kaara,.uditah.prastaavah.,.madhyandina(Wh:maadhyandina).udgiitha.,.apara.ahnah(Wh:aaparaahnah).pratihaaras.,.astam.yan[\i].nidhanam,.etad.bRhat.aaditya7.protam[pra\ve].(ChU2.1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bRhat.aaditya7.protam[pra\ve].veda[\vid].tejasvin1.anna.adas.bhavati,.sarvam.aayus.eti[\i],.jyok.jiivati[\jiiv],.mahaan.prajaa3.pazubhir.bhavati[\bhuu],.mahaan.kiirti3.tapantam[\tap].na.nidet[\nind].tad.vratam.(ChU2.1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hraani.samplavante[sam\plu].sa.him.kaaras.,.meghas.jaayate[\jan].sa.prastaavas.,.varsati[\vRs].sa.udgiithas.,.vidyotate[vi\dyut].stanayati[\stan].sa.pratihaara,.udgRhnaati[ut\grah].tad.nidhanam.etad.vairuupam.parjanya7.protam[pra\ve].(ChU2.1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vairuupam.parjanya7.protam[pra\ve].veda[\vid].viruupaan.ca.suruupaan.ca.pazuun.avarundhe[ava\rudh],.sarvam.aayus.eti[\i],.jyok.jiivati[\jiiv].mahaan.prajaa3.pazubhir.bhavati[\bhuu],.mahaan.kiirti3.varsantam.na.nindeta[\nind].tad.vratam.(ChU2.1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santas.him.kaaras.,.griismah.prastaavas.,.varsaa.udgiithah,.zarat.pratihaaras.,.hemantas.nidhanam.etad.vairaajam.Rtusu.protam[pra\ve].(ChU2.1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vairaajam.Rtusu.protam[pra\ve].veda[\vid].viraajati[vi\raaj].prajaa3.pazubhir.brahma.varcasa3na,.sarvam.aayus.eti[\i],.jyok.\jiivati,.mahaan.prajaa3.pazubhir.bhavati[\bhuu],.mahaan.kiirti3.Rtuun.na.nindet[\nind].tad.vratam.(ChU2.1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him.kaaras.,.antariksam.prastaavas.,.dyaur.udgiithas.,.dizah.pratihaarah,.samudras.nidhanam,.etaah.zakvarii6.as.loka7su.protaah[pra\ve].(ChU2.1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ah.zakvarii6.o.loka7su.protaa.veda[pra\ve][\vid].lokin1.bhavati[\bhuu],.sarvam.aayus.eti[\i],.jyok.\jiivati,.mahaan.prajaa3.pazubhir.bhavati[\bhuu],.mahaan.kiirti3.lokaan.na.nindet[\nind].tad.vratam.(ChU2.1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jaa.him.kaaras,.avi1p.prastaavas,.go1p.udgiithas,.azvaah.pratihaarah,.purusas.nidhanam.etaa.revatii6.ah.pazuzu.protaah[pra\ve].(ChU2.1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a.revatii6.ah.pazusu.protaa.veda[pra\ve][\vid].pazumaan[pazumat].bhavati[\bhuu],.sarvam.aayus.eti[\i],.jyok.jiivati[\jiiv],.mahaan.prajaa3.pazubhir.bhavati[\bhuu],.mahaan.kiirti3.pazuun.na.nindet[\nid].tad.vratam.(ChU2.18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a.him.kaaras,.tvac.prasthaavas.,maamsam.udgiithas,..asthi.pratihaaras.,.majjan1.nidhanam.etad.yajnaayajniiyam.anga7su.protam[pra\ve].(ChU2.1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yajnaayajniiyam.anga7su.protam.veda[pra\ve][\vid],.angin1[veda.anga/vedaanga].bhavati[\bhuu],.na.anga3na.vihuurchati[vi\huurch],.sarvam.aayus.eti[\i].jyok.\jiivati,.mahaan.prajaa3.pazubhir.bhavati[\bhuu],.mahaan.kiirti3.aa,.samvatsaram.majjan2p.na.azniiyaat[\az].tad.vratam,.majjan2p.na.azniiyaat[\az].iti..(ChU2.1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r.him.kaaras.,.vaayuh.prastaava,.aaditya.udgiithas.,.naksatraani.pratihaaraz,.candramas1.nidhanam.etad.raajanam.devataasu.protam[pra\ve].(ChU2.2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raajanam.devataasu.protam.veda[pra\ve][\vid].etaasaam.eva.devataanaam.salokataam.saarstitaam.saayujyam.gacchati[\gam],.sarvam.aayus.eti[\i],.jyok.\jiivati,.mahaan.prajaa3.pazubhir.bhavati[\bhuu],.mahaan.kiirti3.aa.braahmanaan.nindet[\nid].tad.vratam.(ChU2.2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ii.vidyaa.him.kaaras,.traya.ime.lokaah.sa.prastaavas,..agnir.vaayur,.aadityah.sa.udgiithas.,.naksatraani.vayaamsi[vayas],.mariici1p.sa.pratihaarah,.sarpaa.gandharvaah.pitR1p.tan.nidhanam,.etad.saama.sarvasmin.protam[pra\ve].(ChU2.2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etad.saama.sarvasmin.protam.veda[pra\ve][\vid].sarvam.ha.bhavati[\bhuu].(ChU2.2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esa.zlokas.:.[z].yaani.pancadhaa.triini.triini.(Wh.suggests.to.add."santi"[\as].here,.for.metri.causa).tebhyas.na.jyaayas.param.anyad.asti[\as]/.(ChU2.2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.tad.veda[\vid].sa.veda[\vid].sarvam,.sarvaa.dizas.balim.asmai.haranti[\hR].sarvam.asmi.iti.upaasiita[upa\aas].tad.vratam.tad.vratam.(ChU2.21.4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ardi.saaman6.vRne[\vR].pazavyam.iti.agni6.udgiithas,..aniruktah.prajaapati6,.niruktah.somasya,.mRdu.zlaksnam.vaayu6,.zlaksnam.balavad.indrasya,.krauncam.bRhaspati6,.apadhvaantam[apa\dhvaa].varunasya,.taan.sarvaan.eva.upaseveta[upa\sev].vaarunam.tu.eva.varjayet[\vRj].(ChU2.2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Rtatvam.deva5bhya.aagaayaani[aa\gai].iti.aagaayet[aa\gai],.svadhaam.pitRbhya,.aazaam.manusya5bhyas,.tRna.udakam.pazubhyah,.svargam.lokam.yajamaanaaya.,.annam.aatmana.aagaayaani[aa\gai].iti.etaani.manasaa.\dhyaayan.apramattah[pra\mad].stuviita[\stu].(ChU2.2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1p.svaraa.indrasya.aatmaanah[body],.sarva.uusmaanah[uusman].prajaapati6.aatmaanah.sarva1p.sparzaa.mRtyu6.aatmaanas.tam.yadi.svara7su.upaalabheta[upa.aa\labh].indram.zaranam.prapannas[pra\pad]..abhuuvam[\bhuu,.ppp+\bhuu],.sa.tvaa.prati.vaksyati[prati\vac].iti.enam.bruuyaat[\bruu].(ChU2.2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enam.uusmasu[uusman].upaalabheta[upa.aa\labh].prajaapatim.zaranam.prapannas[pra\pad].abhuuvam[\bhuu,.ppp+\bhuu],.sa.tvaa.prati.peksyati[prati\pis].iti.enam.bruuyaad[\bruu].atha.yadi.enam.sparza7su.upaalabheta[upa.aa\labh].mRtyum.zaranam.prapannas[pra\pad]..abhuuvam[\bhuu,.ppp+\bhuu],.sa.tvaa.prati.dhaksyati[\dah].iti.enam.bruuyaat[\bruu].(ChU2.2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1p.svaraa.ghosavantas.balavantas.vaktavyaa[\vac].indra7.balam.dadaani[\daa].iti..sarva1p.uusmaanas[uusman]..agrastaa[\gras].anirastaa[nir\as].vivRtaa[vi\vR].vaktavyaah[\vac].prajaapati6.aatmaanam.paridadaani[pari\daa].iti..sarva1p.sparzaa.leza3na.an.abhinihitaa[abhi.ni\dhaa].vaktavyaa[\vac],.mRtyu6.aatmaanam.pariharaani[pari\hR].iti.(ChU2.2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yas.dharma.skandhaa:.yajnas.adhyayanam.daanam.iti.prathamas,.tapas.eva.dvitiiyas.,.brahmacarin1.aacaarya.kula.vaasin1.tRtiiyas.,.atyantam.aatmaanam.aacaarya.kula7.avasaadayan[ava\sa].sarva.ete.punya.lokaa.bhavanti[\bhuu].brahma.samsthas.amRtatvam.eti[\i].(ChU2.2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aapatir.lokaan.abhyatapat[abhi\tap].tebhyas.abhitapta5bhyas[abhi\tap].trayii.vidyaa.sampraasravat[sam.pra\sru].taam.abhyatapat[abhi\tap].tasyaa.abhitaptaayaa.etaany.aksaraani.sampraasravanta[sam.pra\sru].bhuur.bhuvar.svar.iti..(ChU2.2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abhyatapat[abhi\tap].tebhyas.abhitapta5bhya.om.kaarah.sampraasravat[sam.pra\sru].tad.yathaa.zankunaa.sarvaani.parnaani.samtRnnaany[sam\tRd].evam.om.kaara3na.sarvaa.vaac.samtRnnaa[sam\tRd]..om.kaara.eva.idam.sarvam,.om.kaara.eva.idam.sarvam.(ChU2.23.3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vaadinas.vadanti[\vad].yad.vasuunaam.praatahsavanam,.rudraanaam.maadhyandinam.savanam,.aadityaanaam.ca.vizvesaam.ca.devaanaam.tRtiiyasavanam.(ChU2.2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a.tarhi.yajamaanasya.loka.iti..sa.yas.tam.na.vidyaat[\vid].katham.kuryaad[\kR],.atha.vidvas1m.kuryaat[\kR].(ChU2.2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aa.praatar.anuvaakasya.upaakaranaat.jaghana3na.gaarhapatyasya.udan.mukha[udanc].upavizya[upa\viz].sa.vaasavam.saama.abhigaayati[abhi\gai].(ChU2.2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lo3ka.dvaaram[loka.dvaaram].apaavaa3rnuu33[apa.aa\vR].pazyema[\paz].tvaa.vayam.raa33333hu3m.aa33.jyaa3yas3aa32111[raajyaaya].iti..(ChU2.2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juhoti[\hu].[m].{namas..agni4.pRthivii.ksite.loka.ksite.lokam.me.yajamaanaaya.vinda[\vid2]..esa.vai.yajamaanasya.loka,.etR1[\i].asmi.}.(ChU2.2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yajamaanah.parastaad.aayusah.svaahaa.apajahi[apa\haa].parigham.iti.uktvaa[\vac].uttisthati[ut\sthaa].tasmai.vasu1p.praatahsavanam.samprayacchanti[sam.pra\yam].(ChU2.24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aa.maadhyandinasya.savanasya.upaakaranaat.jaghana3na.agniidhriiyasya.udan.mukha[udanc].upavizya[upa\viz].sa.raudram.saama.abhigaayati[abhi\gai].(ChU2.2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lo3ka.dvaaram[loka.dvaaram].apaavaa3rnuu33[apa.aa\vR].\pazyema.tvaa.vayam.vairaa33333hu3m.aa33jyaa3yas3aa33111[vairaajyaaya].iti..(ChU2.2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juhoti[\hu].[m].{namas.vaayu47antariksa.ksite.loka.ksite.lokam.me.yajamaanaaya.vinda[\vid2]..esa.vai.yajamaanasya.loka.etR1.asmi.}(ChU2.24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ra.yajamaanah.parastaad.aayusah.svaahaa.apajahi[apa\haa].parigham.iti.uktvaa[\vac].uttisthati[ut\sthaa].tasmai.rudraa.maadhyandinam.savanam.samprayacchanti[sam.pra\yam].(ChU2.24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puraa.tRtiiyasavanasya.upaakaranaat.jaghana3na.aahavaniiyasya.udan.mukha[udanc].upavizya[upa\viz].sa.aadityam.sa.vaizvadevam.saama.abhigaayati[abhi\gai].(ChU2.24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lo3ka.dvaaram.apaavaa3rnuu33[apa.aa\vR].\pazyema.tvaa.vayam.svaaraa33333hu3m.aa33jyaa3yas3.aa32111[svaaraajyaaya].iti.aadityam.(ChU2.24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izvadevam.[m].lo3ka.dvaaram.apaavaa3rnuu33[apa.aa\vR].\pazyema.tvaa.vayam.saamraa33333hu3m.aajyaa3aa3yas32111[saamraajyaaya].iti..(ChU2.24.13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juhoti[\hu].[m].namas.aaditya5bhyas.ca.vizva5bhyas.ca.deva5bhyas.divi.ksidbhyas.loka.ksidbhyas.lokam.me.yajamaanaaya.vindata[\vid2].(ChU2.24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esa.vai.yajamaanasya.loka.etR1.asmi[\as].atra.yajamaanah.parastaad.aayusah.svaahaa.,apahata[apa\han].parigham.iti.uktvaa[\vac].uttisthati[ut\sthaa].(ChU2.24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aadityaas.ca.vizve.ca.devaas.tRtiiyasavanam.samprayacchanty[sam.pra\yam].esa.ha.vai.yajnasya.maatraam.veda[\vid].yas.evam.veda[\vid],.yas.evam.veda.(ChU2.24.1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sau.vai.aadityas.deva.madhu,.tasya.dyaur.eva.tirazciina.vamzas,..antariksam.apuupas.,.mariici1p.putraah.(ChU3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ye.praancas.razmi1p.taas.eva.asya.praacyas[praanc].madhu.naadii1p.Rca.eva.madhu.kRtah,.Rgveda.eva.puspam,.taas.amRtaa.aapas.taas.vai.etaas.Rcah.(ChU3.1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Rgvedam.abhyatapams[abhi\tap].tasya.abhitaptasya.yazas.tejas.,.indriyam,.viiryam,.anna.adyam,.rasas.ajaayata[\jan].(ChU3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yaksarat[vi\ksar].tad.aadityam.abhitas.azrayat[\zri](Wh:azrayata,.?.APJ415?).tad.vai.etad.yad.etad.aadityasya.rohitam.ruupam.(ChU3.1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.asya.daksinaa.razmi1p.taa.eva.asya.daksinaa.madhu.naadii1p,.yajus1p.eva.madhu.kRtas.,.yajurveda.eva.puspam,.taa.amRtaa.aapas.(ChU3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vai.etaani.yajus1p.etam.yajurvedam.abhyapatan.[abhi\tap].tasya.abhitaptasya.yazas,.tejas.,.indriyam,.viiryam,.anna.adyam,.rasa.ajaayata[\jan].(ChU3.2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yaksarat[vi\ksar].tad.aadityam.abhitas..azrayat[\zri](Wh:azrayata,?.APJ415?).tad.vai.etad.yad.etad.aadityasya.zuklam.ruupam.(ChU3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asya.pratyancas.razmi1p.taa.eva.asya.pratiicyas[pratyanc].madhu.naadii1p,.saamaany.eva.madhu.kRtah,.saamaveda.eva.puspam,.taa.amRtaa.aapas.(ChU3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vai.etaani.saamaany[saaman].etam.saamavedam.abhyatapan.[abhi\tap].tasya.abhitaptasya.yazas,.tejas.,.indriyam,.viiryam,.anna.adyam,.rasa.ajaayata[\jan].(ChU3.3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yaksarat[vi\ksar].tad.aadityam.abhitas.azrayat[\zri](Wh:azrayata,?.APJ415?).tad.vai.etad.yad.etad.aadityasya.kRsnam.ruupam.(ChU3.3.3)(.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asya.udancas.razmi1p.taa.eva.asya.udiicyas[udanc].madhu.naadii1p,..atharva.angirasa.eva.madhu.kRta,.itihaasa.puraanam.puspam,.taa.amRtaa.aapas[ap.].(ChU3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ai.ete..atharva.angirasa.etad.itihaasa.puraanam.abhyatapan.[abhi\tap],.tasya.abhitaptasya.yazas,.tejas.,.indriyam,.viiryam,.anna.adyam,.rasa.ajaayata[\jan].(ChU3.4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yaksarat[vi\ksar].tad.aadityam.abhitas..azrayat[\zri](Wh:azrayata,?.APJ415?).tad.vai.etad.yad.etad.aadityasya.param.kRsnam.ruupam.(ChU3.4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.asya.uurdhvaa.razmi1p.taa.eva.asya.uurdhvaa.madhu.naadii1p,.guhyaa.eva.aadezaa.madhu.kRtas.,.brahma.eva.puspam,.taa.amRtaa.aapas.(ChU3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ai.ete.guhyaa.aadezaa.etad.brahma.abhyatapan.[abhi\tap].tasya.abhitaptasya.yazas,.tejas.,.indriyam,.viiryam,.anna.adyam,.rasa.ajaayata[\jan],.(ChU3.5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yaksarat[vi\ksar],.tad.aadityam.abhitas..azrayat[\zri](Wh:azrayata,?.APJ415?).tad.vai.etad.yad.etad.aadityasya.madhya7.ksa.bhata[\ksubh].iva.(ChU3.5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ai.ete.rasaanaam.rasaa;.vedaa.hi.rasaas,.tesaam.ete.rasaas.taani.vai.etaany.amRtaanaam.amRtaani;.vedaa.hi.amRtaas,.tesaam.etaany.amRtaani.(ChU3.5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prathamam.amRtam.tad.vasu1p.upajiivanty[upa\jiiv].agninaa.mukha3na.na.vai.devaa.aznanti[\az],.na.pibanti[\paa].etad.eva.amRtam.dRstvaa[\dRz].tRpyanti[\tRp].(ChU3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d.eva.ruupam.abhisamvizanty[abhi.sam\viz].,.etasmaat.ruupaad.udyanti[\ut\i].(ChU3.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amRtam.veda[\vid].vasuunaam.eva.ekas.\bhuutvaa.agninaa.eva.mukha3.etad.eva.amRtam.dRstvaa[\dRz].tRpyati[\tRp].sa.etad.eva.ruupam.abhisamvizaty[abhi.sam\viz],.etasmaat.ruupaad.udeti[ut\i].(ChU3.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adityah.purastaad.udetR1[ut\i],.pazcaad.astam.etR1[\i].vasuunaam.eva.taavat.aadhipatyam.svaaraajyam.paryetR1[pari\i].(ChU3.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dvitiiyam.amRtam.tad.rudraa.upajiivanti[upa\jiiv].indra3na.mukha3na.na.vai.vedaa.aznanti[\az],.na.pibanty[\paa].etad.eva.amRtam.dRstvaa[dRz].tRpyanti.(ChU3.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d.eva.ruupam.abhisamvizanty[abhi.sam\viz],.etasmaat.ruupaad.udyanti[\ut\i].(ChU3.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amRtam.veda[\vid].rudraanaam.eva.ekas.\bhuutvaa.indra3na.eva.mukha3na.etad.eva.amRtam.dRstvaa[dRz].\tRpyati.sa.etad.eva.ruupam.abhisamvizaty[abhi.sam\viz],.etasmaat.ruupaad.udeti[ut\i],.(ChU3.7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adityah.purastaad.udetR1[ut\i],.pazcaad.astam.etR1[\i].dvis.taavat.daksinata.udetR1[ut\i].uttaratas..astam.etR1[\i].rudraanaam.eva.taavat.aadhipatyam.svaaraajyam.paryetR1[pari\i].(ChU3.7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tRtiiyam.amRtam.tad.aadityaa.upajiivanti[upa\jiiv].varuna3na.mukha3na.na.vai.devaa.\aznanti,.na.pibanti[\paa]..etad.eva.amRtam.dRstvaa[\dRz].\tRpyanti.(ChU3.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d.eva.ruupam.abhisamvizanty[abhi.sam\viz],.etasmaat.ruupaad.udyanti[ut\i].(ChU3.8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amRtam.veda[\vid].aadityaanaam.eva.ekas.\bhuutvaa.varuna3na.eva.mukha3na.etad.eva.amRtam.dRstvaa.\tRpyati.sa.etad.eva.ruupam.abhisamvizaty[abhi.sam\viz].,etasmaat.ruupaad.udeti[\ut\i].(ChU3.8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adityas.daksinata.udetR1[ut\i].uttaratas.astam.etR1[\i].dvis.taavat.pazcaad.udetR1[ut\i].purastaad.astam.etR1[\i].aadityaanaam.eva.taavat.aadhipatyam.svaaraajyam.paryetR1[pari\i].(ChU3.8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caturtham.amRtam.tad.maruta.upajiivanti[upa\jiiv].soma3na.mukha3na.na.vai.devaa.\aznanti,.na.pibanty[\paa].etad.eva.amRtam.dRstvaa[\dRz].\tRpyanti.(ChU3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d.eva.ruupam.abhisamvizanty[abhi.sam\viz],.etasmaat.ruupaad.udyanti[ut\i].(ChU3.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amRtam.veda[\vid].marutaam.eva.ekas.\bhuutvaa.soma3na.eva.mukha3na.etad.eva.amRtam.dRstvaa[\dRz].\tRpyati.sa.etad.eva.ruupam.abhisamvizaty[abhi.sam\viz],.etasmaat.ruupaad.udeti[ut\i].(ChU3.9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adityah.pazcaad.udetR1[ut\i],.purastaad.astam.etR1[\i].dvis.taavat.uttarata.udetR1[ut\i].daksinatas..astam.etR1[\i].marutaam.eva.taavat.aadhipatyam.svaaraajyam.paryetR1[pari\i].(ChU3.9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pancamam.amRtam.tad.saadhyaa.upajiivanti[upa\jiiv].brahmanaa.mukha3na.na.vai.devaa.\aznanti,.na.pibanty[\paa.].etad.eva.amRtam.dRstvaa[\dRz].\tRpyanti.(ChU3.1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tad.eva.ruupam.abhisamvizanty[abhi.sam\viz],.etasmaat.ruupaad.udyanti[ut\i].(ChU3.1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evam.amRtam.veda[\vid].saadhyaanaam.eva.ekas.\bhuutvaa.brahmanaa.eva.mukha3na..etad.eva.amRtam.dRstvaa[\dRz].\tRpyati.sa.etad.eva.ruupam.abhisamvizaty[abhi.sam\viz],.etasmaat.ruupaad.udeti[ut\i].(ChU3.10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adityah.uttarata.udetR1[ut\i].daksinatas.astam.etR1[\i].dvis.taavat.uurdhva.udetR1[ut\i].arvaak[arvaanc].astam.etR1[\i].saadhyaanaam.eva.taavat.aadhipatyam.svaaraajyam.paryetR1[pari\i].(ChU3.10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tatas.uurdhva.udetya[ut\i].na.eva.udetR1[ut\i],.na.astam.etR1[\i]..ekala.eva.madhya7.sthaatR1[\sthaa].tad.esa.zlokah:.(ChU3.1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na.vai.tatra.na.nimloca[ni\mluc].na.udiyaaya[ut\i].kadaa.cana./.devaas.tena.aham.satya3na.maa.viraadhisi[vi\raadh].brahmanaa.iti//.(ChU3.1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a.vai.asmaa.udeti[ut\i].na.nimlocati[ni\mluc].sakRt.divaa.ha.eva.asmai.bhavati[\bhuu].yas.etam.evam.brahma.upanisadam.veda[\vid].(ChU3.1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brahmaa[brahman,m].prajaapati4.uvaaca[\vac],.prajaapatir.manu4,.manuh.prajaabhyas,.tad.ha.etad.uddaalakaaya.aaruni4.jyesthaaya.putraaya.pitR1.brahma.provaaca[pra\vac].(ChU3.11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vaava.tad.jyesthaaya.putraaya.pitR1.prabruuyaat[pra\bruu].pranaayyaaya[var.praanaayyaaya].vaa.antevaasine.(ChU3.1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nyasmai.kasmai.cana.yadi.api.asmai.imaam.adbhih[ap.].parigRhiitaam[pari\grah].dhanasya.puurnaam.dadyaad[\daa].etad.eva.tatas.bhuuyas.iti.etad.eva.tatas.bhuuyas.iti.(ChU3.11.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ayatrii.vai.idam.sarvam.bhuutam.yad.idam.kim.ca.vaac.vai.gaayatrii.vaac.vai.idam.sarvam.bhuutam.gaayati[\gai].ca.traayate[\traa/\trai].ca.(ChU3.1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vai.saa.gaayatrii.iyam.vaava.saa.yaa.iyam.pRthivii..asyaam.hi.idam.sarvam.bhuutam.pratisthitam[prati\sthaa].etaam.eva.na.atiziiyate[ati\zii].(ChU3.1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vai.saa.pRthivii.iyam.vaava.saa.yad.idam.asmin.purusa7.zariiram;.asmin.hi.ime.praanaah.pratisthitaa[prati\sthaa].etad.eva.na.atiziiyante[ati\zii].(ChU3.1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purusa7.zariiram.idam.vaava.tad.yad.idam.asminn.antar.purusa7.hRdayam;.asmin.hi.ime.praanaah.pratisthitaa[prati\sthaa].etad.eva.na.atiziiyante[ati\zii].(ChU3.1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catuspadaa.sas.vidhaa(SaD.vidhaa).gaayatrii,.tad.etad.Rcaabhyaam.anuuktam[anu\vac].(ChU3.12.5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vat1m.asya.mahiman1,.tatas.jyaayas1m.ca.purusah./.paadas..asya.sarvaa.bhuutaani.tri.paadasya.amRtam.divi[dyaus].iti..(ChU3.1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brahma.iti.,.idam.vaava.tad.yas.ayam.bahirdhaa.purusaad.aakaaz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sa.bahirdhaa.purusaad.aakaazah,-.(ChU3.12.7).ayam.vaava.sa.yas.ayam.antar.purusa.aakaazas..yas.vai.sa.antar.purusa.aakaazah,.-.(ChU3.12.8).ayam.vaava.sa.yas.ayam.antar.hRdaya7.aakaaza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puurnam[\pRR].apravartin1n.puurnaam.apravartiniim.zriyam[zrii].labhate[\labh].yas.evam.veda[\vid].(ChU3.12.9).(.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vai.etasya.hRdayasya.panca.deva.susi1p[suSi].sa.yas.asya.praan.susih[praanc.siSi].sa.praanas.tad.caksus.sa.aadityas.tad.etad.tejas..anna.adyam.iti.upaasiita[upa\aas].tejasvin1.anna.adas.bhavati[\bhuu].yas.evam.veda[\vid].(ChU3.13.1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sya.daksinah.susih[suSi].sa.vyaanas.tad.zrotram.sa.candramas1.tad.etad.zriis.ca.yazas.ca.iti.upaasiita[upa\aas].zriimat1m.yazasvin1.bhavati[\bhuu].yas.evam.veda[\vid].(ChU3.1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sya.pratyan.susih[pratyanc1.suSi].sa.apaanah.saa.vaac.sa.agnis.tad.etad.brahma.varcasam.anna.adyam.iti.upaasiita[upa\aas].brahma.varcasin1.anna.adas.bhavati[\bhuu].yas.evam.veda[\vid].(ChU3.1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sya.udan[udanc].susih[suSi].sa.samaanas.tad.manas.sa.parjanyas.tad.etad.kiirtis.ca.vyustis.ca.iti.upaasiita[upa\aas].kiirtimat1m.vyustimat1.bhavati[\bhuu].yas.evam.veda[\vid].(ChU3.1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sya.uurdhvah.susih[suSi].sa.udaanah.sa.vaayuh.sa.aakaazas.tad.etad.ojas.ca.mahas.ca.iti.upaasiita[upa\aas]..ojasvin1.mahasvat1m.bhavati[\bhuu].yas.evam.veda[\vid].(ChU3.1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vai.ete.panca.brahma.purusaah.svargasya.lokasya.dvaarapaah.sa.yas.etaan.evam.panca.brahma.purusaan.svargasya.lokasya.dvaarapaan.veda[\vid].asya.kula7.viiras.jaayate[\jan].pratipadyate[pati\pad].svargam.lokam.yas.etaan.evam.panca.brahma.purusaan.svargasya.lokasya.dvaarapaan.veda[\vid].(ChU3.1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taa.paras.divas.jyotis.diipyate[\diip].vizvatas.pRstha7su.sarvatas.pRstha7sv.anuttama7su.uttama7su.loka7sv.idam.vaava.tad.yad.idam.asminn.antar.purusa7.jyotis.(ChU3.1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a.dRstir.yatra.etad.asmin.zariira7.samsparza3na.usniman2.vijaanaati[vi\jnaa].(ChU3.1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a.zrutir.yatra.etad.karnaau.apigRhya[api\grah].ninadam.iva.nadathur[\nad].iva.agni6.iva.jvalatas[\jval].upazRnoti[upa\zru].(ChU3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dRstam[\dRz].ca.zrutam[\zru].ca.iti.upaasiita[upa\aas].caksusyah.zrutas.bhavati[\bhuu].yas.evam.veda[\vid].yas.evam.veda[\vid].(ChU3.13.7d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m.khalu.idam.brahma.tad.jalaan.iti.zaanta[\zam].upaasiita[upa\aas].(ChU3.1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kratu.mayah.purusas.yathaa.kratur.asmin.loka7.purusas.bhavati[\bhuu].tathaa.itas.pretya[pra\i].bhavati[\bhuu].sa.kratum.kurviita[\kR].(ChU3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mayah.praana.zariiras.bhaa.ruupah.satya.samkalpa.aakaaza.aatmaa.sarva.karmaa.sarva.kaamah.sarva.gandhah.sarva.rasah.sarvam.idam.abhyaattas[abhi.aa\daa].avaakii[a.vaakin1].an.aadarah.(ChU3.1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me.aatmaa.antar.hRdaya7..aniiyas1m.vriihi5.vaa.yavaat.vaa.sarsapaad.vaa.zyaamakaad.vaa.zyaamaaka.tandulaad.vaa..esa.me.aatmaa.antar.hRdaya7.jyaayas1m.pRthivii5.aa.jyaayas1m.antariksaat.jyaayas1m.divas[dyaus5].jyaayas1m.ebhyas.loka5bhyah.(ChU3.1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karmaa.sarva.kaamah.sarva.gandhah.sarva.rasah.sarvam.idam.abhyaattas[abhi.aa\daa].avaakii[a.vaakin,[.vaac]].an.aadarah.(ChU3.1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me.aatmaa.antar.hRdaya7,.etad.brahma..etam.itas.pretya[pra\i].abhisambhavitR1[abhi.sam\bhuu,.-tR].asmi[\as].iti.yasya.syaad[\as].addhaa.na.vicikitsaa.asti[\as].iti.ha.sma.aaha[\ah].zaandilyah.zaandilyah.(ChU3.14.4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tariksa.udarah.kozas.bhuumi.budhnas.na.jiiryati[\jrii]./.dizas.hi.asya.srakti1p.dyaus.asya.uttaram.bilam//.sa.esa.kozas.vasu.dhaanas.tasmin.vizvam.idam.zritam[\zri].//(ChU3.1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raacii[pratyanc].diz.juhuur.naama,.sahamaanaa.naama.daksinaa,.raajnii.naama.pratiicii[pratyanc],.subhuutaa.naama.udiicii[udanc],.taasaam.vaayur.vatsah.(ChU3.1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aayum.dizaam.vatsam.veda[\vid].na.putra.rodam.roditi[\rud].sa.aham.etam.evam.vaayum.dizaam.vatsam.veda[\vid].maa.putra.rodam.rudam[\rud].(ChU3.15.2b)(sa.aha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ristam.kozam.prapadye[pra\pad].amunaa.amunaa.amunaa.praanam.prapadye[pra\pad].amunaa.amunaa.amunaa.bhuur.prapadye[pra\pad.amunaa.amunaa.amunaa.(ChU3.1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var.prapadye[pra\pad].amunnaa.amunaa.amunaa.svar.prapadye[pra\pad].amunaa.amunaa.amunaa.(ChU3.1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avocam[\vac].praanam.prapadya[pra\pad].iti..praanas.vai.idam.sarvam.bhuutam.yad.idam.kim.ca.tam.eva.tad.praapatsi[pra\pad].(ChU3.1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vocam[\vac].bhuur.prapadya[pra\pad].iti..pRthiviim.prapadye[pra\pad],.antariksam.prapadya[pra\pad],.divam[dyaus].prapadya[pra\pad].iti.eva.tad.avocam[\vac].(ChU3.15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vocam.bhuvar.prapadya[pra\pad].iti..agnim.prapadye[pra\pad],.vaayum.prapadya[pra\pad],.aadityam.prapadya[pra\pad].iti.eva.tad.avocam[\vac].(ChU3.1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vocam.svar.prapadya[pra\pad].iti..Rgvedam.prapadye[pra\pad],.yajurvedam.prapadye[pra\pad],.saamavedam.prapadya[pra\pad].iti.eva.tad.avocam[\vac].tad.avocam[\vac].(ChU3.15.7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s.vai.yajnas.tasya.yaani.caturvimsati.varsaani.tad.praatahsavanam.caturvimzati.aksaraa.gaayatrii,.gaayatram.praatahsavanam.(ChU3.1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sya.vasu1p..anvaayattaah[anu.aa.yat].praanaa.vaava.vasu1p;.ete.hi.idam.sarvam.vaasayanti[\vas].(ChU3.1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etasmin.vayasi.kim.cid.upatapet[upa\tap],.sa.bruuyaat[\bruu].praanaa.vasu8p.idam.me.praatahsavanam.maadhyandinam.savanam.anusamtanuta[anu.sam\tan].iti..(ChU3.1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.aham.praanaanaam.vasuunaam.madhya7.yajnas.vilopsiiya[vi\lup,.maa+op.!](Wh:vilopsi).iti..uddhaa.eva.tatas.ety[\i],.agadas.ha.bhavati[\bhuu].(ChU3.1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ni.catuzcatvaarimzad.varsaani.tad.maadhyandinam.savanam.catuzcatvaarimzad.aksaraa.tristubh..traistubham.maadhyandinam.savanam.(ChU3.16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sya.rudraa.anvaayattaah[anu.aa\yat].praanaa.vaava.rudraa;.ete.hi.idam.sarvam.rodayanti[\rud].(ChU3.16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etasmin.vayasi.kim.cid.upatapet[upa\tap].sa.bruuyaat[\bruu].praanaa.rudraa.idam.me.maadhyamdinam.savanam.tRtiiyasavanam.anusamtanuta[anu.sam\tan].iti..(ChU3.16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.aham.praanaanaam.rudraanaam.madhya7.yajnas.vilopsiiya[vi\lup].iti..uddhaa.eva.tatas.ety[\i],.agadas.ha.bhavati[\bhuu].(ChU3.16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ny.astaacatvaarimzad.varsaani.tad.tRtiiyasavanam.astaacatvarimzad.aksaraa.jagatii,.jaagatam.tRtiiyasavanam.(ChU3.16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sya.aadityaa.anvaayattaah[anu.aa\yat].praanaa.vaava.aadityaa;.ete.hi.idam.sarvam.aadadate[aa\daa].(ChU3.16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etasmin.vayasi.kim.cid.upatapet[upa\tap].sa.bruuyaat[\bruu].praanaa.aadityaa.idam.me.tRtiiyasavanam.aayus.anusamtanuta[anu.sam\tan].iti..(ChU3.16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.aham.pranaanaam.aadityaanaam.madhya7.yajnas.vilopsiiya[vi\lup].iti..uddhaa.eva.tatas.ety[\i],.agadas.ha.eva.bhavati[\bhuu].(ChU3.16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sma.vai.tad.vidvas1m.aaha[\ah].mahidaasa.aitareyah.sa.kim.me.etad.upatapasi[upa\tap].yas.aham.anena.na.presyaam.[pra\is].iti..(ChU3.16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sodazam.varsa.zatam.ajiivat[\jiiv].pra.ha.sodazam.varsa.zatam.\jiivati.yas.evam.veda[\vid].(ChU3.16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azizisati[\az,.des.].yad.pipaasati[\paa,.des.].yad.na.\ramate.taa.asya.diiksaah.(ChU3.17.1)(editors.of.Pune.ed.seem.to.suggest.to.read."ririmsate".for."ramat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\aznaati.yad.pibati[\paa].yad.\ramate.tad.upasadair.eti[\i].(ChU3.1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\hasati.yad.jaksati[\jaks2/\has,"lachen,.Hoffmann307].yan.maithunam.\carati,.stuta.zastrair[\stu].eva.tad.eti[\i].(ChU3.17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tapas.daanam.aarjavam.ahimsaa.satya.vacanam.iti.taa.asya.daksinaah.(ChU3.17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ahuh[\ah].sa.syaty[\su].asa.sta[\su].iti..punar.utpaadanam.eva.asya.tad.maranam.eva.avabhRthah.(ChU3.17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ghora.aangirasah[&lt;angiras.].kRsnaaya.devakiiputraaya.uktvaa.uvaaca[\vac\vac].apipaasa.eva.sa.babhuuva[\bhuu].(ChU3.17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nta.velaayaam.etad.trayam.pratipadyeta[prati\pad].aksitam[\ksi].asi.,.acyutam[\cyu].asi[\as],.praana.samzitam[sam\zi].asi.iti..tatra.ete.dve.Rcau.bhavatah[\bhuu].(ChU3.17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at.it.pratnasya.retasah.(RS8.6.30a)/.ud.vayam.tamasas.pari.(RS1.50.10a)./.jyotih[jyotis].pazyanta[\paz].uttaram(RS1.50.10b)/.svar.pazyanta[\paz].uttaram(VS20.21b)/.devam.devatraa.suuryam.aganma[\gam].jyotis.uttamam.iti.jyotis.uttamam.iti(RS1.50.10cd).(ChU3.17.7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brahma.iti.upaasiita[upa\aas].iti.adhyaatmam,.atha.adhidaivatam:.aakaazas.brahma.iti..ubhayam.aadistam[aa\diz].bhavaty[\bhuu].adhyaatmam.ca.adhidaivatam.ca.(ChU3.1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catuspaad.brahma:.vaac.paadah,.praanah.paadaz,.caksus.paadah,.zrotram.paada.iti.adhyaatmam.(ChU3.18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idaivatam:.agnih.paadas.,.vaayuh.paada,.aadityah.paadas.,.dizah.paada.iti..ubhayam.eva.aadistam[aa\diz].bhavaty[\bhuu].adhyaatmam.ca.eva.adhidaivatam.ca.(ChU3.1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brahmanas.caturthah.paadah.sa.agninaa.jyotisaa.\bhaati.ca.\tapati.ca.(ChU3.18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ati.ca.\tapati.ca.kiirti.aa.yazasaa.brahma.varcasa3na.yas.evam.veda[\vid].(ChU3.18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eva.brahmanas.caturthah.paadah.sa.vaayunaa.jyotisaa.\bhaati.ca.\tapati.ca.\bhaati.ca.\tapati.ca.kiirti.aa.yazasaa.brahma.varcasa3na.yas.evam.veda[\vid].(ChU3.18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eva.brahmanas.caturthah.paadah.sa.aaditya3na.jyotisaa.\bhaati.ca.\tapati.ca.\bhaati.ca\tapati.ca.kiirti.aa.yazasaa.brahma.varcasa3na.yas.evam.veda[\vid].(ChU3.18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eva.brahmanas.caturthah.paadah.sa.diz.bhir.jyotisaa.\bhaati.ca.\tapati.ca.\bhaati.ca.\tapati.ca.kiirti.aa.yazasaa.brahma.varcasa3na.yas.evam.veda[\vid].yas.evam.veda.(ChU3.18.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s.brahma.iti.aadezas.tasya.upavyaakhyaanam.asad.eva.idam.agra.aasiit[\as].(ChU3.19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at.aasiit[\as].tad.samabhavat[sam\bhuu].tad.aandam.niravartata[nis\vRt].tad.samvatsarasya.maatraam.azayata[\zii].(ChU3.1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nirabhidyata[nis\bhid].tam.aanda.kapaala1d;.rajatam.ca.suvarnam.ca.abhavataam[\bhuu].(ChU3.19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rajatam.saa.iyam.pRthivii.yad.suvarnam.saa.dyaus..yad.jaraayu.te.parvataas.yad.ulvam.sameghas[.to.construe."sa.sameghas"?].niihaaras..yaa.dhamani1p.taa.nadii1p.as.yad.vaasteyam[\vas?].udakam.sa.samudrah.(ChU3.1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tad.ajaayata[\jan].sa.asau.aadityas.tam.jaayamaanam[\jan].ghosaa.uluulu1p..anuudatisthant[anu.ut\sthaa],.sarvaani.bhuutaani,.sarve.ca.kaamas.(ChU3.19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tasya.udayam.prati.pratyaayanam.prati.ghosaa.uluulu1p..anuuttisthanti[anu.ut\sthaa],.sarvaani.ca.bhuutaani,.sarva1p.ca.kaamaah.(ChU3.19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aadityam.brahma.iti.upaaste[upa\aas]..abhyaazas.ha.yad.enam.saadhu1p.ghosaa.aa.ca.gaccheyur[aa\gam].upa.ca.nimrederan[ni\mred].nimrederan.(ChU3.4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anazrutir.ha.pautraayanah.zraddhaa.deyas.bahu.daayin1.bahu.paakya.aasa[\as].sa.ha.sarvatas.aavasathaan.maapayaam.cakre[\maa,.perif.pf],.sarvatas.eva.me.annam.atsyanti[\ad].iti.(ChU4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hamsaa.nizaayaam.atipetus[ati\pat].tad.ha.evam.hamsas.hamsam.abhyuvaada[abhi\vad].ho.ho.ayi.bhalla.aksa.bhalla.aksa.jaanazruti6.pautraayanasya.samam.divaa.jyotis.aatatam,.tad.maa.prasaamksiis[pra\sanj/pra\saj],.tad.tvaa.maa.pradhaaksiir[pradhaaksiit?.pra\dah].iti..(ChU4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u.ha.parah.pratyuvaaca[prati\vac].kam.u.are.enam.etad.santam[\as,.pp.].sayugvan2.iva.raikvam.aattha[\ah].iti.,.yas.nu.katham.sayugvan1.raikva.iti..(ChU4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kRtaaya.vijitaaya[vi\ji].adhareyaah[&lt;adhara].samyanty[sam\i].evam.enam.sarvam.tad.abhisameti[abhi.sam\i].yad.kim.ca.prajaah.saadhu.kurvanti[\kR].yas.tad.veda[\vid].yad.sa.veda[\vid].sa.mayaa.etad.ukta[\vac].iti..(ChU4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.ha.jaanazrutih.pautraayana.upazuzraava[upa\zru].sa.ha.samjihaana[sam\haa].eva.ksattR2.uvaaca[\vac].anga.are.ha.sayugvan2.iva.raikvam.aattha[\ah].iti..yas.nu.katham.sayugvan.raikva.iti..(ChU4.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kRtaaya.vijitaaya[vi\ji].adhareyaah[&lt;adhara].samyanty[sam\i].evam.enam.sarvam.tad.abhisamaiti[abhi.sam\i].yad.kim.ca.prajaah.saadhu.kurvanti[\kR].yas.tad.veda[\vid].yad.sa.veda[\vid].sa.mayaa.etad.ukta[\vac].iti..(ChU4.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ksattR1.anvisya[anu\is].na.avidam[\vid].iti.pratyeyaaya[prati\i].tam.ha.uvaaca[\vac].yatra.are.braahmanasya.anvesanaa.tad.enam.arccha[\R/\Rch].iti.(ChU4.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dhastaat.zakatasya.paamaanam[paaman].kasamaanam[\kas].upopaviveza[upa.upa\viz].tam.ha.abhyuvaada[abhi\vad].tvam.nu.bhagavah[bhagavat].sayugman1.raikvas.iti.(ChU4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am.hi.araa3.iti.ha.pratijajne[prati\jnaa].sa.ha.ksattR1.avidam[\vid].iti.pratyeyaaya[prati\i].(ChU4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.ha.jaanazrutih.pautraayanah.sas[SaT].zataani.go6p.niskam.azvatarii.ratham.tad.aadaaya[aa\daa].praticakrame[prati\kram].tam.ha.abhyuvaada[abhi\vad].(ChU4.2.1)[use.of."tat"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ikva.imaani.sas[SaT].zataani.go6p.ayam.niskas.ayam.azvatarii.rathas..anu.me.etaam.bhagavah[bhagavat8].devataam.zaadhi[anu\zaas].yaam.devataam.upaassa[upa\aas].iti.(ChU4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u.ha.paras.pratyuvaaca[prati\vac].aha.ha.are.tvaa.zuudra.tava.eva.saha.gobhir.astv[\as].iti..(ChU4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.ha.punar.eva.jaanazrutih.pautraayanah.sahasram.go6p.niskam.azvatarii.ratham.duhitR2.tad.aadaaya[aa\daa].praticakrame[prati\kram].(ChU4.2.3b)[use.of."tat"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abhyuvaada[abhi\vad].raikva.idam.sahasram.go6p.ayam.niskas.ayam.azvatarii.ratha.iyam.jaayaa.ayam.graamas.yasminn.aasse[\aas].anu.eva.maa.bhagavah[bhagavat8].zaadhi[anu\zaas].iti..(ChU4.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.ha.mukham.upodgRhnan[upa.ut\grah].uvaaca[\vac].aajahaara[aa\hR](Boet:ahaha.are).imaah.zuudra8.anena.eva.mukha3na.aalaapayisyathaa[aa\lap].iti.(ChU4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ete.raikvaparnaa.naama.mahaa.vRsa7su.yatra.asmai.uvaasa[\vas].tasmai.ha.uvaaca[\vac].(ChU4.2.5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r.vaava.samvargas..yadaa.vai.agnir.udvaayati[ut\vaa].vaayum.eva.apyeti[api\i],.yadaa.suuryas.astam.eti[\i].vaayum.eva.apyeti[api\i],.yadaa.candras.astam.eti[\i].vaayum.eva.apyeti[api\i].(ChU4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aapas[ap.].ucchusyante[ut\zus].vaayum.eva.apiyanti[api\i];.vaayur.hi.eva.etaan.sarvaan.samvRnkta[sam\vRj].iti.adhidaivatam.(ChU4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praanas.vaava.samvargah.sa.yadaa.svapiti[\svap].praanam.eva.vaac.apyeti[api\i],.praanam.caksus.,.praanam.zrotram,.praanam.manas.;.praanas.hi.eva.etaan.sarvaan.samvRnkta[sam\vRj].iti..(ChU4.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vai.etau.dvau.samvargau:.vaayur.eva.deva7su,.praanah.praana7su.(ChU4.3.4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zaunakam.ca.kaapeyam.abhiprataarinam.ca.kaaksasenim.parivisyamaanau[pari\vis].brahmacaarin1.bibhikse[\bhiks],.tasmai.u.ha.na.dadatuh[\daa].(ChU4.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[z]/mahaa.aatmanaz[mahat.].caturas.deva.ekas.kas.sa.jagaara[\gRR].bhuvanasya.gopaas/.tam.kaapeya.na.abhipazyanti[abhi\paz].martyaa.abhiprataarin.bahudhaa.vasantam[\vas]//.yasmai.vai.etad.annam.tasmai.etad.na.dattam[\daa].iti..(ChU4.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u.ha.zaunakas.kaapeyah.pratimanvaanah[prati\man].pratyeyaaya[prati\i].[z]/aatmaa.devaanaam.janitR1.prajaanaam.hiranya.damstras.babhasas[bhaksana.ziila.Z].anasuurir/.mahaantam.asya.mahiman2.aahur[\ah].anadyamaanas.yad.anannam.atti[\ad].//(ChU4.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vai.vayam.brahmacaarinn.aa.idam.upaasmahe[aa.upa\aas].datta[\daa].asmai.bhiksaam.iti..(ChU4.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u.ha.dadus[\daa].te.vai.ete.panca.anya1p.panca.anya1p,.daza.santas[\as],.tad.kRtam.tasmaat.sarvaasu.diz.su.annam.eva.daza.kRtam.(ChU4.3.8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viraaj.anna.adii[anna.ada].tayaa.idam.sarvam.dRstam[\dRz].sarvam.asya.idam.dRstam[\dRz].bhavaty[\bhuu,.ppp+\bhuu].anna.adas.bhavati[\bhuu].yas.evam.veda[\vid].yas.evam.veda.(ChU4.3.8b)[end.repetition]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kaamas.ha.jaabaalas.jabaalaam.maatR2.aamantrayaam.cakre[aa\mantr,.perif.pf.].brahmacaryam.bhavati[\bhuu],.vivatsyaami[vi\vas].kim.gotras.nu.aham.asmi[\as].iti..(ChU4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ha.enam.uvaaca[\vac].na.aham.etad.veda[\vid].taata.yad.gotras.tvam.asi,.bahu.aham.carantii[\car].paricaarinii.yauvana7.tvaam.aalabhe[\labh],.saa.aham.etad.na.veda[\vid].yat.gotras.tvam.asi.(ChU4.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aalaa.tu.naama.aham.asmi,.satyakaamas.naama.tvam.asi.sa.satyakaamas.eva.jaabaalas.bruviithaa[\bruu].iti..(ChU4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haaridrumatam.gautamam.etya[\i].uvaaca[\vac].brahmacaryam.bhagavati.vatsyaamy[\vas],.upeyaam[upa\i].bhagavantam.iti..(ChU4.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kim.gotras.nu.somya.asi[\as].iti..sa.ha.uvaaca[\vac].na.aham.etad.veda[\vid].bho.yat.gotras.aham.asmy[\as].apRccham[\prach].maatR2.(ChU4.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maa.pratyabraviid[prati\bruu].bahu.aham.carantii[\car].paricaarinii.yauvana7.tvaam.alabhe[\labh].saa.aham.etad.na.veda[\vid].yat.gotras.tvam.asi,(ChU4.4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aalaa.tu.naama.aham.asmi,.satyakaamas.naama.tvam.asi.iti..sa.aham.satyakaamas.jaabaalas.asmi.bho.iti..(ChU4.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na.etad.abraahmanas.vivaktum[vi\vac].arhati[\arh].samidham.somya.aahara[aa\hR].,.upa.tvaa.nesye[upa\nii],.na.satyaad.agaa[\gaa].iti.(ChU4.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upaniiya[upa\nii].kRsaanaam.abalaanaam.catur.zataa.gaa[go].niraakRtya[nir.aa\kR].uvaaca[\vac].imaah.somya.anusamvraja[anu.sam\vraj].iti..(ChU4.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abhiprasthaapayan[abhi.pra\sthaa].uvaaca[\vac].na.asahasra3na.aavarteya[aa\vRt].iti..sa.ha.varsa.ganam.provaasa[pra\vas].taa.yadaa.sahasram.sampeduh[sam\pad],.(ChU4.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Rsabhas.abhyuvaada[abhi\vad].satyakaama3.iti.bhagavah[bhagavat].iti.ha.pratizuzraava[prati\zru].praaptaah.somya.sahasram.smah[\as].praapaya[pra\aap].na.aacaarya.kulam.(ChU4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nas.ca.te.paadam.bravaani[\bruu].iti..braviitu[\bruu].me.bhagavat1.iti..(ChU4.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uvaaca[\vac]:.praacii[praanc].diz.kalaa,.pratiicii[pratyanc].diz.kalaa,.daksinaa.diz.kalaa.,.udiicii[udanc].diz.kalaa.,.esa.vai.somya.catur.kalah.paadas.brahmanah.prakaazavat1.naama.(ChU4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.catur.kalam[.kalaa].paadam.brahmanah.prakaazavat1.iti.upaaste[upa\aas].prakaazavat1.asmin.loka7.bhavati[\bhuu].prakaazavatas.ha.lokaan.jayati[\ji].yas.etam.evam.vidvas1.catur.kalam[.kalaa].paadam.brahmanah.prakaazavat1.iti.upaaste[upa\aas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s.te.paadam.vaktR1[fut.on."-tR"].iti..sa.ha.zvas.bhuute.gaas[go].abhiprasthaapayaam.cakaara[abhi.pra\sthaa,.perif.perf.].(ChU4.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yatra.abhi.saayam.babhuuvus[\bhuu].tatra.agnim.upasamaadhaaya[upa.sam.aa\dhaa].gaas[go].uparudhya[upa\rudh].samidham.aadhaaya[aa\dhaa].pazcaat.agni6.praan[praanc].upopaviveza[upa.upa\viz]-.(ChU4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gnir.abhyuvaada[abhi\vad].satyakaama3.iti..bhagavah[bhagavat8].iti.ha.pratizuzraava[prati\zru].(ChU4.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nah.somya.te.paadam.bravaani[\bruu].iti..braviitu[\bruu].me.bhagavat1.iti..(ChU4.6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uvaaca[\vac].pRthivii.kalaa.,.antariksam.kalaa,.dyaus.,kalaa,.samudrah.kalaa..esa.vai.somya.catur.kalah[.kalaa].paadas.brahmanas.an.antavat1.naama.(ChU4.6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catur.kalam[.kalaa].paadam.brahmanas.an.antavat1m.iti.upaaste[upa\aas].an.antavat1m.asmin.loka7.bhavati[\bhuu].(ChU4.6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antavatas.ha.lokaan.jayati[\ji].yas.etam.evam.vidvas1m.catur.kalam[.kalaa].paadam.brahmanas.an.antavat1m.iti.upaaste[upa\aas].(ChU4.6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sas.te.paadam.vaktR1[fut.on."-tR"].iti..sa.ha.zvas.bhuuta7.gaas[go].abhiprasthaapayaam.cakaara[abhi.pra\sthaa,.perif.pf.].(ChU4.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yatra.abhi.saayam.babhuuvus[abhi\bhuu].tatra.agnim.upasamaadhaaya[upa.sam.aa\dhaa].gaas[go].uparudhya[upa\rudh].samidham.aadhaaya[aa\dhaa].pazcaat.agni6.praan[praanc].upopaviveza[upa.upa\viz].(ChU4.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msa.upanipatya[upa.ni\pat].abhyuvaada[abhi\vad].styakaama3.iti..bhagavah[bhagavat8].iti.ha.pratizuzraava[prati\zru].(ChU4.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nah.somya.te.paadam.bravaani[\bruu].iti..braviitu[\bruu].me.bhagavat1.iti..(ChU4.7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uvaaca[\vac].agnih.kalaa,.suuryah.kalaa,.candrah.kalaa,.vidyut.kalaa..esa.vai.somya.catur.kalah[.kalaa].paadas.brahmanas.jyotismat1m.naama.(ChU4.7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catur.kalam[.kalaa].paadam.brahmanas.jyotismat1m.iti.upaaste[upa\aas].jyotismat1m.asmin.loka7.bhavati[\bhuu].(ChU4.7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yotismatas.ha.lokaan.jayati[\ji].yas.etam.evam.vidvas1m.catur.kalam[.kalaa].paadam.brahmanas.jyotismat1m.upaaste[upa\aas].(ChU4.7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gus.te.paadam.vaktR1[fut.on."-tR]).iti.saha.zvas.bhuuta7.gaas[go].abhiprasthaapayaam.cakaara[abhi.pra\sthaa,.perif.pf.].(ChU4.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yatra.abhi.saayam.babhuuvus[abhi\bhuu].tatra.agnim.upasamaadhaaya[upa.sam.aa\dhaa].gaas[go].uparudhya[upa\rudh].samidham.aadhaaya[aa\dhaa].pazcaat.agni6.praan[praanc].upopaviveza[upa.upa\viz].(ChU4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madgur.upanipatya[upa.ni\pat].abhyuvaada[abhi\vad].satyakaama3.iti.bhagavah[bhagavat8].iti.ha.pratizuzraava[prati\zru].(ChU4.8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nah.somya.te.paadam.bravaani[\bruu].iti..braviitu[\bruu].me.bhagavat1m.iti..(ChU4.8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uvaaca[\vac].praanah.kalaa,.caksus.kalaa,.manas.kalaa.esa.vai.somya.catur.kalah[.kalaa].paadas.brahmana.aayatanavat1.naama.(ChU4.8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catur.kalam[.kalaa].paadam.brahmana.aayatanavat1m.iti.upaaste[upa\aas].aayatanavat1m.asmin.loka7.bhavati[\bhuu].(ChU4.8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ytanavatas.ha.lokaan.jayati[\ji].yas.etam.evam.vidvas1m.catur.kalam[.kalaa].paadam.brahmana.aayatanavat1m.iti.upaaste[upa\aas].(ChU4.8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pa[pra\aap].ha.aacaarya.kulam.tam.aacaaryas.abhyuvaada[abhi\vad].satyakaama3.iti..bhagavah[bhagavat8].iti.ha.pratizuzraava[prati\zru].(ChU4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vid.iva.vai.somya.bhaasi[\bhaa].kas.nu.tvaa.anuzazaasa[anu\zaas].iti..(ChU4.9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1p.manusya5bhya.iti.ha.pratijajne[prati\jnaa].bhagavat1m.tu.eva.me.kaama7(var.kaamam).bruuyaat[\bruu].(ChU4.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utam[\zru].hi.eva.me.bhagavat.dRza5bhya.aacaaryaad.ha.eva.vidyaa.viditaa[\vid].saadhistham(sa.adhistham).praapati[pra\aap](var.praapad,.praapayati).iti.(ChU4.9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etad.eva.uvaaca[\vac]..atra.ha.na.kim.cana.viiyaaya[vi\i].iti.viiyaaya.iti.(ChU4.9.3b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kosalas.ha.vai.kaamalaayanah.satyakaama7.jaabaala7.brahmacaryam.uvaasa[\vas].tasya.ha.dvaadaza.varsaany.agniin.paricacaara[pari\car].(ChU4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sma.anyaan.antevaasinah.samaavartayan.[sam.aa\vRt].tam.ha.sma.eva.na.samaavartayati[sam.aa\vRt].(ChU4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jaayaa.uvaaca[\vac].taptas[\tap].brahmacaarin1.kuzalam.agniin.paricacaariit[pari\car,.inj.?],.(ChU4.1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a.agni1p.paripravocat[pari.pra\vac].prabruuhy[pra\bruu].asmai.iti..tasmai.ha.aprocya[pra\vac].eva.pravaasaam.cakre[pra\vas,.perif.pf.].(ChU4.1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vyaadhinaa.an.azitum[\az].dadhre[\dhR].tam.aacaarya.jaayaa.uvaaca[\vac].brahmacaarinn.azaana[\az],.kim.nu.na.aznaasi[\az].iti..(ChU4.10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bahu1p.ime.asmin.purusa7.kaamaa.naanaa.atyayaa.vyaadhibhih.pratipuurnas.asmi,.na.azisyaami[\az].iti..(ChU4.10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agni1p.samuudire[sam\vad].taptas[\tap].brahmacaarin1.kuzalam.nas.pratyacaariid[pari\car].hanta.asmai.prabravaama[pra\bruu].iti..(ChU4.10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ha.uucuh[\vac].praanas.brahma,.kam.brahma,.kham.brahma.iti..(ChU4.10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vijaanaamy[vi\jnaa].aham.yad.praanas.brahma,.kam.ca.tu.kham.ca.na.vijaanaami[vi\jnaa].iti.,.(ChU4.10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yad.vaava.kam.tad.eva.kham,.yad.eva.kham.tad.eva.kam.iti.,.praanam.ca.ha.asmai.tad.aakaazam.ca.uucuh[\vac].(ChU4.10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gaarhapatyas.anuzazaasa[anu\zaas].pRthivii.agnir,.annam.aaditya.iti..yas.esa.aaditya7.purusas.dRzyate[\dRz].sa.aham.asmi,.sa.eva.aham.asmi.iti..(ChU4.1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upaaste[upa\aas].apahata7.paapa.kRtyaam,.lokin1.bhavati[\bhuu],.sarvam.aayus.eti[\i],.jyok.jiivati,.na.asya.avara.purusaah.ksiiyante[\ksi].(ChU4.1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.vayam.tam.bhunjaamas[upa\bhu].asmin.ca.loka7.amusmin.ca.yas.etam.evam.vidvas1m.upaaste[upa\aas].(ChU4.1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anvaahaarya.pacanas.anuzazaana[anu\zaas].aapas[ap.].dizas.naksatraani.candramas1.iti..yas.esa.candramasi.purusas.dRzyate[\dRz].sa.aham.asmi,.sa.eva.aham.asmi.iti.(ChU4.1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upaaste[upa\aas].apahata7.paapa.kRtyaam,.lokin1.bhavati[\bhuu],.sarvam.aayus.eti[\i].jyok.jiivati.na.asya.avara.purusaah.ksiiyante[\ksi].(ChU4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.vayam.tam.bhunjaamas[upa\bhu].asmin.ca.loka7.amusmin.ca.yas.etam.evam.vidvas1m.upaaste[upa\aas].(ChU4.1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aahavaniiyas.anuzazaasa[anu\zaas].praana.aakaazas.dyaus.vidyut.iti..yas.esa.vidyuti.purusas.\dRsyate.sa.aham.asmi,.sa.eva.aham.asmi.iti.(ChU4.1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m.evam.vidvas1m.upaaste[upa\aas].apahata7.paapa.kRtyaam,.lokin1.bhavati[\bhuu],.sarvam.aayus.eti[\i].jyok.jiivati.na.asya.avara.purusaah.ksiiyante[\ksi].(ChU4.1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.vayam.tam.bhunjaamas[upa\bhu].asmin.ca.loka7.amusmin.ca.yas.etam.evam.vidvas1m.upaaste[upa\aas].(ChU4.1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.upakosala.esaa.somya.te.asmat.vidyaa.ca.aatma.vidyaa.ca..aacaaryas.tu.te.gatim.vaktR[fut.in."-tR"]1.iti..(ChU4.1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jagaama[aa\gam].ha.asya.aacaaryas.tam.aacaaryas.abhyuvaada[abhi\vad].upakosala3.iti.(ChU4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gavas[bhagavat8].iti.ha.pratizuzraava[prati\zru].brahmavida.iva.somya.te.mukham.\bhaati,.kas.nu.tvaa.anuzazaasa[anu\zaas].iti..(ChU4.1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.nu.maa.anuzisyaad[anu\zaas].bho.iti.iha.apa.iva.nihnute[apa.ni\hnu].(ChU4.1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e.nuunam.iidRzaa.anyaa.dRzaa.iti.iha.agniin.abhyuude[abhi\vad].kim.nu.somya.kila.te.avocann[\vac].iti..(ChU4.1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iti.ha.pratijajne[prati\jnaa].lokaan.vaava.kila.somya.te.avocann[\vac],.aham.tu.te.tad.vaksyaami[\vac],-.(ChU4.1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puskara.palaaza.aapas[ap.].na.zlisyanta[\zlis].evam.evam.vidi.paapam.karma.na.zlizyata[\zlis].iti..braviitu[\bruu].me.bhagavat1m.iti.tasmai.ha.uvaaca[\vac].(ChU4.1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sa.aksini[aksi].purusas.dRzyata[\dRz].esa.aatmaa.iti.ha.uvaaca[\vac].(ChU4.1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amRtam.abhayam.etad.brahma.iti..tad.yadi.api.asmin.sarpis.vaa.udakam.vaa.sincati[\sic].vartmanii.eva.gacchati[\gam].(ChU4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samyadvaama[samyat.vaama].iti.aacaksata[aa\caks];.etam.hi.sarvaani.vaamaany.abhisamyanti[abhi.sam\i],.sarvaany.enam.vaamaany.abhisamyanti[abhi.sam\i].yas.evam.veda[\vid].(ChU4.1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eva.vaamaniir;.esa.hi.sarvaani.vaamaani.nayati[\nii].sarvaani.vaamaani.nayati[\nii].yas.evam.veda[\vid].(ChU4.15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u.eva.bhaamaniir;.esa.hi.sarva7su.loka7su.\bhaati.sarva7su.loka7su.\bhaati.yas.evam.veda[\vid].(ChU4.1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u.ca.eva.asmin.zavyam.kurvanti[\kR],.yadi.ca.na.arcisam.eva.abhisambhavanti[abhi.sam\bhuu],-.(ChU4.15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isa.ahar,.ahar5.aapuuryamaana.paksam,.aapuuryamaana.paksaad.yaan.sas[SaT].udann[udanc].eti[\i].maasaan.taan,.(ChU4.15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5bhyah.samvatsaram,.samvatsaraad.aadityam,.aadityaat.candramasam,.candramasas.vidyutam.(ChU4.15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purusas.amaanavah.sa.enaan.brahma.gamayaty[\gam].esa.deva.pathas.brahma.pathah.(ChU4.15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na.pratipadyamaanaa[prati\pad].imam.maanavam.aavartam.na.aavartante[aa\vRt].na.aavartante.(ChU4.15.5e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a.vai.yajnas.yas.ayam.pavata[\puu].esa.ha.yann[\i].idam.sarvam.punaati[\puu].(ChU4.1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sa.yann.idam.sarvam.punaati[\puu].tasmaat.esa.eva.yajnas.tasya.manas.ca.vaac.ca.vartanii.(ChU4.1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or.anyataraam.manasaa.samskaroti[sam\kR].brahmaa[brahman,m],.vaacaa.hotR1.adhvaryur.udgaatR1.anyataraam.(ChU4.1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ra.upaakRta7.praataranuvaaka7.puraa.paridhaaniiyaayaa.brahmaa[brahman,m].vyavavadati[vi.ava\vad].-.(ChU4.1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taraam.eva.vartaniim.samskaroti[sam\kR].hiiyate[\haa].anyataraa.(ChU4.16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eka.paad.vrajan[\vraj].rathas.vaa.eka3na.cakra3na.vartamaanas[\vRt].risyaty[\ris].evam.asya.yajnas.risyati[\ris].(ChU4.16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jnam.risyantam[\ris].yajamaanas.anu.risyati[anu\ris].sa.istvaa[\yaj].paapiiyas1m.bhavati[\bhuu].(ChU4.16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upaakRta7.praataranuvaaka7.na.puraa.paridhaaniiyaayaa.brahmaa[brahman,m].vyavavadaty[vi.ava\vad],.ubhe.eva.vartanii.samskurvanti[sam\kR],.na.hiiyate[\haa].anyataraa.(ChU4.1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ubhaya.paad.vrajan[\vraj].rathas.vaa.ubhayaabhyaam.cakraabhyaam.vartamaanah[\vRt].pratitisthaty[prati\sthaa].evam.asya.yajnah.pratitisthati[prati\sthaa].(ChU4.16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jnam.pratitisthantam[\prati\sthaa].yajamaanas.anupratitisthati[anu.prati\sthaa].sa.istvaa[\yaj].zreyas1m.bhavati[\bhuu].(ChU4.16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aapatir.lokaan.abhyatapat[abhi\tap].tesaam.tapyamaanaanaam.rasaan.praavRhad[pra\vRh].agnim.pRthivii5,.vaayum.antariksaad,.aadityam.divah[dyaus].(ChU4.1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as.tisras.devataa.abhyatapat[abhi\tap].taasaam.tapyamaanaanaam[\tap].rasaan.pravRhad[pra\vRh].agni6.Rcas.,vaayu5.yajus2p,.saamaany.aadityaat.(ChU4.1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am.trayiim.vidyaam.abhyatapat[abhi\tap].tasyaas.tapyamaanaayaa[\tap].rasaan.praavRhad[pra\vRh].bhuur.iti.Rc.bhyas.,.bhuvar.iti.yajus.bhyah,.svar.iti.saamabhyah.(ChU4.17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Rc.tas.risyed[\ris].bhuur.svaahaa.iti.gaarhapatya7.juhuyaad[\hu].Rcaam.eva.tad.rasa3na.Rcaam.viirya3na.Rcaam.yajnasya.viristam[vi\ris].samdadhaati[sam\dhaa].(ChU4.17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yajus.tas.risyed[\ris].bhuvar.svaahaa.iti.daksinaagni7.juhuyaad[\hu].yajusaam.eva.tad.rasa3na,.yajusaam.viirya3na,.yajusaam.yajnasya.viristam[vi\ris].samdadhaati[sam\dhaa].(ChU4.17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saama.tas.risyet[\ris].svar.svaahaa.iti.aahavaniiya7.juhuyaat[\hu].saaman6p.eva.tad.rasa3na,.saaman6p.viirya3na,.saaman6p.yajnasya.viristam[vi\ris].samdadhaati[sam\dhaa].(ChU4.17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lavana3na.suvarnam.samdadhyaat[sam\dhaa],.suvarna3na.rajatam,.rajata3na.trapu,.trapunaa.siisam,.siisa3na.loham,.loha3na,.daaru.daaru.carmanaa,-.(ChU4.17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saam.lokaanaam.aasaam.devataanaam.asyaas.trayii3.aa.vidyaayaa.viirya3na.yajnasya.viristam[vi\ris].samdadhaati[sam\dhaa].(ChU4.17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esaja.kRtas.ha.vai.esa.yajnas.yatra.evam.vid.brahmaa[brahman,m].bhavati[\bhuu].(ChU4.17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a.vai.udak.pravanas[udanc].yajnas.yatra.evam.vid.brahmaa[brahman,m].bhavaty[\bhuu].evam.vidam.ha.vai.esaa.brahmaanam.anu.gaathaa:.[z]?./yatas.yatas.aavartate[aa\vRt].tad.tad.gacchati[\gam].(ChU4.17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maanavas./.brahma.eva.[brahmaa.eva?].eka.Rtvij.kuruun.azvaa[zvan1?](Boe:aksnaa[aksan]).abhiraksaty[abhi\raks]//.evam.vid.ha.vai.brahmaa[brahman,m].yajnam.yajamaanam.sarvaan.ca.Rtvijas.abhiraksati[abhi\raks].tasmaat.evam.vidam.eva.brahmaanam.kurviita[\kR].na.an.evam.vidam.na.an.evam.vidam.(ChU4.17.10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jyestham.ca.zrestham.ca.veda[\vid],.jyesthas.ca.ha.vai.zresthas.ca.bhavati[\bhuu].praanas.vaava.jyesthas.ca.zresthas.ca.(ChU5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vasistham.veda[\vid].vasisthas.ha.svaanaam.bhavati[\bhuu].vaac.vaava.vasisthah.(ChU5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pratisthaam.veda[\vid].prati.ha.tisthaty[prati\sthaa].asmin.ca.loka7.amusmin.ca.caksus.vaava.pratisthaa.(ChU5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sampadam.veda[\vid].sam.ha.asmai.kaamaah.padyante[sam\pad].devaas.ca.maanusaas.ca.zrotram.vaava.sampad.(ChU5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vai.aayatanam.veda[\vid].aayatanam.ha.svaanaam.bhavati[\bhuu].manas.ha.vai.aayatanam.(ChU5.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praanaa.aham.zreyasi.vyuudire[vi\vad].:.aham.zreyas1m.asmi[\as].,.aham.zreyas1m.asmi.iti..(ChU5.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praanaah.prajaapatim.pitR2.etya[\i].uucur[\vac].bhagavat8.kas.nah.zrestha.iti.(ChU5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.yasmin.vas.utkraanta7.zariiram.paapisthataram.iva.dRzyeta[\dRz].sa.vah.zrestha.iti..(ChU5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vaac.utcakraama[ut\kram].saa.samvatsaram.prosya[pra\vas].paryetya[pari\i].uvaaca[\vac].katham.azakata[\zak].Rte.mat.jiivitum[\jiiv].iti..(ChU5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kalaa.avadantah[\vad],.praanantah[pra\an].praana3na,.\pazyantas.caksusaa,.zRnvantah[\zru].zrotra3na,.dhyaayantas[\dhyaa].manasaa.evam.iti..praviveza[pra\viz].ha.vaac.(ChU5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ha.uccakraama[ut\kram].tad.samvatsaram.prosya[pra\vas].paryetya[pari\i].uvaaca[\vac].katham.azakata[\zak].Rte.mat.jiivitum[\jiiv].iti..(ChU5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andhaa.apazyantah[\paz],.praanantah[pra\an].praana3na,.vadantas[\vad].vaacaa,.zRnvantah[\zru].zrotra3na,.dhyaayantas[\dhyaa].manasaa.evam.iti..praviveza[pra\viz].ha.caksus.(ChU5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ha.uccakraama[ut\kram].tad.samvatsaram.prosya[pra\vas].paryetya[pari\i].uvaaca[\vac].katham.azakata[\zak].Rte.mat.jiivitum[\jiiv].iti..(ChU5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badhiraa.azRnvantah[\zru],.praanantah[pra\an].praana3na,.vadantas[\vad].vaacaa,.\pazyantas.caksusaa,.dhyaayantas[\dhyaa].manasaa.evam.iti..praviveza[pra\viz].ha.zrotram.(ChU5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ha.uccakraama[ut\kram].tad.samvatsaram.prosya[pra\vas].paryetya[pari\i].uvaaca[\vac].katham.azakata[\zak].Rte.mat.jiivitum[\jiiv].iti..(ChU5.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baalaa.amanasah.praanantah[pra\an].praana3na.vadantas[\vad].vaacaa.\pazyantas.caksusaa.zRnvantah[\zru].zrotra3na.evam.iti..praviveza[pra\viz].ha.manas.(ChU5.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praana.uccikramisan[ut\kram].sa.yathaa.suhayah.padviiza.zankuun.samkhided[sam\khid].evam.itaran.praanaan.samakhidat[sam\khid].(ChU5.1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abhisametya[abhi.sam\i].uucur[\vac].bhagavat8.edhi[\as],.tvam.nah.zresthas.asi,.maa.utkramiir[ut\kram].iti.,.(ChU5.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vaac.uvaaca[\vac].yad.aham.vasisthas.asmi[\as],.tvam.tad.vasisthas.asi.iti..(ChU5.1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caksus.uvaaca[\vac].yad.aham.pratisthaa.asmi[\as],.tvam.tad.pratisthaa.asi.iti..(ChU5.1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zrotram.uvaaca[\vac].yad.aham.sampad.asmi[\as],.tvam.tad.sampad.asi.iti..(ChU5.1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manas.uvaaca[\vac].yad.aham.aayatanam.asmi[\as],.tvam.tad.aayatanam.asi.iti..(ChU5.1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vaacas.,.na.caksus1p,.na.zrotraani,.na.manas1p.iti.aacaksate[aa\caks].praanaa.iti.eva.aacaksate[aa\caks];.praanas.hi.eva.etaani.sarvaani.bhavanti[\bhuu].(ChU5.1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kim.me.annam.bhavisyati[\bhuu].iti.yad.kim.cid.idam.aa.zvan5.bhya.aa.zakunibhya.iti.ha.uucus[\vac].(ChU5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i.etad.anasya.annam.anas.ha.vai.naama.pratyaksam.na.ha.vai.evam.vidi.kim.cana.an.annam.bhavati[\bhuu].iti.(ChU5.2.1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kim.me.vaasas.bhavisyati[\bhuu].iti.,.aapa[ap.].iti.ha.uucus[\vac].(ChU5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ad.azisyantah[\az].purastaat.ca.uparistaat.ca.ap.bhih[ap.].paridadhati[pari\dhaa].lambhukas.ha.vaasas.bhavaty[\bhuu],.anagnas.ha.bhavati.(ChU5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satyakaamas.jaabaalas.gozruti4.vaiyaaghrapadyaaya.uktvaa.uvaaca[\vac\vac].(ChU5.2.3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api.enad.zuskaaya.sthaanu4.bruuyaat[\bruu].jaayerann[\jan].eva.asmin.zaakhaah.praroheyuh[pra\ruh].palazaani.iti..(ChU5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mahat.jigamised[\gam].amaavaasyaayaam.diiksitvaa.paurnamaasyaam.raatri7.sarva.ausadhasya.mantham.dadhi.madhunor.upamathya[upa\manth].-.(ChU5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jyesthaaya.zresthaaya.svaahaa.iti.agni7.aajyasya.hutvaa[\hu].mantha7.sampaatam.avanayet[ava\nii].(ChU5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asisthaaya.svaahaa.iti.agni7.aajyasya.hutvaa[\hu].mantha7.sampaatam.avanayet[ava\nii].[m].pratisthaayai.svaahaa.iti.agni7.aajyasya.hutvaa[\hu].mantha7.sampaatam.avanayet[ava\nii].(ChU5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ampade.svaahaa.iti.agni7.aajyasya.\hutvaa.mantha7.sampaatam.avanayed[ava\nii],.[m].aayatanaaya.svaahaa.iti.agni7.aajyasya.hutvaa[\hu].mantha7.sampaatam.avanayet[ava\nii].(ChU5.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ratisRpya[prati\sRp].anjali7.mantham.aadhaaya[aa\dhaa].japati.[\jap].[m].amas.naama.asi.;.amaa.hi.te.sarvam.idam,.sa.hi.jyesthah.zresthas.raajaa.adhipatih.(ChU5.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(cont.)somaa.jyaisthyam.zraisthyam.raajyam.aadhipatyam.gamayatu[\gam],.aham.eva.idam.sarvam.asaani[\as].iti..(ChU5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etayaa.Rcaa.pacchas.aacaamati[aa\cam]:"tad.savitR6.vRniimaha[\vR].iti(RS5.82.1a).aacaamati[aa\cam],.(ChU5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"vayam.devasya.bhojanam".iti(RS5.82.1b).aacaamati[aa\cam],."zrestham.sarva.dhaatamam".iti(RS5.82.1c).aacaamati[aa\cam],.(ChU5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"turam.bhagasya.dhiimahi[\dhii/\dhyaa]".iti(RS5.82.1d).sarvam.pibati[\paa].(ChU5.2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rnijya[nis\nij].kamsam.camasam.vaa.pazcaad.agni5.samvizati[sam\viz].carmani.vaa.sthandila7.vaa,.vaacam.yamas.aprasaahas.(ChU5.2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striyam.pazyet[\paz].samRddham[sam\Rdh].karma.iti.vidyaat[\vid].(ChU5.2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sa.zlokas.[z].yadaa.karmasu.kaamya7su.striyam.svapna7su.pazyati[\paz]./.samRddhim.tatra.jaaniiyaat[\jnaa].tasmin.svapna.nidarzana7.tasmin.svapna.nidarzana7.//(ChU5.2.8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etaketur.ha.aaruneyah.pancaalaanaam.samitim.eyaaya[\i].tam.ha.prvaahanas.jaivalir.uvaaca[\vac].kumaara.anu.tvaa.azisat[anu\zaas].pitR1.iti..anu.hi.bhagavah[bhagavat8].iti..(ChU5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yad.itas.adhi.prajaah.prayanti[pra\i].iti..na.bhagavah[bhagavat8].iti..(ChU5.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.yathaa.punar.aavartanta3[aa\vRt].iti..na.bhagavah[bhagavat].iti..(ChU5.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pathor[panthan].deva.yaanasya.pitR.yaanasya.ca.vyaavartanaa3.iti..na.bhagavah[bhagavat].iti..(ChU5.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yathaa.asau.lokas.na.sampuuryata3[sam\pRR].iti..na.bhagavah[bhagavat].iti..(ChU5.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tha[\vid].yathaa.pancamii7.aahuti7.aapas[ap.].purusa.vacasas.bhavanti[\bhuu].iti..na.eva.bhagavah[bhagavat].iti..(ChU5.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a.nu.kim.anuzistas[anu\zaas].avocathaa[\vac];.yas.hi.imaani.na.vidyaat[\vid].katham.sa.anuzistas[anu\zaas].bruviita[\bruu].iti..(ChU5.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aayastah.pitR6.ardham.eyaaya[\i].(ChU5.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n.anuzisya[anu\zaas].vaava.kila.maa.bhagavat1m.abraviid[\bruu].anu.tvaa.azisam[anu\zaas].iti..(ChU5.3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ca.maa.raajanya.bandhuh.praznaan.apraaksiit[\prach].tesaam.na.ekam.cana.azakam[\zak].vivaktum[vi\vac].iti..(ChU5.3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yathaa.maa.tvam.tad.aa.etaan.avadas[\vad],.yathaa.aham.esaam.na.ekam.cana.veda[\vid].yadi.aham.imaan.avedisyam[\vid,.cond.].katham.te.na.avaksyam[\vac].iti..(ChU5.3.5b)[use.of."yathaa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gautamas.raajan6.ardham.eyaaya[\i].tasmai.ha.praaptaaya[pra\aap].arhaam.cakaara[\arh,.perif.pf.].(ChU5.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praatar.sabhaaga[sabhaa.ga].udeyaaya[ut\i].tam.ha.uvaaca[\vac].maanusasya.bhagavat8.gautama.vittasya.varam.vRniithaa[\vR].iti..(ChU5.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tava.eva.raajan.maanusam.vittam,.yaam.eva.kumaarasya.anta.7.vaacam.abhaasathaas[\bhaas].taam.eva.me.bruuhi[\bruu].iti..sa.ha.kRcchrin1[&lt;kRcchra].babhuuva[\bhuu].(ChU5.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ciram.vasa[\vas].iti.aajnaapayaam.cakaara[aa\jnaa,.perif.pf.].tam.ha.uvaaca\[vac].yathaa.maa.tvam.gautama.avadas[\vad].yathaa.iyam.na.praak.tvattas.puraa.vidyaa.braahmanaan.gacchati[\gam].(ChU5.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u.sarva7su.loka7su.ksatrasya.eva.prazaasanam.abhuud[\bhuu].iti.tasmai.ha.uvaaca[\vac].(ChU5.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.5.4.-9,.compare.with.BAU6.2.9-13/ZB14.9.1.12-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u.vaava.lokas.gautama.agnis.tasya.aadityas.eva.samidh1.,.razmi1p.dhuumas,.ahar.arcis,.candramas1.angaaraa,.naksatraani.visphulingaah.(ChU5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h.zraddhaam.juhvati[\hu].tasyaa.aahuti6.somas.raajan1.sambhavati[sam\bhuu].(ChU5.4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janyas.vaava.gautama.agnis.tasya.vaayur.eva.samidh1,.abhram.dhuumas,.vidhyut.arcis.,.azanir.angaaraa,.hraaduni1p.visphulingaah.(ChU5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.agni7.devaah.somam.raajan2.juhvati[\hu].tasyaa.aahuti6.varsam.sambhavati[sam\bhuu].(ChU5.5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vaava.gautama.agnis.tasyaah.samvatsara.eva.samidh1,aakaazas.dhuumas,.raatrir.arcis,.dizas.angaaraa,.avaantara.dizas.visphulingaah.(ChU5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varsam.juhvati[\hu].tasyaa.aahuti6.aannam.sambhavati[sam\bhuu].(ChU5.6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s.vaava.gautama.agnis.tasya.vaac.eva.samidh1,.praanas.dhuumas,.jihvaa.arcis,.caksus.angaaraah,.zrotram.visphulingaah.(ChU5.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annam.juhvati[\hu].tsyaa.aahuti6.retas.sambhavati[sam\bhuu].(ChU5.7.2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saa[yosan].vaava.gautama.agnis.tasya.upastha.eva.samidh1,.yad.upamantrayate[upa\mantr].sa.dhuumas,.yonir.arcis,.yad.antar.karoti[kR].te.angaaraa,.abhinandaa.visphulingaah.(ChU5.8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tasminn.agni7.devaa.retas.juhvati[\hu].tasyaa.aahuti6.garbhah.sambhavati[sam\bhuu].(ChU5.8.2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tu.pancam5.aam.aahuti7.aapas[ap.].purusa.vacasas.bhavanti.iti..sa.ulva.aavRtas[aa\vR].garbhas.daza.vaa.nava.vaa.maasaan.antar.zayitvaa[\zii].yaavat.vaa.atha.jaayate[\jan].(ChU5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jaatas.yaavat.aayusam.jiivati[\jiiv].tam.pretam[pra\i].distam.itas.agni4.eva.haranti[\hR],.yata.eva.itas[\i].yatas.sambhuutas[sam\bhuu].bhavati[\bhuu].(ChU5.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.ittham.viduh[\vid],.ye.ca.ime.aranya7.zraddhaa.tapas.iti.upaasate[upa\aas],.te.arcisam.abhisambhavanty[abhi.sam\bhuu].(ChU5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cisas.ahar,.ahar5.aapuuryamaanapaksam,.aapuuryamaanapaksaad.yaan.sas[SaS].udan[udanc].eti[\i].maasaan.taan,.(ChU5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5bhyah.samvatsaram,.samvatsaraad.aadityam,.aadityaat.candramasam,.candramasa.vidyutam.tad.purusa.amaanavah.sa.enaan.brahma.gamayaty[\gam].esa.deva.yaanah.panthan1.iti..(ChU5.1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ime.graama7.istaa.puurta2d.dattam.iti.upaasate[upa\aas],.te.dhuumam.abhisambhavanti[abhi.sam\bhuu].(ChU5.10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uumaad.raatrim,.ratri5.apara.paksam,.apara.paksaad.yaan.sas[SaS].daksinaa.eti[\i].maasaan.taan.na.ete.samvatsaram.abhipraapnuvanti[abhi.pra\aap].(ChU5.10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5bhyah.pitR.lokam,.pitR.lokaad.aakaazam,.aakaazaac.candramasam.esa.somas.raajan1.tad.devaanaam.annam.tam.devaa.bhaksayanti[\bhaks].(ChU5.10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yaavat.sampaatam.usitvaa[\vas].atha.etam.eva.adhvan2.punar.nivartante[ni\vRt].(ChU5.10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itam.aakaazam,.aakaazaad.vaayum,.vaayur.bhuutvaa[\bhuu].dhuumas.bhavati[\bhuu].dhuumas.bhuutvaa[\bhuu].abhram.bhavati[\bhuu].(ChU5.10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hram.bhuutvaa.meghas.bhavati[\bhuu].meghas.bhuutvaa.pravarsati[pra\vRs].te.iha.vriihi.yavaa.osadhi.vanaspati1p.tila.maasaa.iti.jaayante[\jan].(ChU5.10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vai.khalu.durnisprapataram(Thieme:durnispraapataram).yas.yas.hi.annam.atti[\ad].yas.retas.sincati.tad.bhuuyas.eva.bhavati[\bhuu].(ChU5.10.6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e.iha.ramaniiya.caranaa.abhyaazas.ha.yad.te.ramaniiyaam.yonim.aapadyeran[aa\pad],.braahmana.yonim.vaa.ksatriya.yonim.vaa.vaizya.yonim.vaa.(ChU5.10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iha.kapuuya.caranaa.abhyaazas.ha.yad.te.kapuuyaam.yonim.aapadyeran[aa\pad].zvayonim[zvan.yonim].vaa.suukara.yonim.vaa.candaala.yonim.vaa..(ChU5.10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atha.etayos.pathor[panthan].katara3.cana.taani.imaani.ksudraany.asakRt.aavartiini[.aavartin].bhuutaani.bhavanti[\bhuu]:.jaayasva[\jan].mriyasva[\mR].iti;.etad.tRtiiyam.sthaanam..(ChU5.10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.asau.lokas.na.sampuuryate[sam\pRR].tasmaat.jugupseta[\gup,.des.].tad.esa.zlokas.(ChU5.10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tenas.hiranyasya.suraam.pibamz[\paa].ca.guru6.talpam.aavasan[aa\vas].brahma.han1.ca./ete.patanti[\pat].catvaarah.pancamas.ca.aacaran.[aa\car].tair(Wh:tebhis)//.iti..(ChU5.10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yas.etaan.evam.panca.agniin.veda[\vid],.na.saha.tair.api.aacaran[aa\car].paapmanaa.lipyate[\lip].zuddhah[\zudh].puutah[\puu].punya.lokas.bhavati[\bhuu].yas.evam.veda[\vid].yas.evam.veda[\vid].(ChU5.10.10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.5.11-18,.cf.ZB10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ciinazaala.aupamanyavah,.satyayajnah.paulusir,.indradyumnas.bhaallaveyas.,.janah.zaarkaraaksyas.,.budila.aazvataraazvis.te.ha.ete.mahaa.zaalaa.mahaa.zrotriyaah.sametya[sam\i].miimaamsaam.cakrur[\kR,.perif.pf.]:.kas.nas.aatmaa,.kim.brahma.iti..(ChU5.1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sampaadayaam.cakrur[sam\pad,.perif.pf.].uddaalakas.vai.bhagavat8p.ayam.aarunih.samprati.imam.aatmaanam.vaizvaanaram.adhyeti[adhi\i],.tam.hanta.abhyaagacchaama[abhi.aa\gam].iti..tam.ha.abhyaajagmuh[abhi.aa\gam].(ChU5.1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sampadayaam.cakaara[sam\pad,.perif.pf.].praksyanti[\prach].maam.ime.mahaa.zaalaa.mahaa.zrotriyaas,.tebhyas.na.sarvam.iva.pratipatsye[prati\pad],.hanta.aham.anyam.abhyanuzaasaani[abhi.anu\zaas].iti..(ChU5.1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.azvapatir.vai.bhagavat8p.ayam.kaikeyah.samprati.imam.aatmaanam.vaizvaanaram.adhyeti[adhi\i],.tam.hanta.abhyaagacchaama[abhi.aa\gam].iti..tam.ha.abhyaajagmuh[abhi.aa\gam].(ChU5.1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bhyas.ha.praapta5bhyah[pra\aap].pRthak.arhaani.kaarayaam.cakaara[\kR,.perif.pf.].sa.ha.praatar.samjihaana[sam\haa].uvaaca[vac].(ChU5.1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na.me.stenas.janapada7.na.kadaryas.na.madya.pas/.na.an.aahita.agnir.na.avidvas1m.na.svairin1.svairinii.kutas.//(ChU5.1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ksyamaanas[\yaj].vai.bhagavat8p.aham.asmi.yaavat.eka.ekasmai.Rtvije.dhanam.daasyaami[\daa].taavat.bhagavat5p.daasyaami[\daa],.vasantu[\vas].bhagavat8p.iti..(ChU5.1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e.ha.uucur[\vac].yena.ha.eva.artha3na.purusas.caret[\car],.tam.ha.eva.vaded[\vad].aatmaanam.eva.imam.vaizvaanaram.samprati.adhyesi[adhi\i],.tam.eva.nas.bruuhi[\bruu].iti..(ChU5.1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.praatar.vah.prativaktR1[prati\vac].asmi.iti..te.ha.samidh.paani1p.puurva.ahna7.praticakramire[prati\kram].taan.ha.an.upaniiya[upa\nii].eva.etad.uvaaca[\vac].(ChU5.1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pamanyava.kam.tvam.aatmaanam.upaassa[upa\aas].iti..divam[dyaus].eva.bhagavah[bhagavat8.raajann.iti.ha.uvaaca[\vac].(ChU5.1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su.tejas1m.aatmaa.vaizvaanaras.yam.tvam.aatmaanam.upaasse[upa\aas].tasmaat.tava.sutam[\su].prasutam.aasutam.kula7.dRzyate[\dRz].(ChU5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si[\ad].annam,.pazyasi[\paz].priyam,.atti[\ad].annam,.pazyati[\paz].priyam,.bhavaty[\bhuu].asya.brahma.varcasam.kula7.yas.etam.evam.aatmaanam.vaizvaanaram.upaaste[upa\aas].(ChU5.1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urdhan1.tu.esa.aatmana.iti.ha.uvaaca[\vac].muurdhan1.te.vyapatisyad[vi\pat,.cond.].yad.maam.na.aagamisya[aa\gam,.cond.].iti..(ChU5.1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uvaaca.satyayajnam.paulusim.praaciinayogya.kam.tvam.aatmaanam.upaassa[upa\aas].iti..aadityam.eva.bhagavas[bhagavat8].raajann.iti.ha.uvaaca.(ChU5.1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vizva.ruupa.aatmaa.vaizvaanaras.yam.tvam.aatmaanam.upaasse[upa\aas].tasmaat.tava.bahu.vizva.ruupam.kula7.dRzyate[\dRz].(ChU5.1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vRttas[pra\vRt].azvatarii.rathas.daasii.niskas.atsi[\ad].annam,.pazyasi[\paz].priyam,.atti[\ad].annam,.pazyati[\paz].priyam.(ChU5.1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vaty[\bhuu].asya.brahma.varcasam.kule.yas.etam.evam.aatmaanam.vaizvaanaram.upaaste[upa\aas].(ChU5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tu.etad.aatmana.iti.ha.uvaaca[\vac].andhas.abhavisyas[\bhuu,cond.].yad.maam.na.aagamisya[aa\gam,.cond.].iti..(ChU5.1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uvaaca[\vac].indradyumnam.bhaallaveyam.vaiyaaghrapadya.kam.tvam.aatmaanam.upaassa[upa\aas].iti..vaayum.eva.bhagavas[bhagavat].raajann.iti.ha.uvaaca.(ChU5.1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pRthak.vartman1.aatmaa.vaizvaanaras.yam.tvam.aatmaanam.upaasse[upa\aas].tasmaat.tvaam.pRthak.bali1p.aayanti[aa\i].pRthak.ratha.zreni1p.anuyanti[anu\i].(ChU5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si[\ad].annam,.pazyasi[paz].priyam,.atty[\ad].annam,.pazyati[\paz].priyam.bhavaty[\bhuu].asya.brahma.varcasam.kula7.yas.etam.evam.aatmaanam.vaizvaanaram.upaaste[upa\aas].(ChU5.1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tu.esa.aatmana.iti.ha.uvaaca.praanas.te.udakramisyad[ut\kram,.cond.].yad.maam.na.aagamisya[aa\gam].iti..(ChU5.1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uvaaca.janam.zaarkaraaksya.kam.tvam.aatmaanam.upaassa[upa\aas].iti..aakaazam.eva.bhagavah[bhagavat].raajann.iti.ha.uvaaca[\vac].(ChU5.1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bahula.aatmaa.vaizvaanaras.yam.tvam.aatmaanam.upaasse[upa\aas]..tasmaat.tvam.bahulas.asi[\as].prajayaa.ca.dhana3.ca.(ChU5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sy[\ad].annam,.pazyasi[\paz].priyam,.atty[\ad].annam,.pazyati[\paz].priyam.bhavaty[\bhuu].asya.brahma.varcasam.kula7.yas.etam.evam.aatmaanam.vaizvaanaram.upaaste[upa\aas].(ChU5.1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dehas.tu.esa.aatmana.iti.ha.uvaaca[\vac].samdehas.te.vyaziiryad[vi\zR].yad.maam.na.aagamisya[aa\gam].iti..(ChU5.1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uvaaca[\vac].budilam.aazvataraazvim.vaiyaaghrapadya.kam.tvam.aatmaanam.upaassa[upa\aas].iti..apas.eva[ap.].bhagavas[bhagavat].raajann.iti.ha.uvaaca[\vac].(ChU5.1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rayir.aatmaa.vaizvaanaras.yam.tvam.aatmaanam.upaasse[upa\aas].tasmat.tvam.rayimat1m.pustimat1p.asi[\as].(ChU5.1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sy[\ad].annam,.pazyasi[\paz].priyam,.atty[\ad].annam,.pazyati[\paz].priyam.bhavaty[\bhuu].asya.brahma.varcasam.kula7.yas.etam.evam.aatmaanam.vaizvaanaram.upaaste[upa\aas].(ChU5.1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tis.tu.esa.aatmana.iti.ha.uvaaca[\vac].bastis.te.vyabhetsyat[vi\bhii,.cond.].yad.maam.na.aagamisya[aa\gam].iti..(ChU5.1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uvaaca.uddaalakam.aarunim.gautama.kam.tvam.aatmaanam.upaassa[upa\aas].iti.pRthiviim.eva.bhagavah[bhagavat].raajann.iti.ha.uvaaca[\vac].(ChU5.1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vai.pratisthaa.aatmaa.vaizvaanaras.yam.tvam.aatmaanam.upaasse[upa\aas].tasmaat.tvam.pratisthitas.asi[\as].prajayaa.ca.pazubhis.ca.(ChU5.1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si[\ad].annam,.pazyasi.priyam[\paz],.atti[\ad].annam,.pazyati[\paz].priyam.bhavaty[\bhuu].asya.brahma.varcasam.kula7.yas.etam.evam.aatmaanam.vaizvaanaram.upaaste[upa\aas].(ChU5.17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dau.tu.etau.aatmana.iti.ha.uvaaca[\vac].paadau.te.vyaamlaasyetaam[vi.aa\mlaa,.cond.].yad.maam.na.aagamisya[aa\gam].iti..(ChU5.17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:.ete.vai.khalu.yuuyam.pRthak.iva.imam.aatmaanam.vaizvaanaram.vidvas1p.annam.attha[\ad].(ChU5.1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etam.evam.praadeza.maatram.abhivimaanam(Boe:abhibimaanam).aatmaanam.vaizvaanaram.upaaste[upa\aas].sa.sarva7su.loka7su.sarva7su.bhuuta7su.sarva7sv.aatmasu.annam.atti[\ad].(ChU5.1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vai.etasya.aatmanas.vaizvaanarasya.muurdhan1.eva.su.tejas1m.(ChU5.18.2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vizva.ruupah.praanah.pRthak.vartman1.aatmaa.samdehas.bahulas.bastir.eva.rayih.pRthivii.eva.paadau.(ChU5.1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as.eva.vedir,.lomaani[loman].barhis,.hRdayam.gaarhapatyas,.manas.anvaahaaryapacana,.aasyam.aahavaniiyah.(ChU5.18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bhaktam.prathamam.aagacchet[aa\gam].tad.homiiyam[\hu].sa.yaam.prathamaam.aahutim.juhuyaat[\hu].taam.juhuyaat.[m]"praanaaya.svaahaa".iti..praanas.\tRpyati.(ChU5.1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7.\tRpyati[L].caksus.\tRpyati,.caksusi.\tRpyaty[L].aadityas.\tRpyaty,.aaditya7.\tRpyati[L].dyaus.\tRpyati.(ChU5.19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[dyaus].\tRpyantyaam[L].yad.kim.ca.dyaus.ca.aadityas.ca.adhitisthatas[adhi\sthaa].\tRpyati.(ChU5.1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nu.tRptim.\tRpyati.prajayaa.pazubhir.anna.adya3na.tejasaa.brahma.varcasa3na.iti..(ChU5.19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dvitiiyaam.juhyaat[\hu].taam.juhuyaad[\hu]./[m]"vyaanaaya.svaahaa".iti..vyanas.\tRpyati.(ChU5.2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aana7.\tRpyati[L].zrotram.\tRpyati,.zrotra7.\tRpyati[L].candramas1.\tRpyati,.candramasi.\tRpyati[L].dizas.\tRpyanti.(ChU5.2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z.su.\tRpyantiisu[L].yad.kim.ca.dizas.ca.candramas1.ca.adhitisthanti[adhi\sthaa].tad.\tRpyati.(ChU5.2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nu.tRptim.\tRpyati.prajayaa.pazubhir.anna.adya3na.tejasaa.brahma.varcasa3na.iti..(ChU5.20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tRtiiyaam.juhuyaat[\hu].tam.juhuyaad.[m]"apaanaaya.svaahaa".iti..apaanas.\tRpyati.(ChU5.2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ana7.\tRpyati[L].vaac.tRpyati,.vaaci.\tRpyantyaam[L].agnis.\tRpyaty,.agni7.tRpyati[L].pRthivii.\tRpyati.(ChU5.2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yaam.\tRpyantyaam[L].yad.kim.ca.pRthivii.ca.agnis.ca.adhitisthatas[adhi\sthaa].tad.\tRpyati.(ChU5.2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nu.tRptim.\tRpyati.prajayaa.pazubhir.anna.adya3na.tejasaa.brahma.varcasa3na.iti..(ChU5.2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caturthiim.juhuyaat[\hu].taam.juhuyaat.[m]"samaanaaya.svaahaa".iti..samaanas.\tRpyati.(ChU5.2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ana7.tRpyati[L].manas.\tRpyati,.manasi.\tRpyati[L].parjanyas.tRpyati,.parjanya7.\tRpyati[L],.vidyut.\tRpyati.(ChU5.2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yuti.\tRpyantyaam[L].yad.kim.ca.vidyut.ca.parjanyas.ca.adhitisthatas[adhi\sthaa].tad.\tRpyati.(ChU5.2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nu.tRptim.\tRpyati.prajayaa.pazubhir.anna.adya3na.tejasaa.brahma.varcasa3na.iti..(ChU5.2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m.pancamiim.juhuyaat[\hu].taam.juhuyaad.[m]"udaanaaya.svaahaa".iti..udaanas.\tRpyati.(ChU5.2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aana7.\tRpyati[L].tvac.tRpyati,.tvaci.\tRpyantyaam[L].vaayur.\tRpyati,.vaayu7.\tRpyaty[L].aakaazas.\tRpyaty.(ChU5.2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7.\tRpyaty[L].yad.kim.ca.vaayus.ca.aakaazas.ca.adhitisthatas[adhi\sthaa].tad.\tRpyati.(ChU5.2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nu.tRptim.\tRpyati.prajayaa.pazubhir.anna.adya3na.tejasaa.brahma.varcasa3na.iti..(ChU5.2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idam.avidvas1m.agnihotram.juhoti[\hu].yathaa.angaaraan.apohya[apa\uuh].bhasmani.juhuyaat.taadRz.tad.syaat[\as].(ChU5.2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tad.evam.vidvas1m.agnihotram.juhoti[\hu].tasya.sarva7su.loka7su.sarva7su.bhuuta7su.sarva7sv.aatmasu.hutam[\hu].bhavati[\bhuu,.ppp+\bhuu].(ChU5.2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isiikaa.tuulam.agni7.protam[pra\ve].praduuyeta[pra\du].evam.ha.asya.sarva1p.paapmaanah.praduuyante[pra\du/pra\duu].yas.etad.evam.vidvas1m.agnihotram.juhoti[\hu].(ChU5.2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u.ha.evam.vid.yadi.api.candaalaaya.ucchistam.prayacched[pra\yam].aatmani.ha.eva.asya.tad.vaizvaanara7.hutam.syaad[\as,.ppp+\as].iti..tad.esa.zlokah-.(ChU5.2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thaa.iha.ksudhitaa[\ksudh].baalaa.maatR2.paryupaasate[pari.upa\aas]./.evam.sarvaani.bhuutaany.agnihotram.upaasata[upa\aas].iti.,.agnihotram.upaasata[upa\aas]//.iti..(ChU5.24.5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etaketur.ha.aaruneya.aasa[\as].tam.ha.pitR1.uvaaca[\vac]:.zvetaketu8.vasa[\vas].brahmacaryam,.na.vai.somya.asmat.kuliinas[&lt;kula].an.anuucya[anu\vac].brahma.bandhur.iva.bhavati[\bhuu].iti..(ChU6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dvaadaza.varsa[1,7?].upetya[upa\i].caturvimzati.varsah.sarvaan.vedaan.adhiitya[adhi\i].mahaa.manas1.anuucaana.maanin1[anu\vac].eyaaya[\i].tam.ha.pitR1.uvaaca[\vac].(ChU6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etaketu8.yad.nu.somya.idam.mahaa.manas1.anuucaana.maanin1[anu\vac].stabdhas[\stabh/\stambh].asi[\as].uta.tam.aadezam.apraaksyah[\prach,.cond.].yena.azrutam.zrutam[\zru].bhavaty[\bhuu,.ppp+\bhuu].amatam.matam[\man].avijnaatam.vijnaatam[vi\jnaa].iti..(ChU6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am.nu.bhagavah[bhagavat].sa.aadezas.bhavati[\bhuu,.copula].iti..(ChU6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omya.ekena.mRd.pinda3na.sarvam.mRdmayam.vijnaatam[vi\jnaa].syaad[\as,.ppp+\as]],.vaacaarambhanam[vaacaa.aarambhanam].vikaaras.naamadheyam,.mRttikaa.iti.eva.satyam.(ChU6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aumya.ekena.loha.maninaa.sarvam.lohamayam.vijnaatam[vi\jnaa].syaad[\as,.ppp+\as],.vaacaarambhanam[vaacaa.aarambhanam].vikaaras.naamadheyam,.loham.iti.eva.satyam.(ChU6.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omya.eka3na.nakha.nikRntana3na.sarvam.kaarsna.ayasam.vijnaatam[vi\jnaa].syaad[\as,.ppp+\as],.vaacaarambhanam[vaacaa.aarambhanam].vikaaras.naamadheyam,.kRsna.ayasam.iti.eva.satyam,.evam.somya.sa.aadezas.bhavati[\bhuu,.copula].iti..(ChU6.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i.nuunam.bhagavat1p.te.etad.avidisur[\vid].yad.hi.etad.avidisyan[\vid,.cond.].katham.me.na.avaksyan[\vac].iti..bhagavat1m.tu.eva.me.tad.braviitu[\bruu].iti..tathaa.somya.iti.ha.uvaaca[vac].(ChU6.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.eva.somya.idam.agra.aasiid[\as],.ekam.eva.advitiiyam.tad.ha.eka1p.aahur[\ah].asat.eva.idam.agra7.aasiid[\as],.ekam.eva.advitiiyam.tasmaat.asatas.sat.jaayata[\jan].(ChU6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as.tu.khalu.somya.evam.syaad[\as].iti.ha.uvaaca[\vac],.katham.asatas.sat.j.aayeta[\jan].iti../.sat.tu.eva.somya.idam.agra.aasiid[\as],.ekam.eva.advitiiyam.(ChU6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iksata[\iiks]:.bahu.syaam[\as].prajaayeya[pra\jan].iti..tad.tejas.asRjata[\sRj].tad.tejas.aiksata[\iiks]:.bahu.syaam[\as].prajaayeya[pra\jan].iti..tad.apas[ap.].asRjata..(ChU6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tra.kva.ca.zocati[\zuc].svedate[\sved].vaa.[to.be.emended.to."vai".o."eva")].purusas,.tejasa.eva,.tad.adhi.aapas.jaayante[adhi\jan].(ChU6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aapa[ap.].aiksanta[\iiks].bahvyah[bahu].syaama[\as],.prajaayemahi[pra\jan].iti..taa.annam.ajRjanta[\sRj].(ChU6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tra.kva.ca.varsati[\vRs].tad.eva.bhuuyistham.annam.bhavaty[\bhuu],.ap.bhya[ap.].eva.tad.adhi.anna.adyam.jaayate[adhi\jan].(ChU6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khalu.esaam.bhuutaanaam.triiny.eva.biijaani.bhavanty:.aanda.jam.jiiva.jam.udbhit.jam[udbhij.ja].iti..(ChU6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iyam.devataa.aiksata[\iiks].hanta.aham.imaas.tisras.devataa.anena.jiiva3na.aatmanaa.anupravizya[anu.pra\viz].naama.ruupa2d.vyaakaravaani[vi.aa\kR].iti..(ChU6.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aam.trivRtam.trivRtam.eka.ekaam.karavaani[\kR].iti..saa.iyam.devataa.imaas.tisras.devataa.anena.eva.jiiva3na.aatmanaa.anupravizya[anu.pra\viz].naama.ruupa2d.vyaakarot[vi.aa\kR].(ChU6.3.3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aam.trivRtam.trivRtam.eka.ekaam.akarod[\kR].yathaa.tu.khalu.somya.imaas.tisras.devataas.trivRt.trvRt.eka.ekaa.bhavanti[\bhuu].tad.me.vijaaniihi[vi\jnaa].iti..(ChU6.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gni6.rohitam.ruupam.tejasas.tad.ruupam,.yad.zuklam.tad.apaam[ap.],.yad.kRsnam.tad.annasya.,.apaagaad[apa\gaa].agni5.agnitvam.vaacaarambhanam[vaacaa.aarambhanam].vikaaras.naamadheyam,.triini.ruupaani.iti.eva.satyam.(ChU6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adityasya.rohitam.ruupam.tejasas.tad.ruupam,.yad.zuklam.tad.apaam[ap.],.yad.kRsnam.tad.annasya..apaagaad[apa\gaa].aadityaad.aadityatvam.vaacaarambhanam[vaacaa.aarambhanam].vikaaras.naamadheyam,.triini.ruupaani.iti.eva.satyam.(ChU6.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candramasas.rohitam.ruupam.tejasas.tad.ruupam,.yad.zuklam.tad.apaam[ap.],.yad.kRsnam.tad.annasya..apaagaad[apa\gaa].candraat.candratvam.vaacaarambhanam[vaacaa.aarambhanam].vikaaras.naamadheyam,.triini.ruupaani.iti.eva.satyam.(ChU6.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idyutas.rohitam.ruupam.tejasas.tad.ruupam,.yad.zuklam.tad.apaam,.yad.kRsnam.tad.annasya.,.apaagaad[apa\gaa].vidyutas.vidyuttvam.vaacaarambhanam[vaacaa.aarambhanam].vikaaras.naamadheyam,.triini.ruupaani.iti.eva.satyam.(ChU6.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a.sma.vai.tad.vidvas1p[tad.vidvas?].aahuh[\ah].puurva1p.mahaa.zaalaa.mahaa.zrotriyaas.:.na.nas.adya.kas.cana.azrutam[\zru].amatam[\man].avijnaatam[vi\jnaa].udaaharisyati[ut.aa\hR].iti.hi.ebhyas.vidaam.cakruh[\vid,.perif.pf.].(ChU6.4.5)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rohitam.iva.abhuud[\bhuu].iti("iti".necessary?).tejasas.tad.ruupam.iti.tad.vidaam.cakrur[\vid,.perif.pf.].(ChU6.4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zuklam.iva.abhuud[\bhuu].iti.("iti".necessary?).apaam.ruupam.iti.tad.vidaam.cakrur[\vid,.perif.pf.].(ChU6.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kRsnam.iva.abhuud[\bhuu].iti("iti".necessary).annasya.ruupam.iti.tad.vidaam.cakruh[\vid,.perif.pf.].(ChU6.4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.avijnaatam.iva.abhuud[\bhuu].iti("iti".necessary?).etaasaam.eva.devataanaam.samaasa.iti.tad.vidaam.cakrur[\vid,.perif.pf.].(ChU6.4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nu.khalu.somya.imaas.tisras.devataah.purusam.praapya[pra\aap].trivRt.trivRt.eka.ekaa.bhavati.tad.me.vijaaniihi[vi\jnaa].iti..(ChU6.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azitam[\az].tredhaa.vidhiiyate[vi\dhaa].tasya.yas.sthavisthas.dhaatus.tad.puriisam.bhavati[\bhuu],.yas.madhyamas.tad.maamsam,.yas.anisthas.tad.manas.(ChU6.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s[ap.].piitaas[\paa].tredhaa.vidhiiyante[vi\dhaa].taasaam.yas.sthavisthas.dhaatus.tad.muutram.bhavati[\bhuu],.yas.madhyamas.tad.lohitam,.yas.anisthah.sa.praanah,.(ChU6.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azitam[\az].tredhaa.vidhiiyate[vi\dhaa].tasya.yas.sthavisthas.dhaatus.tad.asthi.bhavati[\bhuu],.yas.madhyamah.sa.majjaa[majjan],.yas.anisthah.saa.vaac.(ChU6.5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.mayam.hi.somya.manas.,.aapas.mayah[ap.].praanas,.tejas.mayii.vaac.iti..bhuuyas.eva.maa.bhagavat1m.vijnaapayatv[vi\jnaa].iti.,.tathaa.somya.iti.ha.uvaaca[\vac].(ChU6.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dhi6[dadhan].somya.mathyamaana[\manth].yas.animan1.sa.uurdhvah.samudiisati[sam.ut\i].tad.sarpis.bhavati.(ChU6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khalu.somya.annasya.azyamaanasya[\az].yas.animaa[animan].sa.uurdhvah.samudiisati[sam.ut\i].tad.manas.bhavati[\bhuu].(ChU6.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am[ap.].somya.piiyamaanaanaam[\paa].yas.animan1.sa.uurdhvah.samudiisati[sam.ut\i].sa.praanas.bhavati[\bhuu].(ChU6.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ah.somya.azyamaanasya[\az].yas.animan1.sa.uurdhvah.samudiisati[sam.ut\i].saa.vaac.bhavati[\bhuu].(ChU6.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.mayam.hi.somya.manas.,.aapas.mayah[ap.].praanas,.tejas.mayii.vaac.iti..bhuuyas.eva.maa.bhavagat1m.vijnaapayatv[vi\jnaa].iti.,.tathaa.somya.iti.ha.uvaaca[\vac].(ChU6.6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daza.kalah[.kalaa].somya.purusah.pancadaza.ahaani[ahan].maa.aaziih[\az],.kaamam.apah[ap.].piba[\paa].aapas.mayah.praanas.na.pibatas[\paa].vicchetsyata[vi\chid].iti..(ChU6.7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pancadaza.ahaani[.ahan].na.aaza[\az].atha.ha.enam.upasasaada[upa\sad].kim.braviimi[\bruu].bho.iti.,.Rcah.somya.yajus2p.saamaani[saaman].iti..sa.ha.uvaaca[\vac].na.vai.maa.pratibhaanti[prati\bhaa].bho.iti..(ChU6.7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yathaa.somya.mahatas.abhyaahitasya[abhi.aa\dhaa].ekas.angaarah.khadyota.maatrah.parizistah[pari\zis].syaat[\as,.ppp+\as].tena.tatas.api.na.bahu.dahed[\dah].(ChU6.7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omya.te.sodasaanaam.kalaanaam.ekaa.kalaa.atizistaa[ati\zis].syaat[\as,.ppp+\as].tayaa.etarhi.vedaan.na.anubhavasi[anu\bhuu].azaana[\az].atha.me.vijnaasyasi[vi\jnaa].iti..(ChU6.7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aaza[\az].atha.ha.enam.upasasaada[upa\sad].tam.ha.yad.kimc.a.papraccha[\prach].sarvam.ha.pratipede[prati\pad].(ChU6.7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yathaa.somya.mahatas.abhyaahitasya[abhi.aa\dhaa].ekam.angaaram.khadyota.maatram.parizistam[pari\zis].tam.tRnair.upasamaadhaaya[upa.sam.aa\dhaa].praajvalayet[pra.aa\jval].tena.tatas.api.bahu.dahet[\dah].(ChU6.7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somya.te.sodazaanaam.kalaanaam.ekaa.kalaa.atizistaa[ati\zis].abhuut[\bhuu,.ppp+\bhuu].saa.annena.upasamaahitaa[upa.sam.aa\dhaa].praajvaalii(praajvaalin1?)[pra.aa\jval].(ChU6.7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aa.etarhi.vedaan.anubhavasy[anu\bhuu].anna.mayam.hi.somya.manas.,.aapas.mayah[ap.].praanas,.tejas.mayii.vaac.iti.tad.ha.asya.vijajnaau[vi\jnaa].iti.vijajnaav[vi\jnaa].iti.(ChU6.7.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daalakas.ha.aarunih.zvetaketum.putram.uvaaca[\vac].svapna.antam.me.somya.vijaaniihi[vi\jnaa].iti..(ChU6.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etad.purusah.svapiti[\svap].naama.sataa.somya.tad.aa.sampannas[sam\pad].bhavati[.ppp+\bhuu],.svam.apiitas[api\i].bhavati[.ppp+\bhuu].(ChU6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nam.svapiti[\svap].iti.aacaksate[aa\caks];.svam.hi.apiitas[api\i].bhavati[ppp+\bhuu].(ChU6.8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zakunih.suutra3na.prabaddhas[pra\badh].dizam.dizam.patitvaa[\pat].anyatra.aayatanam.alabdhvaa[\labh].bandhanam.eva.upazrayate[upa\zri],-.(ChU6.8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khalu.somya.tad.manas.dizam.dizam.patitvaa[\pat].anyatra.aayatanam.alabdhvaa[\labh].praanam.eva.upazrayate[upa\zri];.praana.bandhanam.hi.somya.manas.iti..(ChU6.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zanaa.pipaasaa2d.me.somya.vijaaniihi[vi\jnaa].iti..yatra.etad.purusa.azizisati[\az].naama.aapas[ap.].eva.tad.azitam[\az].nayante[\nii].(ChU6.8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go.naayas.azva.naayah.purusa.naaya.iti.evam.tad.apas[ap.].aacaksate[aa\caks].aza.naaya.iti..(ChU6.8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etad.zungam.utpatitam[ut\pat].somya.vijaaniihi[vi\jnaa].na.idam.amuulam.bhavisyati[\bhuu].iti..(ChU6.8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kva.muulam.syaad[\as].anyatra.annaad.evam.eva.khalu.somya.anna3na.zunga3na.apas.muulam[ap.].anviccha[anu\is].ap.bhih.somya.zunga3na.tejas.muulam.anviccha[anu[\is].(ChU6.8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aa.somya.zunga3na.sat.muulam.anviccha[anu\is].sat.muulaah.somya.imaah.sarvaah.prajaah,.sat.aayatanaah.sat.pratisthaah.(ChU6.8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etad.purusah.pipaasati[\paa,.des.].naama.tejas.eva.tad.piitam[\paa].nayate[\nii].tad.yathaa.go.naayas.azva.naayah.purusa.naaya.iti.evam.tad.tejas.aacaste[aa\caks].uda.nyaa.iti..(ChU6.8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etad.eva.zungam.utpatitam[ut\pat].somya.vijaaniihi[vi\jnaa].na.idam.amuulam.bhavisyati[\bhuu].iti..(ChU6.8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kva.muulam.syaad[\as].anyatra.ap.bhyas[ap.].ap.bhih.somya.zunga3na.tejas.muulam.anviccha[anu\is].tejasaa.somya.zunga3na.sat.muulam.anviccha[anu\is].(ChU6.8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.muulaah.somya.imaah.sarvaah.prajaah,.sat.aayatanaah.sat.pratisthaah.(ChU6.8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nu.khalu.somya.imaas.tisras.devataa.purusam.praapya[pra\aap].trivRt.trivRt.eka.ekaa.bhavati[\bhuu].tad.uktam[\vac].purastaad.eva.bhavati[\bhuu].(ChU6.8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somya.purusasya.prayatas[pra\yat].vaac.manasi.sampadyate[sam\pad],.manas.praana7,.praanas.tejasi,.tejah.parasyaam.devataayaam.(ChU6.8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a[animan].aitadaatmyam[&lt;etad.aatman].idam.sarvam,.tad.satyam,.sa.aatmaa,.tad.tvam.asi.zvetaketu8.iti..(ChU6.8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m.vijnaapayatv[vi\jnaa].iti.,.tathaa.somya.iti.ha.uvaaca[\vac].(ChU6.8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omya.madhu.madhu.kRtas.nististhanti[nis\sthaa].naanaa.atyayaanaam.vRksaanaam.rasaan.samavahaaram[sam.ava\hR](inf.on."-am").ekataam.rasam.gamayanti[\gam].(ChU6.9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athaa.yatra.na.vivekam.labhante[\labh].amusya.aham.vRksasya.rasa.asmy[\as],.amusya.aham.vRksasya.rasa.asmi.iti.,-.(ChU6.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khalu.somya.imaah.sarvaah.prajaah.sati.sampadya[sam\pad].na.viduh[\vid].sati.sampadyaamaha[sam\pad].iti..(ChU6.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iha.vyaaghras.vaa.simhas.vaa.vRkas.vaa.varaahas.vaa.kiitas.vaa.patangas.vaa.damzas.vaa.mazakas.vaa.yad.yad.bhavanti.tad.aabhavanti[aa\bhuu].(ChU6.9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sa.yas.esa.animan1.aitadaatmyam[&lt;etad.aatman].idam.sarvam,.tad.satyam,.sa.aatmaa,.tad.tvam.asi.zvetaketu8.iti..(ChU6.9.4a)("tad.tvam.asi",.cf.8.11.1:"ayam.aham.asm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\vac].(ChU6.9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ah.somya.nadii1p.purastaat.praacyah[praanc].syandante[\syand],.pazcaat.pratiicyas[pratyanc],.taah.samudraat.samudram.eva.apiyanti[api\i],-.(ChU6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yathaa.tatra.na.vidur[\vid].iyam.aham.asmi.,iyam.aham.asmi.iti.,-.(ChU6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khalu.somya.imaah.sarvaah.prajaah.sata.aagamya[aa\gam].na.viduh[\vid].sata.aagacchaamaha[aa\gam].iti..(ChU6.1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iha.vyaaghras.vaa.simhas.vaa.vRkas.vaa.varaahas.vaa.kiitas.vaa.patangas.vaa.damzas.vaa.mazakas.vaa.yad.yad.bhavanti[\bhuu].tad.aabhavanti[aa\bhuu].(ChU6.1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.aatyam[&lt;etad.aatman].idam.sarvam,.tad.satyam,.sa.aatmaa,.tad.tvam.asi.zvetaketu8.iti..(ChU6.10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m.vijnaapayatv[vi\jnaa].iti.,.tathaa.somya.iti.ha.uvaaca[\vac].(ChU6.10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somya.mahatas.vrksasya.yas.muula7.abhyaahanyaat[abhi.aa\han].jiivan[\jiv].sraved[\sru],.yas.madhya7.abhyaahanyaat[abhi.aa\han].jiivan[\jjiv].sraved[\sru],.(ChU6.1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gra7.abhyaahanyaat[abhi.aa\han].jiivan[\jiiv].sravet[\sru],.sa.esa.jiiva3na.aatmanaa.anuprabhuutah[anu.pra\bhuu].pepiiyamaanas[\paa].modamaanas[\mud].tisthati[\sthaa].(ChU6.11.1b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yad.ekaam.zaakhaam.jiivas.jahaaty[\haa].atha.saa.zuzyati[\zuz],.dvitiiyaam.jahaaty[\haa].atha.saa.zuzyati\zus],.tRtiiyaam.jahaaty[\haa].atha.saa.\zusyati,.sarvam.jahaati[\haa].sarvah.zuzyati.(ChU6.1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khalu.somya.viddhi[\vid].iti.ha.uvaaca[\vac],.jiiva.apetam[apa\i].vaava.kila.idam.mriyate[\mR],.na.jiivas.mriyata[\mR].iti..(ChU6.1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aatmyam[&lt;etad.aatman].idam.sarvam,.tad.satyam,.sa.aatmaa,.tad.tvam.asi.zvetaketu8.iti..(ChU6.1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\vac].(ChU6.1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agrodha.phalam.atas.aahara[aa\hR].iti..idam.bhagavah[bhagavat].iti..bhindhi[\bhid].iti..bhinnam.bhagavah[bhagavat].iti..(ChU6.1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atra.\pazyasi.iti..anvya[anu].iva.imaa.dhaanaa.bhagavah[bhagavat].iti..aasaam.anga.ekaam.bhindhi[\bhid].iti..(ChU6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innaa.bhagavah[bhagavat].iti..kim.atra.\pasyasi.iti..na.kim.cana.bhagavas[bhagavat].iti..(ChU6.1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yam.vai.somya.etam.animan2.na.nibhaalayase[ni\bhal].etasya.vai.somya.esa.animan6.evam.mahaan[mahat].nyagrodhas.tisthati[\sthaa].zraddhatsva[zrad\dhaa].somya.iti..(ChU6.12.2)(\sthaa.with.6[abl.like.gen.],.cf.8.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aatmyam[&lt;etad.aatman].idam.sarvam,.tad.satyam,.sa.aatmaa,.tad.tvam.asi.zvetaketu8.iti..(ChU6.1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\vac].(ChU6.1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anam.etad.udaka7.avadhaaya[ava\dhaa].atha.maa.praatar.upasiidathaa[upa\sad].iti..sa.ha.tathaa.cakaara.(ChU6.1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yad.dosaa.lavanam.udaka7.avaadhaa[ava\dhaa].anga.tad.aahara[aa\hR].iti..tad.ha.avamRzya[ava\mRz].na.viveda[\vid2].yathaa.viliinam[vi\lii].eva.(ChU6.1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a.asya.anta.5.aacaama[aa\cam].iti..katham.iti..lavanam.iti..madhyaad.aacaama[aa\cam].iti..katham.iti..lavanam.iti..anta.5.aacaama[aa\cam].iti..katham.iti..lavanam.iti..(ChU6.1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hipraasya[abhi.pra\as].etad.atha.maa.upasiidathaa[upa\sad].iti..tad.ha.tathaa.cakaara[\kR].(ChU6.1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azvat.samvartate[sam\vRt].tam.ha.uvaaca[\vac].atra.vaava.kila.sat.somya.na.nibhaalayase[ni\bhal].atra.eva.kila.iti..(ChU6.1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aatmyam[&lt;etad.aatman].idam.sarvam,.tad.satyam,.sa.aatmaa,.tad.tvam.asi.zvetaketu8.iti..(ChU6.1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\vac].(ChU6.1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omya.purusam.gandhaara5bhyas.abhinaddha.aksam[abhi\nah].aaniiya[aa\nii].tam.tatas.atijana7.visRjet[vi\sRj].(ChU6.1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tatra.praan[praanc].vaa.udan[udanc].vaa.adharaan[adharanc].vaa.pratyan[pratyanc].vaa.pradhmaayiita[pra\dhmaa].abhinaddha.aksa[abhi\nah].aaniitas[aa\nii].abhinaddha.aksas.visRstah[vi\sRj].(ChU6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yathaa.abhinahanam.pramucya[pra\muc].prabruuyaad[pra\bruu].etaam.dizam.gandhaaraa.etaam.dizam.vraja[\vraj].iti..(ChU6.1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graamaad.graamam.pRcchan[\prach].panditas.medhaavin1.gandhaaraan.eva.upasampadyeta[upa.sam\pad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iha.aacaaryavat1.purusas.veda[\vid].tasya.taavat.eva.ciram.yaavat.na.vimoksye[vi\muc].,.atha.sampatsya[sam\pad].iti..(ChU6.1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aatmyam[&lt;etad.aatman].idam.sarvam,.tad.satyam,.sa.aatmaa,.tad.tvam.asi.zvetaketu8.iti..(ChU6.1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vac].(ChU6.1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m.somya.uta.upataapinam.jnaati1p.paryupaasate[pari.upa\aas].jaanaasi[\jnaa].maam.jaanaasi.maam.iti..(ChU6.1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yaavat.na.vaac.manasi.sampadyate[sam\pad],.manas.praana7,.praanas.tejasi,.tejas.parasyaam.devataayaam,.taavat.jaanaati[\jnaa].(ChU6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aa.asya.vaac.manasi.sampadyate[sam\pad],.manas.praana7,.praanas.tejasi,.tejas.parasyaam.devataayaam,.atha.na.jaanaati[\jnaa].(ChU6.1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iman1.aitadaatmyam[&lt;etad.aatman].idam.sarvam,.tad.satyam,.sa.aatmaa,.tad.tvam.asi.zvetaketu8.iti..(ChU6.1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eva.maa.bhagavat1.vijnaapayatv[vi\jnaa].iti.,.tathaa.somya.iti.ha.uvaaca[\vac].(ChU6.1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m.somya.uta.hasta.gRhiitam[\grah].aanayanty[aa\nii],.apahaarsiit[apa\hR],.steyam.akaarsiit[\kR],.parazum.asmai.tapata[\tap].iti..(ChU6.1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tasya.kartR1.bhavati[\bhuu].tatas.eva.anRtam.aatmaanam.kurute[\kR].sa.anRta.abhisamdhas.anRta3na.aatmaanam.antardhaaya[antar\dhaa].parazum.taptam[\tap].pratigRhnaati[prati\grah].sa.dahyate[\dah].,.atha.hanyate[\han].(ChU6.1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tasya.akartR1.bhavati[\bhuu],.tatas.eva.satyam.aatmaanam.kurute[\kR].sa.satya.abhisamdhah.satya3na.aatmaanam.antardhaaya[antar\dhaa].parazum.taptam[\tap].pratigRhnaati[prati\grah].sa.na.dahyate[\dah].,.atha.mucyate[\muc].(ChU6.1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tatra.naadahyeta(na.aadaahyeta[aa\dah]/.naa.dahyeta[aa\dah]?).aitadaatmyam[&lt;etad.aatman].idam.sarvam,.tad.satyam,.sa.aatmaa,.tad.tvam.asi.zvetaketu8.iti..tad.ha.asya.vijajnaav[vi\jnaa].iti.vijajnaav[vi\jnaa].iti..(ChU6.16.3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iihi[adhi\i].bhagavah[bhagavat].iti.ha.upasasaada[upa\sad].sanatkumaaram.naaradas.(ChU7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yad.vettha[\vid].tena.maa.upasiida[upa\sad],.tatas.te.uurdhvam.vaksyaami[\vac].iti..sa.ha.uvaaca[\vac]-.(ChU7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gvedam.bhagavah[bhagavat].adhyemi[adhi\i],.yajurvedam,.saamavedam.aatharvanam[&lt;atharvan.].caturtham,.itihaasa.puraanam.pancamam,.vedaanaam.vedam.pitryam,.raazim,.-.(ChU7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ivam,.nidhim,.vaakovaakyam,.eka.ayanam,.deva.vidyaam,.brahma.vidyaam,.bhuuta.vidyaam,.ksatra.vidyaam,.naksatra.vidyaam,.sarpa.deva.jana.vidyaam:.etad.bhagavah[bhagavat].adhyemi[adhi\i].(ChU7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ham.bhagavah[bhagavat].mantra.vid.eva.asmi,.na.aatmavid.;.zrutam.hi.eva.me.bhagavat.dRza5bhyas."tarati[\tRR].zokam.aatma.vit".iti.,.sa.aham.bhagavah[bhagavat].zocaami[\zuc].(ChU7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maa.bhagavat1.zokasya.paaram.taarayatu[\tRR].iti.tam.ha.uvaaca[\vac].yad.vai.kim.ca.etad.adhyagiisthaa[adhi\gai].naama.eva.etad..(ChU7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ma.vai.Rgvedas.,.yajurvedah,.saamaveda,.aatharvanas[&lt;atharvan.].caturtha,.itihaasa.puraanah.pancamas.,.vedaanaam.vedah,.pitryas.,raazir,.-(ChU7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ivas.,.nidhir,.vaakovaakyam,.eka.ayanam,.deva.vidyaa,.brahma.vidyaa,.bhuuta.vidyaa,.ksatra.vidyaa,.naksatra.vidyaa,.sarpa.devajana.vidyaa.naama.eva.etat,.naama.upaassva[upa\aas].iti..(ChU7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naama.brahma.iti.upaaste[upa\aas].yaavat.naaman6.gatam[\gam].tatra.asya.yathaa.kaama.caaras.bhavati[\bhuu].yas.naama.brahma.iti.upaaste[up\aas].(ChU7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.bhagavah[bhagavat].naaman5.bhuuyas.iti..naaman5.vaava.bhuuyas.asti.iti..tan.me.bhagavat1.braviitu[\bruu].iti..(ChU7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vaava.naaman5.bhuuyasii.vaac.vai.Rgvedam.vijnaapayati[vi\jnaa],.yajurvedam,.saamavedam,.aatharvanam[&lt;atharvan.].caturtham,.itihaasa.puraanam.pancamam,.vedaanaam.vedam,.pitryam,.raazim,.-.(ChU7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ivam,.nidhim,.vaakovaakyam,.eka.ayanam,.deva.vidyaam,.brahma.vidyaam,.bhuuta.vidyaam,.ksatra.vidyaam,.naksatra.vidyaam,.sarpa.devajana.vidyaam,.-.(ChU7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am.ca.pRthiviim.ca.vaayum.ca.aakaazam.ca.aapas.ca[ap.].tejas.ca.devaan.ca.manusyaan.ca.pazuun.ca.vayas2p.ca.tRna.vanaspatiin.zvaapadaany.aa.kiita.patanga.pipiilakam.-.(ChU7.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armam.ca.adharmam.ca.satyam.ca.anRtam.ca.saadhu.ca.asaadhu.ca.hRdayajnam.ca.ahRdayajnam.ca,.yad.vai.vaac.na.abhavisyat[\bhuu,.cond.].na.dharmas.na.adharmas.vyajnaapayisyat[vi\jnaa,.cond.].-.(ChU7.2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atyam,.na.anRtam,.na.saadhu,.na.asaadhu,.na.hRdayajnas.,.na.ahRdayajnas..vaac.eva.etad.sarvam.vijnaapayati[vi\jnaa].vaacam.upaassva[upa\aas].iti..(ChU7.2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vaacam.brahma.iti.upaaste[upa\aas].yaavat.vaacas.gatam.tatra.asya.yathaa.kaama.caaras.bhavati,.yas.naama.brahma.iti.upaaste[upa\aas].(ChU7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vaacas.bhuuyas.iti..vaacas.vaava.bhuuyas.asti[\as].iti..tad.me.bhagavat1.braviitu[\bruu].iti..(ChU7.2.2b)[ques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vaava.vaacas.bhuuyas.yathaa.vai.dve.vaa.aamalaka2d.dve.vaa.kola2d.dvau.vaa.aksau[aksi].mustir.anubhavaty[anu\bhuu],.(ChU7.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aacam.ca.naama.ca.manas.anubhavati[anu\bhuu].sa.yadaa.manasaa.manasyati[\manas].mantraan.adhiiyiiya[adhi\i].iti.atha.adhiite[adhi\i],.(ChU7.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maani.kurviiya[\kR].iti.atha.kurute[\kR],.putraan.ca.pazuun.ca.iccheya[\is].iti.atha.icchate,.(ChU7.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am.ca.lokam.amum.ca.iccheya[\is].iti.atha.icchate;.manas.hi.aatmaa,.manas.hi.lokas.,.manas.hi.brahma.manas.upaassva[upa\aas].iti..(ChU7.3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manas.brahma.iti.upaaste[upa\aas].yaavat.manasas.gatam[\gam].tatra.asya.yathaa.kaama.caaras.bhavati[\bhuu].yas.manas.brahma.iti.upaaste[upa\aas].(ChU7.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s[bhagavat].manasas.bhuuyas.iti..manasas.vaava.bhuuyas.asti[\as].iti..tad.me.bhagavat1.braviitu[\bruu].iti..(ChU7.3.2b)[ques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kalpas.vaava.manasas.bhuuyas1m.yadaa.vai.samkalpayate[sam\klRp].atha.manasyaty[\manas],,.atha.vaacam.iirayati[\iir].taam.u.naaman7.iirayati[\iir],.naaman7.mantraa.ekam.bhavanti[\bhuu],.mantra7su.karmaani.(ChU7.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ha.vai.etaani.samkalpa.ekaayanaani.samkalpa.aatmakaani.samkalpa7.pratisthitaani[prati\sthaa].(ChU7.4.2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klRpataam[sam\klRp].dyaavaa.pRthivii,.samakalpetaam.vaayus.ca.aakaazam.ca,.samakalpanta.aapas[ap.].ca.tejas.ca.(ChU7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samklRpti.ai.varsam.samkalpate[sam\klRp].varsasya.samklRpti.aa.annam.samkalpate.annasya.samklRpti.ai.praanaah.samkalpante,.(ChU7.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sya.samklRpti.ai.praanaah.samkalpante,.praanaanaam.samklRpti.ai.mantraah.samkalpante[sam\klRp],(ChU7.4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traanaam.samklRpti.ai,.karmaani.samkalpante[sam\klRp],.karmanaam.samklRpti.ai.lokas.samkalpate,.(ChU7.4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kasya.samklRpti.ai.sarvam.samkalpate[sam\klRp].sa.esa.samkalpah.samkalpam.upaassva[upa\aas].iti..(ChU7.4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amkalpam.brahma.iti.upaaste[upa\aas].klRptaan[\klRp].vai.sa.lokaan.dhruvaan.dhruvah.pratisthitaan[prati\sthaa].pratisthitas.avyathamaanaan[\vyath].avyathamaanas.abhisidhyati[abhi\sidh],.(ChU7.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samkalpasya.gatam[\gam].tatra.asya.yathaa.kaama.caaras.bhavati[\bhuu].yas.samkalpam.brahma.iti.upaaste[upa\aas].(ChU7.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samkalpaad.bhuuyas.iti..samkalpaad.vaava.bhuuyas.asti.iti..tad.me.bhagavat1m.braviitv[\bruu].iti..(ChU7.4.3c)[ques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tam.vaava.samkalpaad.bhuuyas..yadaa.vai.cetayate[\cit].atha.samkalpayate[sam\klRp],.atha.manasyaty[\manas],.atha.vaacam.\iirayati,.taam.u.naaman7.iirayati[\iir].(ChU7.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man7.mantraa.ekam.bhavanti[\bhuu],.mantra7su.karmaani.(ChU7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ha.vai.etaani.citta.eka.ayanaani.citta.aatmaani.citta7.pratisthitaani[prati\sthaa].(ChU7.5.2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yadi.api.bahu.vid.acittas.bhavati[\bhuu],.na.ayam.asti.iti.eva.enam.aahur[\ah].yad.ayam.veda[\vid].yad.vai.ayam.vidvas1m.na.ittham.acittah.syaad[\as].iti..(ChU7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alpa.vid.cittavat1m.bhavati[\bhuu].tasmai.eva.uta.zuzruusante[\zru,.des.].cittam.hi.eva.esaam.eka.ayanam,.cittam.aatmaa,.cittam.pratisthaa,.cittam.upaassva[upa\aas].iti..(ChU7.5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cittam.brahma.iti.upaaste[upa\aas].cittaan.vai.sa.lokaan,.dhruvaan.dhruvah,.pratisthitaan.pratisthitas,.avyathamaanaan[\vyath].avyathamaanas,.abhisidhyati[abhi\sidh].(ChU7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cittasya.gatam[\gam].tatra.asya.yathaa.kaama.caaras.bhavati[\bhuu].yas.cittam.brahma.iti.upaaste.(ChU7.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cittaad.bhuuyas.iti..cittaad.vaava.bhuuyas.asti[\as].iti..tad.me.bhagavat1m.braviitu[\bruu].iti..(ChU7.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yaanam.vaava.cittaad.bhuuyas.dhyaayati[\dhyaa].iva.pRthivii,.dhyaayati[\dhyaa].iva.antariksam,.dhyaayati[\dhyaa].iva.dyaus.,.dhyaayanti.iva.aapas[ap.].-.(ChU7.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yaayanti[\dhyaa].iva.parvataa,.dhyaayanti.iva.deva.manusyaas.tasmaat.ye.iha.manusyaanaam.mahattaam.praapnuvanti[pra\aap].dhyaana.aapaada.amzaa.iva.eva.te.bhavanty[\bhuu].(ChU7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alpaah.kalahinah[&lt;kalaha].pizunaa.upavaadinas[&lt;upa\vad].te..atha.ye.prabhavas.dhyaana.aapaada.amzaa.iva.eva.te.bhavanti[\bhuu].dhyaanam.upaassva[upa\aas].iti..(ChU7.6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dhyaanam.brahma.iti.upaaste[upa\aas].yaavat.dhyaanasya.gatam[\gam].tatra.asya.yathaa.kaama.caaras.bhavati[\bhuu].yas.dhyaanam.brahma.iti.upaaste[upa\aas].(ChU7.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.bhagavah[bhagavat].dhyaanaad.bhuuyas.iti..dhyaanaad.vaava.bhuuyas.asti[\as].iti..tad.me.bhagavat1m.braviitu[\bruu].iti..(ChU7.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jnaanam.vaava.dhyaanaad.bhuuyas.vijnaana3na.vai.Rgvedam.vijaanaati[vi\jnaa],.yajurvedam,.saamavedam,.aatharvanam[&lt;atharvan.].caturtham,.itihaasa.puraanam.pancamam,.vedaanaam.vedam,.(ChU7.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yam,.raazim,.daivam,.nidhim,.vaakovaakyam,.eka.ayanam,.deva.vidyaam,.brahma.vidyaam,.bhuuta.vidyaam,.ksatra.vidyaam,.naksatra.vidyaam,.sarpa.devajana.vidyaam,.-.(ChU7.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am[dyaus].ca.pRthiviim.ca.vaayum.ca.aakaazam.ca.apas[ap.].ca.tejas.ca.devaan.ca.manusyaan.ca.pazuun.ca.vayas2p.ca,-.(ChU7.7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na.vanaspatiin.zvaapadaany.aa.kiita.patanga.pipiilakam,.dharmam.ca.adharmam.ca.satyam.ca.an.Rtam.ca.-.(ChU7.7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dhu.ca.asaadhu.ca.hRdayajnam.ca.ahRdayajnam.ca.annam.ca.rasam.ca.imam.ca.lokam.amum.ca.vijnaana3.eva.vijaanaati[vi\jnaa].vijnaanam.upaassva[upa\aas].iti.(ChU7.7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vijnaanam.brahma.iti.upaaste[upa\aas].vijnaanavatas.vai.sa.lokaan.jnaanavatas.abhisidhyati[abhi\sidh].(ChU7.7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vijnaanasya.gatam.tatra.asya.yathaa.kaama.caaras.bhavati.yas.vijnaanam.brahma.iti.upaaste.(ChU7.7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s[bhagavat].vijnaanaad.bhuuyas.iti..vijnaanaad.vaava.bhuuyas.asti[\as].iti..tad.me.bhagavat1m.braviitu[\bruu].iti..(ChU7.7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am.vaava.vijnaanaad.bhuuyas.api.ha.zatam.vijnaanavataam.ekas.balavat1m.aakampayate[aa\kamp].(ChU7.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balin1.bhavati[\bhuu].atha.utthaatR1.bhavaty[\bhuu],.uttisthan[ut\sthaa].paricaritR1.bhavati[\bhuu],.paricaran[pari\car].upasattR1.bhavati,.(ChU7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siidan[upa\sad].drastR1.bhavati[\bhuu],.zrotR1.bhavati,.mantR1.bhavati,.boddhR1[\budh].bhavati,.kartR1.bhavati,.vijnaatR1.bhavati.(ChU7.8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a.3.vai.pRthivii.tisthati[\sthaa],.bala.3.antariksam,.bala.3.dyaus.,.bala.3.parvataa,.bala.3na.deva.manusyaa,.(ChU7.8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la.3.pazu1p.ca.vayas1p.ca.tRna.vanaspati1p.zvaapadaany.aa.kiita.patanga.pipiilakam,.bala.3.lokas.tisthati[\sthaa].balam.upaassva[upa\aas].iti..(ChU7.8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balam.brahma.iti.upaaste[upa\aas].yaavat.balasya.gatam.tatra.asya.yathaa.kaama.caaras.bhavati[\bhuu].yas.balam.brahma.iti.upaaste[upa\aas].(ChU7.8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s[bhagavat].balaad.bhuuyas.iti..balaad.vaava.bhuuyas.asti.iti..tad.me.bhagavat1m.braviitv[\bruu].iti..(ChU7.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vaava.balaad.bhuuyas.tasmaat.yadi.api.daza.raatriir.na.azniiyaad[\az].yadi.u.ha.jiived[\jiiv].atha.vaa.adrastR1[\dRz].azrotR1[\zru].amantR1[\man].akartR1[\kR].avijnaatR1[vi\jnaa].bhavati[\bhuu].(ChU7.9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nasyaayai[?annasya.aayai?].drastR1[\dRz].bhavati[\bhuu],.zrotR1[\zru].bhavati,.mantR1[\man].bhavati,.boddhR1[\budh].bhavati,.kartR1[\kR].bhavati,.vijnaatR1[vi\jnaa].bhavaty.annam.upaassva[upa\aas].iti..(ChU7.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annam.brahma.iti.upaaste[upa\aas].annavatas.vai.sa.lokaan.paanavatas.abhisidhyati[abhi\sidh].(ChU7.9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annasya.gatam[\gam].tatra.asya.yathaa.kaama.caaras.bhavati[\bhuu].yas.annam.brahma.iti.upaaste[upa\aas].(ChU7.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s[bhagavat].annaad.bhuuyas.iti..annaad.vaava.bhuuyas.asti[\as].iti..tad.me.bhagavat1m.braviitv[\bruu].iti..(ChU7.9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pas[ap.].vaava.annaad.bhuuyas.tasmaat.yadaa.su.vRstir.na.bhavati[\bhuu].vyaadhiiyante[vi.aa\dhaa].praanaas,.annam.kaniiyas.bhavisyati[\bhuu].iti..(ChU7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aa.suvRstir.bhavati[\bhuu].aanandin1p[&lt;aananda].praanaa.bhavanti[\bhuu],.annam.bahu.bhavisyati[\bhuu].iti..(ChU7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[ap.].eva.imaa.muurtaa.yaa.iyam.pRthivii,.yad.antariksam,.yad.dyaus.,.yad.parvataa,.yad.deva.manusyaa,.yad.pazu1p.ca.vayas1p.ca,.-.(ChU7.10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na.vanaspati1p.zvaapadaany.aa.kiita.patanga.pipiilakam.aapas[ap.].eva.imaa.muurtaa.apas[ap.].upaassva[upa\aas].iti..(ChU7.10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apas[ap.].brahma.iti.upaasta[upa\aas].aapnoti[\aap].sarvaan.kaamaan.,.tRptimat1m.bhavati[\bhuu].(ChU7.1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apaam[ap.].gatam[\gam].tatra.asya.yathaa.kaama.caaras.bhavati[\bhuu].yas.apas.brahma.iti.upaaste[upa\aas].(ChU7.1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ap.bhyas[ap.].bhuuyas.iti..ap.bhyas.vaava.bhuuyas.asti[\as].iti..tad.me.bhagavat1m.braviitv[\bruu].iti..(ChU7.10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vaava.ap.bhyas[ap.].bhuuyas.tad.vai.etad.vaayum.aagRhya[aa\grah].aakaazam.abhitapati[abhi\tap].(ChU7.11.1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ahur(or.tad.aa.aahur)[\ah].nizocati[ni\zuc].nitapati[ni\tap].varsisyati[\vRs].vai.iti..(ChU7.11.1b)[use.of."vai"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eva.tad.puurvam.darzayitvaa[\dRz].atha.apas[ap.].sRjate[\sRj].(ChU7.1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uurdhvaabhis.ca.tirazciibhiz[tiryanc].ca.vidyut.bhir.aahraadaas.caranti[\car].(ChU7.11.1d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ahur[\ah].vidyotate[vi\dyut].stanayati[\stan].varsisyati[\vRs].vai.iti..(ChU7.1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eva.tad.puurvam.darzayitvaa[\dRz].atha.srjate[\sRj].tejas.upaassva[upa\aas].iti..(ChU7.11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tejas.brahma.iti.upaaste[upa\aas].tejasvin1.vai.sa.tejasvatas.lokaan.bhaasvatas.apahata.tamaskaan[apa\han].abhisidhyati[abhi\sidh].(ChU7.1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tejasas.gatam[\gam].tatra.asya.yathaa.kaama.caaras.bhavati[\bhuu].yas.tejas.brahma.iti.upaaste[upa\aas].(ChU7.1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tejasas.bhuuyas.iti..tejasa.vaava.bhuuyas.asti[\as].iti..tad.me.bhagavat1m.braviitu[\bruu].iti..(ChU7.1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s.vaava.tejasas.bhuuyas1m.aakaaza7.vai.suuryaa.candramasau.ubhau.vidyut.naksatraany.agnih,.(ChU7.1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3.aahvayaty[aa\hve],.aakaaza3.zRnoty[\zru],.aakaaza3na.pratizRnoty[prati\zru],.aakaaza7.\ramata,.aakaaza7.na(or.aakaaza3).\ramate.(ChU7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7.jaayata[\jan],.aakaazam.abhijaayata[abhi\jan].aakaazam.upaassva[upa\aas].iti..(ChU7.1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aakaazam.brahma.iti.upaasta[upa\aas].aakaazavatas.vai.sa.lokaan.prakaazavatas.asambaadhaan.uru.gaayavatas7.abhisidhyati[abhi\sidh].(ChU7.1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aakaazasya.gatam[\gam].tatra.asya.yathaa.kaama.caaras.bhavati[\bhuu].ya.aakaazam.brahma.iti.upaaste[upa\aas].(ChU7.1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aakaazaad.bhuuyas.iti..aakaazaad.vaava.bhuuyas.asti[\as].iti..tad.me.bhagavat1m.braviitv[\bruu].iti..(ChU7.1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aras.vaava.aakaazaad.bhuuyas.tasmaat.yadi.api.bahu1p.aasiiran[\as].na.smarantas[\smR].na.eva.te.kam.cana.zRnuyur[\zru],.na.manviiran[\man].na.vijaaniiran[vi\jnaa].(ChU7.1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ava.te.smareyur[\smR].atha.zRnuyur[\zru],.atha.manviiran[\man],.atha.vijaaniiran[vi\jnaa].smara3na.vai.putraan.vijaanaati[vi\jnaa].smara3na.pazuun.smaram.upaassva[upa\aas].iti..(ChU7.1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smaram.brahma.iti.upaaste[upa\aas].yaavat.smarasya.gatam[\gam].tatra.asya.yathaa.kaama.caaras.bhavati[\bhuu].yas.smaram.brahma.iti.upaaste[upa\aas].(ChU7.1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t].smaraad.bhuuyas.iti..smaraad.vaava.bhuuyas.asti[\as].iti..tad.me.bhagavat1m.braviitu[\bruu].iti..(ChU7.1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zaa.vaava.smaraad.bhuyasii..aazaa.iddhas[\idh/\indh].vai.smaras.mantraan.adhiite[adhi\i],.karmaani.kurute[\kR],.putraan.ca.pazuun.ca.icchata[\is],.imam.ca.lokam.amum.ca.icchata[\is].aazaam.upaassva[upa\aas].iti..(ChU7.1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aazaam.brahma.iti.upaasta[upa\aas].aazaa3.asya.sarva1p.kaamaah.samRdhyanty[sam\Rdh].amoghaa.ha.asya.aazisas.bhavanti[\bhuu].(ChU7.1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aazaayaa.gatam[\gam].tatra.asya.yathaa.kaama.caaras.bhavati[\bhuu].ya.aazaam.brahma.iti.upaaste[upa\aas].(ChU7.1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hagavah[bhagavat].aazaayaa.bhuuyas.iti..aazaayaa.vaava.bhuuyas.asti[\as].iti..tad.me.bhagavat1m.braviitv[\bruu].iti..(ChU7.1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vai.aazaayaa.bhuuyas1m.yathaa.vai.araa.naabhi7.samarpitaa[sam\R].evam.asmin.praana7.sarvam.samarpitam.(ChU7.1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h.praana3na.yaati[\yaa],.praanah.praanam.dadaati[\daa],.praanaaya.dadaati,.praanas.ha.pitR1,.praanas.maatR1,.praanas.bhraatR1,.praanah.svasR1,.praana.aacaaryah,.praanas.braahmanah.(ChU7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pitR2.vaa.maatR2.vaa.bhraatR2.vaa.svasR2.vaa.aacaaryam.vaa.braahmanam.vaa.kim.cid.bhRzam.iva.pratyaaha[prati\ah],.dhik.tvaa.astu[\as].iti.eva.enam.aahuh[\ah].(ChU7.1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.han1.vai.tvam.asi[\as],.maatR.han1.vai.tvam.asi,.bhraatR.han1.vai.tvam.asi,.svasR.han1.vai.tvam.asy,.aacaarya.han1.vai.tvam.asi,.braahmana.han1.vai.tvam.asi.iti..(ChU7.1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api.enaan.utkraanta.praanaan.zuula3na.samaasam.vyatisandahet(vyatiSaMdahet)[vi.ati.sam\dah]{vyatisan[vi.ati\saj.shove].dahet[\dah]},.na.eva.enam.bruuyuh[\bruu].-.(ChU7.1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.han1.asi[\as].iti.,.na.maatR.han1.asi.iti.,.na.bhraatR.han1.asi.iti.,.na.svasR.han1.asi.iti.,.na.aacaarya.han1.asi.iti.,.na.braahmana.han1.asi.iti..(ChU7.1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hi.eva.etaani.sarvaani.bhavati[\bhuu].sa.vai.esa.evam.pazyann[\paz].evam.manvaana[\man].evam.vijaanan[vi\jnaa].ativaadin1.bhavati[\bhuu].(ChU7.15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bruuyur[\bruu].ativaadin1.asi[\as].iti.,.ativaadin1.asmi[\as].iti.bruuyaat[\bruu],.na.apahnuviita[apa\hnu].(ChU7.15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u.vai.ativadati[ati\vad].yas.satya3na.ativadati[ati\vad].sa.aham.bhagavah[bhagavat].satya3na.ativadaani[ati\vad].iti..(ChU7.1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m.tu.eva.vijijnaasitavyam[vi\jnaa,.des.].iti..satyam.bhagavah[bhagavat].vijijnaasa[vi\jnaa,.des.].iti..(ChU7.1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vijaanaaty[vi\jnaa].atha.satyam.vadati[\vad].na.avijaanan[vi\jnaa].satyam.vadati[\vad].(ChU7.1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jnaanam.tu.eva.vijijnaasitavyam.iti..vijnaanam.bhagavah[bhagavat].vijijnaasa[vi\jnaa,.des.].iti.(ChU7.1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\manute.atha.vijaanaati[vi\jnaa].na.amatvaa[\man].vijaanaati[vi\jnaa],.\matvaa\eva.vijaanaati[vi\jnaa].(ChU7.1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is.tu.eva.vijijnaasitavyaa[vi\jnaa].iti.,.matim.bhagavah[bhagavat].vijijnaasa[vji\jnaa,.des.].iti.(ChU7.1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zraddadhaaty[zrad\dhaa].atha.\manute.na.azraddadhan[zrad\dhaa].\manute,.zraddadhad.eva.manute.(ChU7.19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addhaa.tu.eva.vijijnaasitavyaa[vi\jnaa].iti.,.zraddhaam.bhagavah[bhagavat].vijijnaasa[vi\jnaa,.des.].iti..(ChU7.1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nististhaty[nis\sthaa].atha.zraddadhaati[zrad\dhaa].na.anististhan[nis\sthaa].zraddadhaati[zrad\dhaa],.nististhann[nis\sthaa].eva.zraddadhaati.(ChU7.2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thaa.tu.eva.vijijnaasitavyaa[vi\jnaa,.des.].iti.,.nisthaam.bhagavah.vijijnaasa[vi\jnaa,.des.].iti..(ChU7.2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karoty[\kR].atha.nististhati[nis\sthaa].na.akRtvaa.nististhati.kRtvaa\eva.nististhati.(ChU7.2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tis.tu.eva.vijijnaasitavyaa[des.].iti.,.kRtim.bhagavah[bhagavat].vijijnaasa[vi\jnaa,.des.].iti..(ChU7.2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vai.sukham.\labhate.atha.karoti[\kR].na.asukham.labdhvaa[\labh].karoti,.sukham.eva.labdhvaa.karoti.(ChU7.2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m.tu.eva.vijijnaasitavyam[vi\jnaa,.des.].iti.,.sukham.bhagavah[bhagavat].vijijnaasa[vi\jnaa,.des.].iti..(ChU7.2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bhuuman1.tad.sukham,.na.alpa7.sukham.asti,.bhuuman1.eva.sukham.(ChU7.2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man1.tu.eva.vijijnaasitavya[des.].iti.,.bhuuman2.bhagavah[bhagavat].vijijnaasa[vi\jnaa,.des.].iti.(ChU7.2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na.anyad.\pazyati,.na.anyad.zRnoti[\zru],.na.anyad.vijaanaati[vi\jnaa],.sa.bhuuman1.(ChU7.2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anyad.\pazyaty,.anyad.zRnoty[\zru],.anyad.vijaanaati[vi\jnaa],.tad.alpam.(ChU7.2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bhuuman1.tad.amRtam.atha.yad.aplam.tad.martyam.sa.bhagavah[bhagavat].kasmin.pratisthita[prati\sthaa].iti..sva7.mahiman7.yadi.vaa.na.mahiman7.iti..(ChU7.24.24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.azvam[goazvam].iha.mahiman1.iti.aacaksate[aa\caks],.hasti.hiranyam,.daasa.bharyam,.ksetraani,.aayatanaani.iti..(ChU7.2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ham.evam.braviimi[\bruu],.braviimi[\bruu].iti.ha.uvaaca[\vac],.anyas.hi.anyasmin.pratisthita[prati\sthaa].iti..(ChU7.24.2b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va.adhastaat.,.sa.uparistaat.,.sa.pazcaat.,.sa.purastaat.,.sa.daksinatas.,.sa.uttaratas.,.sa.eva.idam.sarvam.iti..(ChU7.2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ahamkaara.aadeza.eva.:aham.eva.adhastaat.,.aham.uparistaat.,.aham.pazcaat.,.aham.purastaat.,.aham.daksinatas.,.aham.uttaratas.,.aham.eva.idam.sarvam.iti..(ChU7.2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aatma.aadeza.eva.:aatmaa.eva.adhastaat.,.aatmaa.uparistaat.,.aatmaa.pazcaat.,.aatmaa.purastaat.,.aatmaa.daksinata,.aatmaa.uttarata,.aatmaa.eva.idam.sarvam.iti..(ChU7.2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evam.\pazyann,.evam.\manvaana,.evam.vijaanann[vi\jnaa],.aatma.ratir.aatma.kriida.aatma.mithuna.aatma.aanandah.sa.svaraaj.bhavati[\bhuu].tasya.sarva7su.loka7su.kaama.caaras.bhavati[\bhuu].(ChU7.25.2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anyathaa.atas.vidur[\vid].anya.raajaanas[raajan].te.kzayya.lokaa[\ksi].bhavanti[\bhuu].tesaam.sarva7su.loka7sv.akaama.caaras.bhavati[\bhuu].(ChU7.25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ha.vai.etasya.evam.\pazyata,.evam.\manvaanasya.,.evam.vijaanata[vi\jnaa],.aatmatas.praana,.aatmatas.aazaa.,.aatmatas.smara,.aatmatas.aakaaza,.-.(ChU7.26.1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tas.tejas,.aatmatas.aapas[ap.].,.aatmatas.aavirbhaava.tirobhaavau,.aatmatas.annam,.aatmatas.balam,.aatmatas.vijnaanam,.aatmatas.dhyaanam,.-.(ChU7.2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tas.cittam,.aatmatas.samkalpa,.aatmatas.manas.,.aatmatas.vaac.,.aatmatas.naama.,.aatmatas.mantraa,.aatmatas.karmaany,.aatmatas.eva.idam.sarvam.iti..(ChU7.26.1c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sa.zlokas.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na.pazyas[\paz].mRtyum.pazyati[\paz].na.rogam.na.uta.duhkhataam./.sarvam.ha.pazyah[\paz].pazyati[\paz].sarvam.aapnoti.sarvazah.iti//.(ChU7.2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.ekadhaa(read."ekadhaa.eva".[metri.causa]?).bhavati[\bhuu].tridhaa.bhavati.pancadhaa/.saptadhaa.navadhaa.ca.eva.punar.ca.ekaadaza.smRtah/.zatam.ca.daza.ca.ekas.ca.sahasraani.ca.vimzatir.//(ChU7.2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haara.zuddhi7.sattva.zuddhih,.sattva.zuddhi7.dhruvaa.smRtih,.smRti.lambha7.sarva.granthiinaam.vipramoksas,.-.(ChU7.26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mRdita.kasaayaaya.tamasas.paaram.darzayati[\dRz].bhagavat1m.sanatkumaarah.tam.skanda.iti.aacaksate[aa\caks].tam.skanda.iti.aacaksate.(ChU7.26.2c)(end.repetition,.but.not.in.Pune.ed.!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yad.idam.asmin.brahma.pura7.daharam.pundariikam.vezman1n.daharas.asminn.antar.aakaazas.tasmin.yad.antar.tad.anvestavyam[anu\is].tad.vaava.vijijnaasitavyam[vi\jnaa,.des.].iti..(ChU8.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bruuyur[\bruu].yad.idam.asmin.brahma.pura.7.daharam.pundariikam.vezman1.daharas.asminn.antar.aakaazah.kim.tad.atra.\vidyate.yad.anvestavyam[anu\is],.yad.vaava.vijijnaasitavyam[vi\jnaa,.des.].iti..sa.bruuyaat[\bruu].-(ChU8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an[yaavat].vai.ayam.aakaazas.taavaan[taavat].esa.antar.hRdaya7.aakaaza.ubhe.asmin.dyaavaa.pRthivii.antar.eva.samaahita1d[sam.aa\dhaa].(ChU8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bhau.agnis.ca.vaayus.ca,.suuryaa.candramasau.ubhau,.vidyut.naksatraani,.yad.ca.asya.iha.asti.yad.ca.na.asti.sarvam.tad.asmin.samaahitam[sam.aa\dhaa].iti..(ChU8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ced.bruuyur[\bruu]:.asmin.ced.idam.brahma.pura7.sarvam.samaahitam[sam.aa\dhaa],.sarvaani.ca.bhuutaani,.sarva1p.ca.kaamaa,.yadaa.enad.jaraa.vaa.aapnoti[\aap].pradhvamsate[pra\dhvas/pra\dhvams].vaa.kim.tatas.atizizyate[ati\zis].iti.(ChU8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ruuyaat[\bruu]:.na.asya.jarayaa[jaraa].etad.jiiryati[\jRR],.na.vadha3na.asya.hanyate[\han].etad.satyam.brahma.puram.asmin.kaamaah.samaahitaa[sam.aa\dhaa].esa.aatmaa.apahata.paapman1[apa\han].vijaras.vimRtyur.vizokas.vijighatsa.apipaasah.satya.kaamah.satya.samkalpas.(ChU8.1.5a)("asya"-heart,.or.this.persa.n;."etat"-brahmapur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hi.eva.iha.prajaa.anvaavizanti[anu.aa\ziv].yathaa.anuzaasanam.yam.yam.anta.2.abhikaamaa.bhavanti[\bhuu].yam.jana.padam.yam.ksetra.bhaagam.tam.tam.eva.upajiivanti[upa\jiiv].(ChU8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iha.karma.jitas.lokas.\ksiiyanta.evam.eva.amutra.punya.jitas.lokas.\ksiiyate.(ChU8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e.iha.aatmaanam.an.anuvidya[anu\vid2].\vrajanty.etaan.ca.satyaan.kaamaan.tesaam.sarva7su.loka7sv.akaama.caaras.bhavati[\bhuu].(ChU8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iha.aatmaanam.anuvidya[anu\vid2].\vrajanty.etaan.ca.satyaan.kaamaan.tesaam.sarva7su.loka7su.kaama.caaras.bhavati[\bhuu].(ChU8.1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pitR.loka.kaamas.bhavati[\bhuu].samkalpaad.eva.asya.pitR1p.samuttisthanti[sam.ut\sthaa].tena.pitR.loka3na.sampannas[sam\pad].\mahiiyate.(ChU8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maatR.loka.kaamas.bhavati[\bhuu].samkalpaad.eva.asya.maatR1p.samuttisthanti[sam.ut\sthaa].tena.maatR.loka3na.sampannas[sam\pad].\mahiiyate.(ChU8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bhraatR.loka.kaamas.bhavati.samkalpaad.eva.asya.bhraatR1p.samuttisthanti[sam.ut\sthaa].tena.bhraatR.loka3na.sampannas[sam\pad].\mahiiyate.(ChU8.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svasR.loka.kaamas.bhavati[\bhuu].samkalpaad.eva.asya.svasR1p.samuttisthanti[sam.ut\sthaa].tena.svasR.loka3na.sampannas[sam\pad].\mahiiyate.(ChU8.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sakhi.loka.kaamas.bhavati[\bhuu][sakhaa].samkalpaad.eva.asya.sakhi1p.samuttisthanti[sam.ut\sthaa].tena.sakhi.loka3na.sampannas[sam\pad].\mahiiyate.(ChU8.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gandha.maalya.loka.kaamas.bhavati[\bhuu].samkalpaad.eva.asya.gandha.maalya1d.samuttisthatah[sam.ut\sthaa].tena.gandha.maalya.loka3.sampannas[sam\pad].\mahiiyate.(ChU8.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anna.paana.loka.kaamas.bhavati[\bhuu].samkalpaad.eva.asya.anna.paana1d.samuttisthatas[sam.ut\sthaa].tena.anna.paana.loka3.sampannas[sam\pad].\mahiiyate.(ChU8.2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giita.vaaditra.loka.kaamas.bhavati[\bhuu].samkalpaad.eva.asya.giita.vaaditra1d.samuttisthatas[sam.ut\sthaa].tena.giita.vaaditra.loka3na.sampannas[sam\pad].\mahiiyate.(ChU8.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strii.loka.kaamas.bhavati[\bhuu].samkalpaad.eva.asya.strii1p.samuttisthanti[sam.ut\sthaa].tena.strii.loka3na.sampannas[sam\pad].\mahiiyate.(ChU8.2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m.yam.anta.2.abhikaamas.bhavati[\bhuu],.yam.kaamam.kaamayate[\kaamay],.sa.asya.samkalpaad.eva.samuttisthati[sam.ut\sthaa].tena.sampannas[sam\pad]./mahiiyate.(ChU8.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.ime.satyaah.kaamaa.an.Rta.apidhaanaas.tesaam.satyaanaam.sataam.anRtam.apidhaanam.yas.yas.asya.itas.praiti[pra\i].na.tam.iha.darzanaaya.\labhate.[dative].(ChU8.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sya.iha.jiivaa.ye.ca.pretaa[pra\i].yad.ca.anyad.icchan[\is].na.\labhate,.sarvam.tad.atra.gatvaa[\gam].vindate[\vid2];.atra.hi.asya.ete.satyaah.kaamaa.an.Rta.apidhaanaas.(ChU8.3.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api.hiranya.nidhim.nihitam[ni\dhaa].aksetrajnaa.upari.upari.samcarantas[sam\car].na.vindeyur[\vid2].-.(ChU8.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imaah.sarvaah.prajaa.ahar.ahar.gacchantya[\gam].etam.brahma.lokam.na.vindanty[\vid2].an.Rta3na.hi.pratyuudhaah[prati\uuh/prati\vah].(ChU8.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aatmaa.hRdi,.tasya.etad.eva.niruktam[nis\vac].hRdi.ayam.iti;.tasmaat.hRdayam.ahar.ahar.vai.evam.vid.svargam.lokam.eti[\i].(ChU8.3.3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sa.samprasaadas.asmaat.zariiraat.samutthaaya[sam.ut\sthaa].param.jyotis.upasampadya[upa.sam\pad].sva3.ruupa3.abhinispadyata[abhi.nis\pad],.esa.aatmaa.iti.ha.uvaaca[\vac].-.(ChU8.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amRtam.abhayam,.etad.brahma.iti..tasya.ha.vai.etasya.brahmanas.naama.satyam.iti..(ChU8.3.4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ha.vai.etaani.triini.aksaraani.satiiyam[sat.ti.yam].iti..tad.yad.sat.tad.amRtam.atha.yad.ti.tad.martyam.atha.yad.yam.tena.ubhe.yacchati[\yam].(ChU8.3.5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nena.ubhe.yacchati[\yam].tasmaat.yam.ahar.ahar.vai.evam.vid.svargam.lokam.eti[\i].(ChU8.3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.aatmaa.sa.setur.vidhRtir,.esaam.lokaanaam.asambhedaaya.(ChU8.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tam.setum.ahoraatra1d.taratas[\tRR],.na.jaraa,.na.mRtyur,.na.zokas,.na.su.kRtam,.na.dus.kRtam.sarva1p.paapmaanas.atas.nivartante[ni\vRt];.apahata.paapmaa[apa\han].hi.esa.brahma.lokah.(ChU8.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am.setum.tiirtvaa[\tRR].andhas.sann[\as,pp.].an.andhas.bhavati[\bhuu],.viddhah[\vyadh].sann[\as,.pp.].aviddhas.bhavaty[ppp+\bhuu],.upataapin1.sann[\as,pp.].an.upataapin1.bhavati[\bhuu].(ChU8.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am.setum.tiirtvaa[\tRR].api.naktam.ahar.eva.abhinispadyate[abhi.nis\pad];.sakRt.vibhaatas[vi\bhaa].hi.eva.esa.brahma.lokah.(ChU8.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e.eva.etam.brahma.lokam.brahmacarya3na.anuvindanti[anu\vid2].tesaam.eva.esa.brahma.lokas.tesaam.sarva7su.loka7su.kaama.caaras.bhavati[\bhuu].(ChU8.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yajna.iti.aacaksate[aa\caks].brahmacaryam.eva.tad.;.brahmacarya3na.hi.eva.yas.jnaatR1.tam.vindate[\vid2].(ChU8.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istam[iSTam].iti.aacaksate[aa\caks].brahmacaryam.eva.tad.;.brahmacarya3na.hi.eva.istvaa[\is].aatmaanam.anuvindate[anu\vid2].(ChU8.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sattra.ayanam.iti.aacaksate[aa\caks].brahmacaryam.eva.tad..brahmacarya3na.hi.eva.satas.aatmaanas.traanam.vindate[\vid2].(ChU8.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maunam.iti.aacaksate[aa\caks].brahmacaryam.eva.tad..brahmacarya3na.hi.eva.aatmaanam.anuvidya[anu\vid2].manute[\man].(ChU8.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naazakaayanam.iti.aacaksate[aa\caks].brahmacaryam.eva.tad..esa.hi.aatmaa.na.nazyati[\naz].yam.brahmacarya3na.anuvindate[anu\vid2].(ChU8.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aranyaayanam.iti.aacaksate[aa\caks].brahmacaryam.eva.tad..tad.aras.ca.ha.vai.nyas.ca.arnavau.brahma.loka7.tRtiiyasya.amitas.[\maa].divi[dyaus].-.(ChU8.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irammadiiyam[&lt;irammada?].saras,.tad.azvatthah.soma.savanas,.tad.aparaajitaa.puur.brahmanas,.prabhu.vimitam[vi\maa].hiranmayam.(ChU8.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e.eva.etau.aram.ca.nyam.ca.arvanau.brahma.loka7.brahmacarya3na.anuvindanti[anu\vid2].tesaam.eva.esa.brahma.lokas.tesaam.sarva7su.loka7su.kaama.caaras.bhavati[\bhuu].(ChU8.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etaa.hRdayasya.naadii1p.taah.pingalasya.animan6.tisthanti[\sthaa],.zuklasya,.niilasya,.piitasya,.lohitasya.iti..(ChU8.6.1a)("iti".of.list?)(\sthaa.with.6[abl.like.gen.],.cf.6.1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u.vai.aadityah.pingala,.esa.zukla,.esa.niila,.esa.piita,.esa.lohitah.(ChU8.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mahaa.pathas.aatata[aa\tan].ubhau.graamau.gacchati[\gam];.imam.ca.amum.ca.,.evam.eva.etaa.aadityasya.razmi1p.ubhau.lokau.gacchanti[\gam].;.imam.ca.amum.ca.-.(ChU8.6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usmaad.aadityaat.prataayante[pra\tan].taa.aasu.naadiisu.sRptaa[\sRp],.aabhyas.naadiibhyah.prataayante[pra\tan].te.amusminn.aaditya7.sRptaah[\sRp].(ChU8.6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ra.etad.suptah[\svap].samastah.samprasannah[sam.pra\sad].svapnam.na.vijaanaaty[vi\jnaa].aasu.tad.aa.naadiisu.sRptas[\sRp].bhavati[ppp+\bhuu].tam.na.kas.cana.paapman1.spRzati[\spRz];.tejasaa.hi.tad.aa.sampannas[sam\pad].bhavati[ppp+\bhuu].(ChU8.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etad.abalimaanam[a.baliman].niitas[ni\i].bhavati[ppp+\bhuu].tam.abhitas.aasiinaa[\aas].aahur[\ah]:.jaanaasi[\jnaa].maam.jaanaasi.maam.iti..(ChU8.6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asmaat.zariiraad.an.utkraantas[ut\kram].bhavati[ppp+\bhuu].taavat.jaanaati[\jnaa].(ChU8.6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etad.asmaat.zariiraad.utkraamaty[ut\kram].atha.etair.eva.razmibhir.uurdhvam(var.:uurdhvas.).aakramate[aa\kram].sa.om.iti.vaa.ha.ut.vaa(hodvaa).miiyate[\maa/\mi].(ChU8.6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avat.ksipyet[\ksip].manas.taavat.aadityam.gacchaty[\gam].etad.vai.khalu.loka.dvaaram.vidusaam[vidvas].prapadanam,.nirodhas.avidusaam[vidvas].(ChU8.6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sa.zlokas.[z]/.zatam.ca.ekaa.ca.hRdayasya.naadii1p.taasaam.muurdhan2.abhinihsRtaa[abhi.nis\sR].ekaa./tayaa.uurdhvam.aayann[aa\i].amRtatvam.eti[\i].visvann[visvanc].anyaa.utkramana7.bhavanty[\bhuu].utkramana7.bhavanti//(ChU8.6.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.aatmaa.apahata.paapman1[apa\han].vi.jaras.vi.mRtyur.vi.zokas.vi.jighatsa.apipaasah.satya.kaamah.satya.samkalpah.sa.anvestavyah[anu\is],.sa.vijijnaasitavyah[vi\jnaa,.des.].(ChU8.7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rvaan.ca.lokaan.aapnoti[\aap],.sarvaan.ca.kaamaan,.yas.tam.aatmaanam.anuvidya[anu\vid2].vijaanaati[vi\jnaa].iti.ha.prajaapatir.uvaaca[\vac].(ChU8.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ubhaya1d.deva.asuraa.anububudhire[anu\budh].te.ha.uucur[\vac].:hanta.tam.aatmaanam.anicchaamas[anu\is].yam.aatmaanam.anvisya[anu\is].sarvaan.ca.lokaan.\aapnoti,.sarvaan.ca.kaamaan.iti..(ChU8.7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as.ha.eva.devaanaam.abhipravavraaja[abhi.pra\vraj],.virocanas.asuraanaam.tau.ha.asamvidaanau[sam\vid].eva.samidh.paanii.prajaapati.sakaazam.aagagmatuh[aa\gam].(ChU8.7.2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dvaatrimzatam.varsaani.brahmacaryam.uusatus[\vas].tau.ha.prajaapatir.uvaaca[\vac]:.kim.icchantau[\is].avaastam[\vas].iti..(ChU8.7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uucatur[\vac]:.yas.aatmaa.apahata.paapman1[apa\han].vi.jaras.vi.mRtyur.vi.zokas.vi.jighatsa.apipaasah.satya.kaamah.satya.samkalpah.sa.anvestavyah[anu\is],.sa.vijijnaasitavyah[vi\jnaa,.des.].(ChU8.7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rvaan.ca.lokaan.\aapnoti.sarvaan.ca.kaamaan.yas.tam.aatmaanam.anuvidya[anu\vid2].vijaanaati[vi\jnaa].iti.bhagavatas.vacas.vedayante[\vid],.tam.icchan[\is].tau.avaastam[\vas].iti..(ChU8.7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prajaapatir.uvaaca[\vac]:.yas.esa.aksini[aksan/aksi].purusas.dRzyata[\dRz].esa.aatmaa.iti.ha.uvaaca(necessary?).,.etad.amRtam.abhayam,.etad.brahma.iti..(ChU8.7.4a)(cf.parallel.found.in.4.15.1,.this.passage.of.8.7.4a.seems.to.be.careless.borrowing.from.4.15.1!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yam.bhagavah[bhagavat].apsu[ap.].parikhyaayate[pari\khyaa],.yas.ca.ayam.aadarza.7,.katama.esa.iti..esa.u.eva.esu.sarva7sv.anta.7su.parikhyaayata[pari\khyaa].iti.ha.uvaaca[\vac].(ChU8.7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a.zaraava.7.aatmaanam.aveksya[ava\iiks].yad.aatmanas.na.vijaaniithas[vi\jnaa].tad.me.prabruutam[pra\bruu].iti..(ChU8.8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uda.zaraava.7.aveksaam.cakraate[ava\iiks,.perif.pf.].tau.ha.prajaapatir.uvaaca[\vac]:.kim.\pazyatha.iti..(ChU8.8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uucatuh[\vac]:.sarvam.eva.idam.aavaam.bhagavah[bhagavat].aatmaanam.\pazyaava.aa.loman.bhya.aa.nakha.5bhyah.prati.ruupam.iti..(ChU8.8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prajaapatir.uvaaca[\vac].saadhu.alamkRtau[alam\kR].su.vasanau.pariskRtau[pari\kR].bhuutvaa[\bhuu].uda.zaraava7.aveksethaam[ava\iiks].iti..(ChU8.8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saadhu.alamkRtau.su.vasanau.pariskRtau.bhuutvaa[\bhuu].uda.zaraava.7.aveksaam.cakraate[ava\iiks,.perif.pf.].tau.ha.prajaapatir.uvaaca[\vac]:.kim.\pazyatha.iti..(ChU8.8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uucatur[\vac]:.yathaa.eva.idam.aavaam.bhagavah[bhagavat].saadhu.alamkRtau.su.vasanau.pariskRtau.svas[\as].evam.eva.imau.bhagavah[bhagavat].saadhu.alamkRtau.su.vasanau.pariskRtau.iti..(ChU8.8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aatmaa.iti.ha.uvaaca[\vac].etad.amRtam.abhayam,.etad.brahma.iti..tau.ha.zaanta.hRdayau[\zam].pravavrajatuh[pra\vraj].(ChU8.8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ha.anviiksya[anu\iiks].prajaapatir.uvaaca[\vac]:an.upalabhya[upa\labh].aatmaanam.an.anuvidya[anu\vid2].vrajatas[\vraj].(ChU8.8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ara.etad.upanisadas.bhavisyanti[\bhuu].devaa.vaa.asuraa.vaa.te.paraabhavisyanti[paraa\bhuu].iti..(ChU8.8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zaanta.hRdaya[\zam].eva.virocanas.asuraan.jagaama[\gam].tebhyas.ha.etaam.upanisadam.ha.uvaaca[\vac].(ChU8.8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eva.iha.mahayya[\mah],.aatmaa.paricaryas.,.aatmaanam.eva.iha.\mahayann,.aatmaanam.paricarann[pari\car],.ubhau.lokau.avaapnoti[ava\aap].;.imam.ca.amum.ca.iti..(ChU8.8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pi.adya.iha.adadaanam[\daa].azradddhaanam[zrad\dhaa].ayajamaanam[\yaj].aahur[\ah]:.aasuras[&lt;asura].bata.iti;.(ChU8.8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uraanaam.hi.esaa.upanisad.pretasya.zariiram.bhiksaa3.vasana3.alamkaara3.iti.samskurvanty[sam\kR];.etena.hi.amum.lokam.jesyantas[\ji].\manyante[pp.+\man].(ChU8.8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indras.apraapya[pra\aap].eva.devaan,.etad.bhayam.dadarza[\dRz]:.yathaa.eva.khalu.ayam.asmin.zariira7.saadhu.alamkRta7.saadhu.alamkRtas[alam\kR].bhavati[\bhuu],.su.vasana7.suvasanah,.pariskRta7.pariskRta,.-.(ChU8.9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asmin.andha7.andhas.bhavati[\bhuu],.sraama7.sraamah,.parivRkna7.parivRknas[pari\vrazc].,.asya.eva.zariirasya.naazam.anu.esa.nazyati[\naz],.na.aham.atra.bhogyam[\bhuj].\pazyaami[\paz].iti..(ChU8.9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midh.paanih.punar.eyaaya[\i].tam.ha.prajaapatir.uvaaca[\vac]:.maghavat8.yad.zaanta.hRdayah[\zam].praavraajiih[pra\vraj].saardham.virocana3na.kim.icchan[\is].punar.aagamas[aa\gam].iti..(ChU8.9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tathaa.eva.khalu.ayam.bhagavah[bhagavat].asmin.zariira7.saadhu.alamkRta7.saadhu.alamkRtas[alam\kR].bhavati[ppp+\bhuu],.su.vasana7.su.vasanah,.pariskRta7.pariskRta[pari\kR].-.(ChU8.9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yam.asmin.andha7.andhas.bhavati[\bhuu],.sraama7.sramah,.parivrkna7.parivRknas[pari\vrazc].asya.eva.zariirasya.naazam.anu.eva.\nazyati,.na.aham.atra.bhogyam[\bhuj].\pazyaami.iti..(ChU8.9.2c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sa.maghavat8.iti.ha.uvaaca[\vac].etam.tu.eva.te.bhuuyas.anuvyaakhyaasyaami[anu.vi.aa\khyaa].(ChU8.9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sa[\vas].aparaani.dvatrimzatam.varsaani.iti..sa.ha.aparaani.dvaatrimzatam.varsaany.uvaasa[\vas].tasmai.ha.uvaaca[vac]-.(ChU8.9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sa.svapna7.mahiiyamaanaz[\mah].caranty[\car].esa.aatmaa.iti.ha.uvaaca[\vac],.etad.amRtam.abhayam,.etad.brahma.iti..(ChU8.10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zaanta.hRdayah[\zam].pravavraaja[pra\vraj].sa.ha.apraapya[pra\aap].eva.devaan.etad.bhayam.dadarza[\dRz]:.(ChU8.10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i.api.idam.zariiram.andham.bhavaty[\bhuu].an.andhah.sa.bhavati[\bhuu],.yadi.sraamam.asraamas.na.eva.esa.asya.dosa3na.\dusyati.(ChU8.10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dha3.asya.\hanyate,.na.asya.sraamya3.sramas.ghnanti[\han].tu.eva.enam.vicchaadayanti[vi\chad](Deu:vicchaayayanti).iva.-.(ChU8.10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priya.vettR1.iva.bhavati[\bhuu],.api.roditi[\rud].iva,.na.aham.atra.bhogyam[\bhuj].pazyaami[\paz].iti..(ChU8.10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midh.paanih.punar.eyaaya[\i].tam.ha.prajaapatir.uvaaca[\vac]:.maghavat8.yad.zaanta.hRdayah[\zam].pravraajiih[pra\vraj],.kim.icchan[\is].punar.aagamas[aa\gam].iti..(ChU8.10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tad.yadi.api.idam.bhagavah[bhagavat].zariiram.andham.bhavaty[\bhuu].an.andhah.sa.bhavati[\bhuu],.yadi.sraamam.asraamas,.na.eva.esa.asya.dosa3na.\dusyati.(ChU8.10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dha3na.asya.\hanyate.na.asya.sraamya3na.sraamas.ghnanti[\han].tu.eva.enam.vicchaadayanti[vi\chad](Deu:vicchaayayanti).iva,.apriya.vettR1.iva.bhavaty[\bhuu],.api.roditi[\rud].iva,.(ChU8.10.4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ham.atra.bhogyam[\bhuj].\pazyaami.iti..evam.eva.esa.maghavat8.iti.ha.uvaaca[\vac].(ChU8.10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tu.eva.te.bhuuyas.anuvyaakhyaasyaami[anu.vi.aa\khyaa].vasa[\vas].aparaani.dvaatrimzatam.varsaani.iti..(ChU8.10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aparaani.dvaatrimzatam.varsaany.uvaasa[\vas].tasmai.ha.uvaaca[\vac].(ChU8.10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ra.etad.suptah[\svap].samastah.samprasannah[sam.pra\sad].svapnam.na.vijaanaaty[vi\jnaa].esa.aatmaa.iti.ha.uvaaca[\vac].,.etad.amRtam.abhayam,.etad.brahma.iti..(ChU8.1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zaanta.hRdayah[\zam].pravavraaja[pra\vraj].sa.ha.apraapya[pra\aap].eva.devaan.etad.bhayam.dadarza[\dRz]:.(ChU8.1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@na.aha.khalu.ayam.evam.samprati.aatmaanam.jaanaaty[\jnaa].ayam.aham.asmi.iti.,.na.u.eva.imaani.bhuutaani.vinaazam.eva.apiitas[api\i].bhavati[ppp+\bhuu],.na.aham.atra.bhogyam[\bhuj].\pazyaami.iti..(ChU8.1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midh.paanih.punar.eyaaya[\i].tam.ha.prajaapatir.uvaaca[\vac]:.maghavat8.yad.zaanta.hRdayah[\zam].pravraajiih[pra\vraj],.kim.icchan[\is].punar.aagama[aa\gam].iti..(ChU8.1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na.aha.khalu.ayam.bhagavah[bhagavat].evam.samprati.aatmaanam.jaanaaty[\jnaa].ayam.aham.asmi.iti..-.(ChU8.1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u.evam.imaani.bhuutaani.vinaazam.eva.apiitas[api\ita].bhavati[ppp+\bhuu],.na.aham.atra.bhogyam[\bhuj].\pazyaami.iti..(ChU8.1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sa.maghavat8.iti.ha.uvaaca[\vac].etam.tu.eva.te.bhuuyas.anuvyaakhyaasyaami[anu.vi.aa\khyaa].(ChU8.1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s.eva.anyatra.etasmaat.vasa[\vas].aparaani.panca.varsaani.iti..sa.ha.aparaani.panca.varsaany.uvaasa[\vas].(ChU8.1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y.eka.zatam.sampedur[sam\pad].etad.tad.yad.aahur[\ah]:.eka.zatam.ha.vai.varsaani.maghavat1.prajaapati7.brahmacaryam.uvaasa[\vas].tasmai.ha.uvaaca[\vac]:.(ChU8.1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ghavat8.martyam.vai.idam.zariiram.aattam[aa\daa].mRtyunaa.tad.asya.amRtasya.azariirasya.aatmanas.adhisthaanam.(ChU8.12.1a).[$adhisthaana]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tas[aa\daa].vai.sa.zariirah.priya.apriyaabhyaam.na.vai.sazariirasya.satah[\as,.pp.].priya.apriyayor.apahatir.asty[\as].azariiram.vaava.santam[\as,.pp.].na.priya.apriya1d.spRzatah.(ChU8.1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zariiras.vaayur,.abhram.vidyut.stanayitnur.azariiraany.etaani.(ChU8.1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etaany.amusmaad.aakaazaat.samutthaaya[sam.ut\sthaa].param.jyotis.upasampadya[upa.sam\pad].sva3na.ruupa3na.abhinispadyante[abhi.nis\pad].(ChU8.1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sa.samprasaadas.asmaat.zariiraat.samutthaaya[sam.ut\sthaa].param.jyottis.upasampadya[upa.sam\pad].sva3na.ruupa3na.abhinispadyate[abhi.nis\pad].sa.uttama.purusah.(ChU8.1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tra.paryeti[pari\i],.jaksat[\jaks2/\has,Hoffmann307].kriidan[\kriid,.Hoffmann307].\ramamaanah.striibhir.vaa.yaanair.vaa.jnaatibhir.vaa,.na.upajanam.smaran[\smR].idam.zariiram.(ChU8.1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prayogyas[pra\yuj].aacarana7.yuktas.evam.eva.ayam.asmin.zariira7.praanas.yuktah[\yuj].(ChU8.1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ra.etad.aakaazam.anuvisannam[anu.vi\sad].caksus.sa.caaksusah.purusah.darzanaaya.caksus.atha.yas.veda[\vid]:.idam.jighraani[\ghraa].iti.,.sa.aatmaa.gandhaaya.ghraanam.(ChU8.1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veda[\vid]:.idam.abhivyaaharaani[abhi.vi.aa\hR].iti.,.sa.aatmaa.abhivyaahaaraaya.vaac.atha.yas.veda.:.idam.zRnvaani[\zR].iti.,.sa.aatmaa.zravanaaya.zrotram.(ChU8.1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veda[\vid].:.idam.\manvaani.iti.,.sa.aatmaa.manas.asya.daivam.caksus.sa.vai.esa.etena.daiva3na.caksusaa.manasaa.etaan.kaamaan.\pazyan.\ramate.ye.ete.brahma.loka7.-.(ChU8.12.5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vai.etam.devaa.aatmaanam.upaasate[upa\aas];.tasmaat.tesaam.sarva1p.ca.lokaa.aattaah[aa\daa].sarva1p.ca.kaamaah.(ChU8.12.6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sarvaan.ca.lokaan.\aapnoti,.savaan.ca.kaamaan.yas.tam.aatmaanam.anuvidya[anu\vid2].vijaanaati[vi\naa].iti.ha.prajaapatir.uvaaca[vac].prajaapatir.uvaaca.(ChU8.12.6b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aamaat.zabalam.prapadye[pra\pad],.zabalaat.zyaamam.prapadye[pra\pad].asva.iva.romaani(loman/roman).vidhuuya[vi\dhuu].paapam,.candra.iva.raahu6.mukhaat.pramucya[pra\muc],.(ChU8.13.1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dhuutvaa.zariiram.akRtam,.kRta.aatmaa.brahma.lokam.abhisambhavaami[abhi.sam\bhuu].iti.abhisambhavaami.iti.(ChU8.13.1c)(end.repetition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s.vai.naama.naama.ruupayor.nirvahitR1[nis\vah].te.yad.antaraa.tad.brahma,.tad.amRtam,.sa.aatmaa.(ChU8.1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aajpati6.sabhaam.vezma.prapadye[pra\pad],.yazas.aham.bhavaami[\bhuu].braahmanaanaam,.yazas.raajan6p,.yazas.vizaam,.yazas.aham.anupraapatsi[anu.pra\pad].(ChU8.1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aham.yazasaam.yazas,.zyetam.adatkam.adatkam.zyetam.lindu(?Boe:lingam).maa.abhigaam[abhi\gaa].lindu.maa.abhigaam.(ChU8.14.1c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tad.brahmaa.prajaapati4.uvaaca[\vac],.prajaapatir.manu4,.manuh.prajaabhya.#.aacaarya.kulaad.vedam.adhiitya[adhi\i].yathaa.vidhaanam.guru6.karma.atizesa3na.abhisamaavRtya[abhi.sam.aa\vR].-.(ChU8.15.1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umba7.zuci7.deza7.svaadhyaayam.adhiiyaanas[adhi\i].dhaarmikaan.vidadhad[vi\dhaa].(ChU8.1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ni.sarva.indriyaani.sampratisthaapya[samprati\sthaa].ahimsan[\hims].sarva.bhuutaany.anyatra.tiirtha5bhyah.(ChU8.1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khalu.evam.vartayan[\vRt].yaavat.aayusam.brahma.lokam.abhisampadyate[abhi.sam\pad],.na.ca.punar.aavartate[aa\vRt].na.ca.punar.aavartate.(ChU8.15.1d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Chaandogya.Upaniisha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Aitareya.Upanisad&gt;(A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.vai.idam.ekas.eva.agra7.aasiit[\as.ipf]..na.anyad.kim.cana.misat[\mis.a-less.ipf,.inj.].sa.iiksata[\iiks.a-less.ipf,.inj.]:.lokaan.nu.sRjaa[\sRj.pr.subj].iti..(AU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maan.lokaan.asRjata[\sRj.ipf];.ambhas,.mariiciir,.maram,.aapas[ap.].adas.ambhas.para3na.divam[dyaus],.dyauh.pratisthaa,.antariksam.mariici1p,..pRthivii.maras,.yaa.adhastaat.taa.aapas[ap.]..(AU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iksata[\iiks.a-less.ipf,.inj.]:.ime.nu.lokaa;.loka.paalaan.nu.sRjaa[sRj.pr.subj].iti..sa.adbhya[ap.].eva.purusam.samuddhRtya[samut\dhR.g].amuurchayat[\muurch.caus.ipf]..(AU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bhyatapat[abhi\tap.ipf].tasya.abhitaptasya.mukham.nirabhidyata[nis\bhid.ipf].yathaa.andam..(AU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khaad.vaac,.vaacas.agnir,.naasika1d.nirabhidyetaam[nis\bhid.ipf],.naasikaabhyaam.praanah,.praanaad.vaayur,.aksinii[aksi,aksan].nirabhidyetaam[nis\bhid.ipf],.(AU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siibhyaam.caksus,.caksusa.aadityah,.karnau.nirabhidyetaam[nis\bhid.ipf],.karnaabhyaam.zrotram,.zrotraad.dizas,.tvac.nirabhidyata[nis\bhid.ipf],.(AU1.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co.lomaani[loman],.lomabhya.osadhi.vanaspati1p,.hRdayam.nirabhidyata[nis\bhid.ipf],.hRdayaat.manas,.manasas.candramaa[candramas],.naabhir.nirabhidyata[nis\bhid.ipf],.(AU1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bhyaa[naabhi3].apaanas,.apaanaad.mRtyuh,.ziznam.nirabhidyata[nis\bhid.ipf],.ziznaad.retas,.retasa.aapas[ap.].(AU1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.etaa.devataah.sRstaa[\sRj].asmin.mahati.arnava7.praapatan[pra\pat.ipf]..tam.azanaa.pipaasaabhyaam[var:.azanaayaa.pipaasaabhyaam].anvavaarjat[anu.ava\arj.ipf]..(AU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enam.abruvan[\bruu.ipf]:.aayatanam.nas.prajaaniihi[pra\jnaa.ipv],.yasmin.pratisthitaas[prati\sthaa].annam.adaama[\ad.subj.].iti..(AU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bhyas.gaam[go].aanayat[aa\nii.ipf].taas.abruvan[\bruu.ipf]:.na.vai.nas.ayam.alam.iti..taabhyas.azvam.aanayat[aa\nii.ipf].taa.abruvan[\bruu.ipf]:.na.vai.nas.ayam.alam.iti..(AU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bhyah.purusam.aanayat[aa\nii.ipf].taa.abruvan[\bruu.ipf]:.su.kRtam.bata.iti..purusas.vaava.su.kRtam[\kR].(AU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2.abraviid[\bruu.ipf]:.yathaa.aayatanam.pravizata[pra\viz.ipv].iti..(AU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r.vaac.bhuutvaa[\bhuu.g].mukham.praavizad[pra\viz.ipf]..vaayuh.praanas.bhuutvaa.naasike.praavizad[pra\viz.ipf].(AU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s.caksus.bhuutvaa[\bhuu].aksinii.praavizad[pra\viz.ipf]..dizah.zrotram.bhuutvaa.karnau.pravizan[pra\viz.ipf]..(AU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adhi.vanaspati1p.lomaani[loman].bhuutvaa[\bhuu].tvacam.praavizan[pra\viz.ipf].candramas1.manas.bhuutvaa.hRdayam.praavizat[pra\viz]..(AU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Rtyur.apaanas.bhuutvaa[\bhuu].naabhim.praavizad[pra\viz]..aapas.retas.bhuutvaa.ziznam.praavizan[pra\viz]..(AU2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zanaa.pipaasaa1d.abruutaam[\bruu.ipf]:.aavaabhyaam[aavam].abhiprajaaniihi[abhi.pra\jnaa.ipv].iti.(AU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abraviid[\bruu]:.etaasu.eva.vaam.devataasu.aabhajaamy[aa\bhaj];.etaasu.bhaagin2d.f.karomi[\kR].iti..(AU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[yas.yasyai.kasyai.ca.[yas.kas.ca].devataayai.havis.gRhyate[\gRh].bhaagin1d.f.eva.asyaam.azanaa.pipaasaa1d.bhavatah[\bhuu]..(AU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iksata[\iiks]:.ime.nu.lokaas.ca.loka.paalaas.ca..annam.ebhyah.sRjaa[\sRj,.subj.].iti.(AU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pas[ap.].abhyatapat[abhi\tap].taabhyas.abhitaptaabhyas.muurtir.ajaayata[\jan]..yaa.vai.saa.muurtir.ajaayata[\jan],.annam.vai.tad..(AU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sRstam[\sRj](var:abhisRstam[abhi\sRj]).paraan[paraanc].atyajighaamsat[ati\han](Boe:atyajigaamsat[ati\gam]).tad.vaacaa.ajighRksat[\grah]..tad.na.azaknod[\zak].vaacaa.grahiitum[\grah].(AU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nad.vaacaa.agrahaisyad[\grah,.cond.](Boe:agrahiisyat]..abhivyaahRtya[abhi.vi.aa\hR].ha.eva.annam.atrapsyat[\tRp,.cond.].(AU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praana3.ajighRksat[\grah].tad.na.azaknot[\zak].praana3.grahiitum[\grah]..sa.yad.ha.enad.praana3.agrahaisyad[\grah,.cond.],.abhipraanya[abhi.pra\an].ha.eva.annam.atrapsyat[\tRp,.cond.].(AU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caksusaa.ajighRksat[\grah].tad.na.azaknot[\zak].caksusaa.grahiitum[\grah]..sa.yad.ha.enad.caksusaa.agrahaisyad[\grah,.cond.],.dRstvaa[\dRz].ha.eva.annam.atrapsyat[\tRp,cond.].(AU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rotra3.ajighRksat[\grah].tad.na.azaknot[\zak].zrotra3.grahiitum[\grah].sa.yad.ha.enad.zrotra3.agrahaisyad[\grah,cond.],.dRstvaa[\dRz].ha.eva.annam.atrapsyat[\tRp,cond.].(AU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tvacaa.ajighRksat[\grah].tad.na.azaknot[\zak].tvacaa.grahiitum[\grah].sa.yad.ha.enad.tvacaa.agrahaisyat[\grah,cond.],.spRstvaa[\spRz].ha.eva.annam.atrapsyat[\tRp,cond.].(AU3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manasaa.ajighRksat[\grah].tad.na.azaknot[\zak].manasaa.grahiitum..sa.yad.ha.enad.manasaa.agrahaisyad[\grah,cond.],.dhyaatvaa[\dhyaa].ha.eva.annam.atrapsyat[\tRp,cond.].(AU3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izna3.ajighRksat[\grah].tad.na.azaknot[\zak].zizna3.grahiitum[\grah].sa.yad.ha.enad.zizna3.agrahaisyad[\grah,cond.],.visRjya[vi\sRj].ha.eva.annam.atrapsyat[\tRp,cond.].(AU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paana3.ajighRksat[\grah].tad.aavayat[\av].saisa[sa.esa,.double.samdhi].annasya.grahas.yad.vaayur.anna.aayus.vai.esa.yad.vaayuh..(AU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iksata[\iiks]:.katham.nu.idam.mat.Rte.syaad[\as].iti..sa.iiksata[\iiks]:.katara3.prapadyaa[pra\pad,subj.].iti..(AU3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iksata[\iiks]:.yadi.vaacaa.abhivyaahRtam[abhi.vi.aa\hR],.yadi.praana3.abhipraanitam[abhi.pra\an],.yadi.caksusaa.dRstam[\dRz],.yadi.zrotra3.zrutam[\zru],.yadi.tvacaa.spRstam[\spRz],.yadi.manasaa.dhyaatam[\dhyaa],.yadi.apaana3.abhyapaanitam[abhi.apa\an],.yadi.zizna3.visRstam[vi\sRj].atha.kas.aham.iti.(AU3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m.eva.siimaanam[siiman].vidaarya[vi\dRR].etayaa.dvaaraa.praapadyata[pra\pad]..(AU3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vidRtir.naama.dvaar..tad.etad.naandanam..(AU3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trayas.aavasathaas,.trayah.svapnaa:.(AU3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aavasathas,.ayam.aavasathas,.ayam.aavasatha.iti..(AU3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jaatas.bhuutaany.abhivyaikhyat[abhi.vi.aa\khyaa?]:.kim.iha.anyam.vaavadisad[\vad,des.?](Del:vivadiset[vi\vad];.Boe:vaava.dizet[diz]].iti..(AU3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m.eva.purusam.brahma.tatamam.apazyad[\paz]:.idam.adarzam[\dRz].itii3..(AU3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idamdras.naama.idandras.ha.vai.naama.tam.idandram.santam[\as,pp.].indra.iti.aacaksate[aa\caks].paroksa3..paroksa.priyaa.iva.hi.devaah,.paroksa.priyaa.iva.hi.devaah..(AU3.14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7.ha.vai.ayam.aaditas.garbhas.bhavati[\bhuu].(AU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tad.retas.tad.etad.sarva5bhyas.anga5bhyas.tejas.sambhuutam[sam\bhuu].aatmani.eva.aatmaanam.bibharti[\bhR].(AU4.1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aa.strii7.sincati[\sic].atha.enad.janayati.tad.asya.prathamam.janma..(AU4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triyaa[strii6?].aatma.bhuuyam.gacchati[\gam],.yathaa.svam.angam.tathaa..(AU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naam.na.hinasti[\hims].saa.asya.etam.aatmaanam.atra.gatam[\gam].bhaavayati[\bhuu].(AU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bhaavayitrii.bhaavayitavyaa.bhavati[\bhuu]..(AU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strii.garbham.bibharti[\bhR].sa.agra7.eva.kumaaram.janmanas.agra7.adhibhaavayati[adhi\bhuu]..(AU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.kumaaram.janmanas.agra7.adhi.bhaavayaty[adhi\bhuu];.aatmaanam.eva.tad.bhaavayaty[\bhuu],.esaam.lokaanaam.samtati4ai.evam.samtataas[sam\tan].hi.ime.lokaas.tad.asya.dvitiiyam.janma..(AU4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sya.ayam.aatmaa.punya5bhyah.karmabhyah.pratidhiiyate[prati\dhaa].(AU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ayam.itara.aatmaa.kRta.kRtyas[\kR].vayas.gatah[\gam].praiti[pra\i]..(AU4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tas.prayann[pra\i].eva.punar.jaayate[\jan].tad.asya.tRtiiyam.janma.(AU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d.uktam[\vac].Rsinaa.--.garbha7.nu.sann[\as].anu.esaam.aved[\vid].aham.devaanaam.janimaani.vizvaa/.zatam.maa.puras.aayasiir.araksann[\raks].adha.zyenas.javasaa.niradiiyam[nis\dii.fly.].//[RS4.27.1](AU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garbha7.eva.enad.zayaanas[\zii].vaamadevas.evam.uvaaca[\vac].(AU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vam.vidvas1m.asmaat.zariira.bhedaat.uurdhvam.utkramya[ut\kram].amusmin.svarga7.loka7.sarvaan.kaamaan.aaptvaa[\aap].amRtah.samabhavat[sam\bhuu].samabhavat.(AU4.6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kas.ayam.aatmaa.iti.vayam.upaasmahe[upa\aas].(AU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rah.sa.aatmaa.yena.vaa.pazyati[\paz],.yena.vaa.zRnoti[\zru],.yena.vaa.gandhaan.jighrati[\ghraa],.yena.vaa.vaacam.vyaakaroti[vi.aa\kR],.yena.vaa.svaadu.ca.asvaadu.ca.vijaanaati[vi\jnaa].(AU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tad.hRdayam.manas.ca.etad..samjnaanam.aajnaanam.vijnaanam.prajnaanam.medhaa.dRstir.dhRtir.matir.maniisaa.juutih.smRtih.samkalpah.kratur.asuh.kaamas.vaza.iti.sarvaany.eva.etaani.prajnaanasya.naamadheyaani.bhavanti[\bhuu].(AU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brahmaa[brahman,m],.esa.indra,.esa.prajaapatir,.ete.sarva1p.devaa,.imaani.ca.panca.mahaa.bhuutaani:.pRthivii.vaayur.aakaazas.aapas[ap.].jyotis1p.-.(AU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ni.imaani.ca.ksudra.mizraani.iva.biijaani,.itaraani.ca.itaraani.ca.anda.jaani.ca.jaaru.jaani.ca.sveda.jaani.ca.udbhit.jaani.ca.-.(AU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zvaa.gaavah[go].purusaa.hastinas.yad.kim.ca.idam.praani[praanin].jangamam.ca.patatri.ca.yad.ca.sthaavaram.-.(AU5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m.tad.prajnaa.netram[=prajnaana.netra?].prajnaana7.pratisthitam[prati\sthaa],.prajnaa.netras.lokah,.prajnaa.pratisthaa,.prajnaanam.brahma.(AU5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ena.prajna3.aatmanaa.asmaalt.lokaat.utkramya[ut\kram].amusmin.svarga7.loka7.sarvaan.kaamaan.aaptvaa[\aap].amRtah.samabhavat[sam\bhuu].samabhavat.(AU5.4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om.vaacme.manasi.pratisthitaa.manasme.vaaci.pratisthitam.aavir.aaviir.me.edhi.vedasya.me.aaniisthah.-.(AU6)(not.in.P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utam.me.maa.prahaasiir[pra\haa].anenaadhiita3naahoraatraan.samdadhaamy[sam\dhaa].-.(AU6)(not.in.P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am.vadisyaami[\vad].satyam.vadisyaami[\vad].tad.maam.avatu[\av].tad.uktaaram.avatv[\av].avatu[\av].maam.avatu[\av].vaktaaram[vaktR]..avatu.vaktaaram.(AU6a)(not.in.P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antih.zaantih.zaantih.(AU6b)}(not.in.Pune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Aitareya.Upanisa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Kausiitaki-braahmana.Upanishad&gt;(KBU)./.Kausiitaki.Upanis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(F=.A.Frenz,.II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citra.s.ha.vai.gaangyaayani.r(P:gaargyaayanir).yaksyamaana[\yaj].aarunim.vavre[\vR].sa.ha.putra.m.zvetaketum.prajighaaya[pra\hi](var:prajigaaya[\gaa]).yaajaya[\yaj].iti..tam.ha.abhyaagatam[abhi.aa\gam](F:.aasiinam[\aas]).papraccha[\prach].:.(KBU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utamasya.putras.asi(P,F:putra8.asti[\as];.var:putras.asti/putra.aaste).samvRtam[sam\vR].loka.7.yasmin.maa.dhaasyasy[\dhaa].anyata.mas.vai.(P,F:anyatamas.vaa;.var:.anyam.uta.aho).adhvaa[adhvan.].tasya.,.maa.loka.7(F:a.loka.7).\dhaasyasi.iti..(KBU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na.aham.etad.veda[\vid].hanta.aacaarya.m.pRcchaani[\prach](var:pRcchaami).iti..sa.ha.pitR.2.aasaadya[aa\sad].papraccha[\prach].:.(KBU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iti.maa.apraaksiit[\prach]..katham.pratibravaani[prati\bruu].iti..sa.ha.uvaaca[\vac]:.aham.api.etad.na.veda[\vid].-.(KBU1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das.i.eva.vayam.svaadhyaaya.m.adhiitya[adhi\i].haraamahe[\hR].yad.nas.para.1p.dadati[\daa]..ehi[\i].ubhau.gamisyaava[\gam].iti..(KBU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samidh.paani.s.citra.m.gaangyaayani.m(P:gaargyaayanim).praticakrama[prati\kram]:.upaayaani[upa\i].iti..(KBU1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:.brahma.graahin1.asi[\as](P:brahma.arhas.asi;.P:brahma.argha.h.asi).gautama.8.yas.na.maana.m.upaagaas[upa\gaa]..ehi[\i].vi.eva.tvaa.jnapayisyaami[vi\jnaa].iti..(KBU1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:.ye.vai.ke.ca.asmaat.loka.at.prayanti[pra\i],.candramas.am.eva.te.sarva.1p.gacchanti[\gam]..(KBU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praana.ih.puurva.paksa.7.aapyaayate[aa\pyai]..taan.apara.paksa.3.(var:.aparapaksa.7.na).prajanayati[pra\jan]..etad.vai.svarga.sya.loka.sya.dvaara.m.yad.candramas.1(var:yas.candramas1)..(KBU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yas.pratyaaha[prati\ah],.tam.atisRjate[ati\sRj]..atha.yas.(P.adds."enam").na.pratyaaha[prati\ah],.tam.iha.vRsti.r.bhuutvaa[\bhuu].varsati[\vRs].(KBU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ha.kiita.s.vaa.patanga.s.vaa.matsya.s.vaa.zakuni.r.vaa.simha.s.vaa.varaaha.s.vaa.parazvat1(F:.parasvat1).vaa.zaarduula.s.vaa.purusa.s.vaa.anya.s.vaa.tesu.tesu.sthaana.7su.pratyaajaayate[prati.aa\jan].yathaa.karma.yathaa.vidyam[.vidyaa](F.doubts.this.underlined.portion)..(KBU1.2d)(P.has:."kiita,.patanga,.zakuni,.zaarduula,.simha,.matsya,.parazvan,.purusa,.anya".in.this.order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agatam[aa\gam].pRcchati[\prach]:.kas.asi.iti..tam.pratibruuyaad[prati\bruu]:.vicaksanaad.Rtu8p.retas.aabhRtam[aa\bhR].-.(KBU1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caksana.ad.Rtu.8p.retas.aabhRtam[aa\bhR].pancadaza.at.prasuutaat[pra\su].pitryaavat.as/.tad.maa.pumsi[pums.].kartR.7.erayadhvam[\iir,.inj.].pums.aa.kartR.3.maatR.7.maa.nisinca(P:nisikta[inj.])[ni\sic](F:aasisikta[aa\sic]).//.(KBU1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.jaaye[\jan](F:.upajaaye.).upajaayamaanas[upa\jan].dvaadaza.trayodaza.upamaasas.(F:.dvaadaza.3.trayodaza.upamaasas.)..pitR3.(F.doubts.this).sam.tad.vide[\vid].prati.tad.vide[\vid].aham.//.(KBU1.2h).(On.this.and.the.following.formulas,.cf.JB1.18.and.1.50.and.Bodewit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tan.me.Rtu.1p.amRtyu.1p[var:amartyavah.!).aabharadhvam[aa\bhR].tena.satya.3.tena.tapas.aa.Rtu.r.asmi[\as].aartava.s.asmi,.kas.asi[\as],.tvam.asmi.iti.(Thieme:.kas.asmi.,.kas.asi,.tvam.asmi.iti.).tam.atisRjate[ati\sRj]..(KBU1.2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(For.1.3-5,.cf.Thieme,.KS82.ff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tam.deva.yaana.m.panthaanam[panthan.].aapadya[aa\pad].(var:aasaadya[aa\sad]).agni.loka.m.aagacchati[aa\gam],.sa.vaayu.loka.m.(P.adds:.sa.aaditya.lokam;.which.Thieme.does.not.read),.sa.varuna.loka.m,.sa.indra.loka.m,.sa.prajaapati.loka.m,.sa.brahma.loka.m..(KBU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.ha.vai.etasya.loka.sya.ara.s.hrada.s.,.muhuurta.a.yestihaas(var:anvestihaas;.yaistakaah;.Thieme:estihaas).,.vi.jaraa.nadii.,.ilyas.vRksa.h.,.saalajya.m(var:saalajja;.saallaja;.sajjalam;.Thieme:saamraajyam).samsthaana.m.,.aparaajita.m.aayatana.m.,-.(KBU1.3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indra.prajaapati.i.dvaara.gopa.u.,.vibhu.pramita.m.,.vicaksanaa.aasandii.,.amita.ojas1[a.mita.\maa].paryanka.s.,-.(KBU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priya.a.ca.maanasii.prati.ruupa.a.ca.caaksusii.puspa.ani.aadaaya[aa\daa].aavayatas[aa\vii](P:aavayatas;.var:aadaaya.avayatyau;.aadaaya.avayatau;.Thieme:aadaaya.aanayatas[aa\nii].evam.ha,.F:.aadaaya.aanayatas).vai.ca.jagaani(P:vairaajagaani;.Thieme,F:.vai.ca.jagatii),.-.(KBU1.3d)[F.puts.1.3d-1.4b.after.1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baas.ca(Thieme,F:ambaa.ca).ambaayaviis.ca.(var:ambaayavaas.ca;.Thieme,F:ambaalii.ca.eva.anyaas.ca).apsaras.as.,.ambayaa.nadii1p(Thieme,F:ambikaa.adi.p1)..tam.ittham.vid.aagacchati[aa\gam]..(Th,F.omit.)(KBU1.3e)[F.puts.1.3d-1.4b.after.1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[Th.F:.taas.].brahma(or.brahman,[m]).aaha[\ah]:.abhidhaavata(var:abhidhaavati)[abhi\dhaav].mama.yazas.aa,.vijaraa.m.vai.ayam.nadii.m.praapat[pra\aap]..na.vai.ayam.jarayisyati[\jRR].iti..(KBU1.3f)[F.puts.1.3d-1.4b.after.1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panca.zata.ani.apsaras.aam.pratiyanti[prati\i](var:dhaavanti[\dhaav]):.zatam.phala.hasta.ah(var:phana.;phanaa.;kanaa.).,.zatam.aanjana.hasta.ah,.zatam.maalya.hasta.ah(var:jvaalaa.),.zatam.vaasas.hasta.ah,.zatam.cuurna.hasta.as..(P.s.order:.cuurna,.vaasas,.phala,.aanjana,.maalya;.Thieme,F.puts.it:.maalya,.aanjana,.cuurna,.vaasa,.phala).(KBU1.4a)[F.puts.1.3d-1.4b.after.1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m.brahma.alamkaara.3.alamkurvanti[alam\kR]..sa.brahma.alamkaara.3.alamkRtas.brahma.vidvas.1m.brahma(var:brahma.eva).abhipraiti[abhi.pra\i](F.suggests.omission)..(KBU1.4b)[F.puts.1.3d-1.4b.after.1.4f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gacchati[aa\gam].aara.m.hrada.m..tam.manas.aa.atyeti[ati\i]..tam.itvaa[\i](Thime,F:Rtvaa[\R]).asamprati.vid.as.\majjanti(Thieme:madanti[\mad])..sa.aagacchati[aa\gam].muhuurta.an(Thieme:muhuurtaani).yestihaan(Thieme:estihaan)..te.asmaat.apadravanti[apa\dru].(KBU1.4c)[F.puts.1.4c-f.before.1.3d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gacchati[aa\gam].vi.jaraa.m.nadii.m..taam.manas.aa.eva.atyeti[ati\i]..tad.su.krta.dus.kRta2d.[\kR].dhunute[\dhuu].(var:vidhuunute[vi\dhuu].tasya.priya.as.jnaati.1p.su.kRtam.upayanti[upa\i],.apriya.a.dus.kRtam..-(KBU1.4d)[F.puts.1.4c-f.before.1.3d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ratha.3.dhaavayan[\dhaav].ratha.cakra.2d.paryavekseta[pari.ava\iiks],.evam.ahoraatra.2d.paryavekseta(P:paryaveksate).,.evam.su.kRta.dus.kRta.2d.sarva.ani.ca.dvandva.ani..(KBU1.4e)[F.puts.1.4c-f.before.1.3d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esa.vi.su.kRtas.vi.dus.kRtas[\kR].brahma.vidvas.1m.brahma.eva.abhipraiti[abhi.pra\i]..(KBU1.4f)(sa.esa)[F.puts.1.4c-f.before.1.3d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gacchati[aa\gam].ilyam.vRksa.m..tam.brahma.gandha.h.pravizati[pra\viz]..sa.aagacchati[aa\gam].saalajya.m(Thieme:saamraajyam).samsthaana.m..tam.brahma.rasa.h.pravizati[pra\viz]..(KBU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gacchati[aa\gam].aparaajitam.aayatana.m..tam.brahma.tejas.pravizati[pra\viz]..sa.aagacchati[aa\gam].indra.prajaapati.i.dvaara.gopa.u..(KBU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.asmaat.apadravatah[apa\dru]..sa.aagacchati[aa\gam].vibhu.pramitam..tam.brahma.yazas.pravizati[pra\viz]..(KBU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agacchati[aa\gam].vicaksanaam.aasandii.m.:.bRhat.rathantara.1d.saaman.ii.puurva.u.paada.u.,.zyaita.naudhasa.1d(Thieme:zyaita.naudhasa1d).ca.aparau.paada.u(not.in.P).,.vairuupa.vairaaja.1d.anuucya.1d.[daksina.uttare.Comm],.zaakvara.raivata.1d.tirazcii[tiryanc.]..saa.prajnaa.prajnaa.3.hi.vipazyati[vi\paz].(Thieme,F.puts.it.into.bracket).(KBU1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aagacchati[aa\gam].amita.ojas.am.paryanka.m,.sa.praana.s:(Thieme.,F.puts.it.into.bracket).tasya.bhuuta.m.ca.bhavisyat.ca.puurva.u.paada.u.,.zrii.s.ca.iraa.ca.apara.u.,.bhadra.yajnaayajniiya.1d.ziirsanya.1d.bRhat.rathantara.1d.anuucya.1d.(P:bRhat.rathantara1d.anuucya1d,.bhadra.yajnaayajniiya.1d.ziirsanya.1d)(Thieme.puts."bRhadrathamtare.anuucye".into.bracket),.(KBU1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c.as.ca.saamaani[saaman.].ca.praaciina.aataana.ani(Thieme:.praaciinataana.m).,.yajus1p.tirzciinaani[tiryanc.].,.soma.amzu.1p.upastarana.m.,.udgiitha.s.apara.s.caya.h(P:upazriih;.Thieme,F:.upazraya.h).,.zrii.r.upabarhana.m..tasmin.brahma.(or.brahman[m]1).aaste[\aas]..(KBU1.5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ittham.vid.paada.3.eva.agra.7.aarohati[aa\ruh].tam.brahmaa.[brahman[m].pRcchati[\prach]:.(F:.brahma/.brahman.1m.aaha[\ah]:).kas.asi[\as].iti..tam.pratibruuyaat[prati\bruu].:.(KBU1.5n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u.r.asmi[\as].aartava.s.asmi..aakaaza.ad.yoni.5.sambhuuta.s[sam\bhuu].bhaaryaa.yai(P:bhaayaas).retas.,.samvatsara.sya.tejas.,.bhuuta.sya[P:tejo.bhuuta.sya/tejas.bhuutasya].bhuuta.sya(P:bhuutasya.bhuutasya).aatman.1.bhuuta.sya(P:bhuutasya.aatmaa).tvam.aatmaa.asi[\as]..(KBU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as.tvam.asi.sa.aham.asmi[\as].(P.adds:.iti).tam.aaha[\ah]:.kas.aham.asmi.iti..satya.m.iti.bruuyaat[\bruu]..(KBU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tad.yad.satya.m(P:sattyam).iti..yad.anyad.deva.5bhyas.ca.praana.6bhyas.ca.tad.sat.,.atha.yad.deva.as.ca.pranaa.s.ca.tad.tyam.(P:ttyam)..(KBU1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yaa(P:ekayaa).vaac.aa.abhivyaahRyate[abhi.vi.aa\hR]:.satya.m(P:sattyam).iti..etaavat.idam.sarva.m.,.idam.sarva.m.asi[\as].iti.eva.enam.tad[or.tadaa].aaha[\ah]..tad.etad.zloka.3na(P:Rc.zloka3).abhyuktam[abhi\vac].:.(F.sugggests.to.omit;.not.found.in.some.mss).(KBU1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juudarah[yajus.udara.h].saama.ziras.1m.asau.Rc.muurti.r.avyaya.h./.sa.brahma.iti.sa.vijneyas[vi\jnaa].Rsi.r.brahma.maya.s.mahat.1m//..iti.(KBU1.7a)(not.found.in.some.ms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aha[\ah]:.kena.me.paumsnaani(var:paumsyaani).naama.any.\aapnosi.iti...praana.3na.iti.(var:.iti.eva).bruuyaat[\bruu]..(KBU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napumsaka.ani.iti..manas.aa.iti..kena.strii.naama.ani.iti..vaac.aa.iti.(P:kena.strii.naama.ani.iti..vaacaa.iti..kena.napumsaka.ani.iti..manas.aa.iti.).kena.gandha.an.iti..praana.3na.iti.(P:ghraana.3.iti.eva.bruuyaat[\bruu]).-.(KBU1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ruupa.ani.iti..caksus.aa.iti..kena.zabda.an.iti..zrotra.3na.iti..kena.anna.rasa.an.iti...jihvayaa[jihvaa.].iti..-.(KBU1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karma.ani.iti..hasta.abhyaam.iti..kena.sukha.duhkha.2d.iti..zariira.3na.iti..kena.aananda.m.rati.m.prajaati.m.iti..upastha.3na.iti..-.(KBU1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a.ityaa.s.iti..paada.abhyaam.iti..kena.dhii.2p,.vijnaatavyam[vi\jnaa],.kaama.an.iti..prajnaa.3.eva.(not.in.P).iti.bruuyaat[\bruu]..(KBU1.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aha[\ah]:.aapas[ap.].vai.khalu.me.lokas.ayam.te.asau.iti(P:me.hi.asau.ayam.te.lokas.iti.,.F:.me.loka.m.ayam.te.asau.iti)(var:.miiyante[\maa].asau.lokah)..saa.yaa.brahmanas.jiti.r.yaa.vyasti.s.taam.jiti.m.jayati[\ji].taam.vyasti.m.vyaznute[vi\az],.yas.evam.veda[\vid].yas.evam.veda[\vid].(KBU1.7g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brahma.iti.ha.sma.aaha.kausiitaki.s..tasya.ha.vai.etasya.praana.sya.brahmanas.manas.duuta.m.,.caksus.goptR.(var:gotram).,..zrotra.m.samzraavayitR.[sam\zru].vaac.parivestrii.[pari\viz].(P:vaac.parivestrii,.caksus.gotram.zrotram.samzraavayitR)..(KBU2.1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vai.etasya.praana.sya.brahmanas.manas.duuta.m.veda[\vid].duuta.vat.1m.bhavati[\bhuu].(KBU2.1b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ksus.goptR.goptR.mat.1m.bhavati[\bhuu].yas.zrotra.m.samzraavayitR[sam\zru].samzraavayitR.mat.1m.bhavati[\bhuu].yas.vaac.am.parivestriim[pari\viz].parivestrii.mat.1m.bhavati.(not.in.F).(KBU2.1c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vai.etasmai.praana.aya.brahmana.etaah.sarvaas.devataas.ayaacamaanaaya[\yaac].balim.haranti[\hR]..-.(KBU2.1d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eva(P:tathaa.u.ha.eva).asmai.sarvaani.bhuutaany.ayaacamaanaaya[\yaac].eva.balim.haranti[\hR].yas.evam.veda[\vid].(KBU2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.upanisad.na.yaaced[\yaac].iti..tad.yathaa.graamam.bhikstitvaa[\bhiks].alabdhvaa[\labh].upavizet[upa\viz].na.aham.atas.dattam[\daa].azniiyaam[\az].iti..-.(KBU2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va.enam.upamantrayante[upa\mantr](not.in.P).ye.purastaat.(P:ye.eva.enam.purastaat).pratyaacaksiirann[prati.aa\caks].esa.dharmas..ayaacatas[\yaac].bhavati[\bhuu].anna.daas(P.puts.it.later).tu.eva(P:te.eva).enam.upamantrayante[upa\mantr]:.dadaama[\daa].te.iti..(P:esa.dharmas.ayaacatas.bhavati[\bhuu].anyatas.tu.eva.enam.upamantrayante:.daamas.te.iti.).(KBU2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brahma.iti.ha.sma.aaha[\ah].paingyas..tasya.vai.etasya.praanasya.brahmanas.vaac.parastaat.caksus.aarundhate[aa\rudh]..-.(KBU2.2a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parastaat.zrotram.aarundhate[aa\rudh]..zrotram.parastaat.manas.aarundhate..manas.parastaat.praanas.aarundhate[aa\rudh]..(KBU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vai.etasmai.praanaaya.brahmane.etaah.sarvaah.devataas.ayaacamaanaaya[\yaac].balim.haranti[\hR]..-.(KBU2.2c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eva(P:tathaa.u.eva.).asmai.sarvaani.bhuutaani.ayaacamaanaaya[\yaac].eva.balim.haranti[\hR].,.yas.evam.veda[\vid].(KBU2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.upanisad.na.yaaced[\yaac].iti..tad.yathaa.graamam.bhiksitvaa[\bhiks].alabdhvaa[\labh].upavizet[upa\viz]:.na.aham.atas.dattam[\daa].azniiyaam[\az].iti..(KBU2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vam.enam.upamantrayante[upa\mantr].ye.purastaat.prati.aacaksiiran[prati.aa\caks]..esa.dharmas.ayaacatas[\yaac].bhavati[\bhuu]..anna.daas.tu.eva.enam.upamantrayante[upa\mantr]:.dadaama[\daa].te.iti..(P:.yas.eva.enam.purastaat.pratyaacaksiiran[prati.aa\caks].te.eva.enam.upamantrayante[upa\mantr]:.dadaama[\daa].te.iti..esa.dharmas.ayaacatas[\yaac].bhavati[\bhuu].anyatas.tu.eva.enam.upamantrayante[upa\mantr]:.dadaama[\daa].te.iti.)(KBU2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eka.dhana.avarodhanam..yad.eka.dhanam.abhidhyaayaat[abhi\dhyaa],.paurnamaasii7.vaa.amaavaasii7.vaa.zuddha.pakza7.vaa.punya7.naksatra.etesaam.ekasmin.parvani(not.in.P)..-.(KBU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gnim.upasamaadhaaya[upa.sam.aa\dhaa].parisamuuhya[pari.sam\uuh].paristiirya[pari\tRR].paryuksya[pari\uks].(P.adds:.utpuuya[ut\puu]).daksinam.jaanu.aacya[aa\ac\anc].sruva3.(P.adds:camasa3.vaa.kamsa3.vaa.etaas).aajya.aahutiir.juhoti[\hu]..(KBU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aac.naama.devataa.avarodhanii.(P:avarodhinii).saa.me.amusmaad.idam.avarundhy[ava\rudh].svaahaa./(KBU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anas.naama.devataa.avarodhanii.(P:avarodhinii).saa.me.amusmaat.idam.avarundhyaat[ava\rudh](P:avarundhaam).tasyai.svaahaa./.(KBU2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caksus.naama.devataa.avarodhanii.(P:avarodhinii).saa.me.amusmaat.idam.avarundhyaat[ava\rudh](P:avarundhaam).tasyai.svaahaa./.(KBU2.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zrotram.naama.devataa.avarodhanii.(P:avarodhinii).saa.me.amusmaat.idam.avarundhyaat[ava\rudh](P:avarundhaam).tasyai.svaahaa./.(KBU2.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nas.naama.devataa.avrodhanii.(P:avarodhinii).saa.me.amusmaat.idam.avarundhyaat[ava\rudh](P:avarundhaam).tasyai.svaahaa./.(KBU2.3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jnaa.naama.devataa.avarodhanii.(P:avarodhinii).saa.me.amusmaat.idam.avarundhyaat[ava\rudh](P:avarundhaam).tasyai.svaahaa./.iti..(KBU2.3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has:.atha.).dhuuma.gandham.prajighraaya[pra\ghraa].aajya.lepa3.angaany.anuvimrjya[anu.vi\mRj].vaacam.yamas.abhipravrajya[abhi.pra\vraj].artham.bruuyaad(P:bruviita)[\bruu].duutam.vaa.prahinuyaat[pra\hi]..\labhate.ha.eva.(KBU2.3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daivah.smaras..yasya.priyas.bubhuused[\bhuu,.des.].yasyai.vaa.yesaam.vaa.yaasaam.vai.etesaam.eva.(var:esaam.vai.tesaam.eva).ekasmin.parvani.(P.adds:.agnim.samaadhaaya[sam.aa\dhaa]).etayaa.eva.aavRtaa.etaas.aajya.aahutiir.juhoti[.hu]..(KBU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vaacam.te.mayi.juhomi[\hu].asau.svaahaa./.praanam.te.mayi.juhomi[\hu].asau.svaahaa./.caksus.te.mayi.juhomy[\hu].asau.svaahaa./-.(KBU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zrotram.te.mayi.juhomi[\hu].asau.svaahaa./.manas.te.mayi.juhomy.asau.svaahaa./.prajnaam.te.mayi.juhomi[\hu].asau.svaahaa./.iti..(KBU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uuma.gandham.prajighraaya[pra\ghraa].aajya.lepa3.angaani.anuvimRjya[anu.vi\mRj].vaacam.yamas.abhipravrajya[abhi.pra\vraj].samsparzam.jigamised[\gam,.des.]..api.vaataat.vaa.tisthet[\sthaa].sambhaasamaanah[sam\bhaas].(P:.api.vaataat.vaa.sambhaasamaanas.tisthet.).priyas.ha.eva.bhavati[\bhuu]..smaranti[\smR].ha.eva.asya..(KBU2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samyamanam(P:saamyamanam):.praatardanam[pratardana].aantaram.agnihotram.iti.(P.adds:.ca.).aacaksate[aa\caks]..(KBU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vai.purusas.\bhaasate.na.taavat.praanitum[pra\an].zaknoti[\zak]..praanam.tadaa.vaaci.juhoti[\hu]..(KBU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vat.vai.purusah.praaniti[pra\an].na.taavat.bhaasitum[\bhaas].zaknoti[\zak]..vaacam.tadaa.praana7.juhoti[\hu].(KBU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.an.anta1d.amRta1d.aahutii.(P:amRta.aahutii).jaagrat[\jaagR].ca.svapan[\svap].ca.samtatam.(P.adds:.avyavacchinnam[\vi.ava\chid].juhoti[\hu]..(KBU2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as.anyaas.aahuti1p.anta.vatyas.taah.karma.mayyas[karma.maya].hi.bhavanti[\bhuu]..tad.ha.sma.etad.(P:etad.ha.vai).puurva1p.vidvas1p.agnihotram.na.juhavaam.cakruh[\hu,.perif.pf.].(KBU2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ktham.brahma.iti.ha.sma.aaha[\ah].zuskabhRngaaras..tad.Rc.iti.upaasiita[upa\aas]..sarvaani.ha.asmai.bhuutaani.zraisthyaaya.abhyarcyante[abhi\arc](var:abhyarcyante)..(KBU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jus.iti.upaasiita..sarvaani.ha.asmai.bhuutaani.zraisthyaaya.yujyante[\yuj]..(KBU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aama.iti.upaasiita[upa\aas].sarvaani.ha.asmai.bhuutaani.zraisthyaaya.samnamante[sam\nam]..(KBU2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riir.iti.upaasiita[upa\aas].,.tad.yazas.iti.upaasiita[upa\aas]..tad.tejas.iti.upaasiita[upa\aas]..tad.yathaa.etad.(P.adds:.zastraanaam).zriimat.tamam.yazasvi.tamam[yazasvin].tejasvi.tamam[tejasvin].iti.zastra7su(not.in.P).bhavati[\bhuu]..(KBU2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eva.sa.sarva7su.bhuuta7.zriimat.tamas.yazasvi.tamas.tejasvi.tamas.bhavati[\bhuu].yas.evam.veda[\vid]..(P:.tathaa.u.eva.evam.vidvas1.sarva6p.bhuutaanaam.zriimattamas.yazasvitamas.tejasvitamas.bhavati[\bhuu].).(KBU2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(P:.tam.etam.).aistikam[&lt;isti.].karma.mayam.aatmaanam.adhvaryuh.samskaroti[sam\kR]..tasmin.yajus.mayam.pravayati[pra\ve]..yajus.maya7.Rc.mayam.hootR1,.Rc.maya7.saama.mayam.udgaatR1.(KBU2.6f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esa.trayyai.vidyaayaas.(P:.sarvasyai.trayii.vidyaayai.).aatmaa..esa.u.eva..etad.indrasya.(P:.etad.).aatmaa.bhavati[\bhuu].yas.evam.veda[\vid]...(KBU2.6g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sarva.jit6.kausiitaki6.triini.upaasanaani.bhavanti[\bhuu].(some.mss:.sarva.jit.ha.sma.kausiitakir.udyantam[ut\i].aadityam.upatisthate[up\sthaa].).sarvajit.ha.sma.kausiitakir.udyantam.aadityam.upatisthate[upa\sthaa].(not.in.P)..(KBU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jna.upaviitam.kRtvaa[\kR].udakam.aaniiya[aa\nii].tris.prasicya[pra\sinc].uda.paatram.(P:.yajna.upaviitam.kRtvaa.apa[ap.].aacamya[aa\cam].trir.uda.paatram.prasicya[pra\sic].udyantam[ut\i].aadityam.upatistheta[upa\sthaa].).:.[m]vargas.asi.paapmaanam.me.vRndhi[\vRj].iti.-.(KBU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.etayaa.eva.aavRtaa.madhya7.santam[\as,pp].udvargas.asi.paapmaanam.me.udvRndhi[ut\vRj].iti..(KBU2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etayaa.eva.aavRtaa.astam.yantam[astam\i].samvargas.asi.paapmaanam.me.samvRndhi[sam\vRj].iti..(KBU2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.ahoraatraabhyaam[ahar.].paapam.akarot[\kR].sam.tad.vRnkte[sam\vRj].tathaa.u.eva.evam.vidvas1m.etayaa.eva.aavRtaa.aadityam.upatisthate[upa\sthaa]..(KBU2.7e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horaatraabhyaam[ahar.].paapam.karoti[kR].sam.tad.vRnkte[\vRj]..(KBU2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maasi.maasi.amaavaasyaa7.vRttaayaam.(not.in.P).pazcaat.candramasam.dRzyamaanam[\dRz].upatistheta[upa\sthaa].etayaa.eva.aavRtaa..harita.tRna2d(P:haritRnaabhyaam).vaac.pratyasyati[prati\as].(KBU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d.me.susiimam.hRdayam.divi[dyaus].candramasi.zritam/.manya[\man].aham.maam.tad.vidvaamsam.maa.aham.putryam.agham.rudam[\rud]/.iti..{P:.yad.te.su.siima.hRdayam.adhi.(var:hRdaya7.divi[dyau7]).candramasi.zritam[\zri]/.tena.amRtatvasya.iizaana7.maa.aham.pautram(var.putriyam).agham.rudam./.iti.}.(KBU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(P:.ha).asmaat.puurvaah.prajaah.praiti[pra\i].iti.nu.jaata.putrasya.(KBU2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ajaata.putrasya:."aapyaayasva[aa\pyai].sam.etu[sam\i].te"(RS1.91.18),."sam.te.payas2p.sam.u.yantu[sam\i].vaajaah"(RS1.91.18),."yam.aadityaa.amzuman1.aapyaayanti[aa\pyai]"(AS7.8.1.6,.TS2.3.5.3.etc.).iti.etaas.tisra.Rcas.\japitvaa.,.(KBU2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.maa.asmaakam.praana3.prajaa3.pazubhir.aapyaayayisthaah[aa\pyai],.-.(KBU2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smaan.dvesti[\dvis].yam.ca.vayam.dvismas[\dvis],.tasya.praana3.praja3.pazubhir.aapyaayayasva[aa\pyai].iti.-.(KBU2.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indriim(P:.daiviim).aavRtam.aavarta[aa\vRt],.aadityasya.aavRtam.anvaavarta[anu.aa\vRt].iti.daksinam.baahum.anvaavartate[anu.aa\vRt]..(KBU2.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aurnamaasii7.purastaat.candramasam.dRzyamaanam[dRz].upatistheta[upa\sthaa].etayaa.eva.aavRtaa.-.(KBU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somas.raajaa.asi[\as].vicaksanah.panca.mukhas.asi.prajaapatir./.braahmanas.te.ekam.mukham.tena.mukha3.raajan6.atsi[\ad]./.tena.mukha3na.maam.anna.adam.kuru[\kR]./.raajan1m.te.ekam.mukham.tena.mukhena.vizas.atsi[\ad]./-.(KBU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tena.mukha3na.maam.anna.adam.kuru[\kR]./.zyenas.te.ekam.mukham.tena.mukha3.pakzinas.atsi[\ad]/.tena.mukha3.maam.anna.adam.kuru[\kR]./(KBU2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gnis.te.ekam.mukham.tena.imam.lokam.atsi[\ad]/.tena.mukha3.maam.anna.adam.kuru[\kR]./(KBU2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tvayi.pancamam.mukham.tena.mukha3.sarvaani.bhuutaani.atsi[\ad]/.tena.mukha3.maam.anna.adam.kuru[\kR]/.(KBU2.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a.asmaakam.praana3.prajaa3.pazubhir.apaksethaa(P:apaksesthaah)[apa\ksi]./(KBU2.9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s.asmaan.dvesti[\dvis].yam.ca.vayam.dvismas.tasya.praana3.praja3.pazubhir.apaksiiyasva[apa\ksi]/..(KBU2.9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iti.daiviim.aavRtam.aavarte[aa\vRt].aadityasya.aavRtam.anvaavarta[anu.aa.\vRt].iti.daksinam.baahum.anvaavartate[anu.aa.\vRt]..(KBU2.9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samveksyan[sam\viz].jaayaayai.hRdayam.abhimRzet[abhi\mRz]..(KBU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yad.te.susiima7.hRdaya7.(var:.yad.me.susiimam.hRdayam).zritam[\zri](P:hitam[\dhaa]).antar.prajaapati7//.tena.amRtatvasya.iizaana7.(P:.manye[\man].aham.maam.tad.vidvas2m).maa.tvam.putryam.agham.nigaa[ni\gaa].(P:.maa.aham.pautram.agham.rudam).//.iti..(KBU2.10b).(cf.KBU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na.hi.asyaah.puurvaah.prajaah.praiti[pra\i].iti.(KBU2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tha.prosya[pra\vas].aayan[aa\i].putrasya.muurdhan2.abhijighret[abhi\ghraa].(P:abhimRzet[abhi\mRz]).:.angaad.angaat.sambhavasi[sam\bhuu].hRdayaad.adhijaayase[adhi\jan]/.(KBU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atmaa.vai.putra.naama.asi[\as](P:aatmaa.tvam.putra.maa.aavitha.).sa.jiiva[\jiiv].zaradah.zatam.//.(KBU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(P:asau.iti).naama.asya.dadhaaty[\dhaa](P:gRhnaati[\grah].(KBU2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.azman1.bhava.parazur.bhava[\bhuu].hiranyam.astRtam.bhava[\bhuu]./tejas.vai.putra.naama.asi.sa.jiiva[\jiiv].zaradah.zatam//.(KBU2.1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(P:asau.iti.).naama.asya.gRhnaati[\grah].atha.enam.parigRhnaati[pari\gRh]..(KBU2.1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_yena.prajaapatih.prajaah.paryagRhnaat[pari\grah].tad.(not.in.P).aristyai.tena.tvaa.parigRhnaami.asau.iti.(P.adds:.naama.asya.gRhnaati[\grah])..(KBU2.1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ya.daksina7.karna7.japati[\jap]\:..(KBU2.1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smai.prayandhi.maghavat8.Rjiisinn./(RS3.36.10).iti..indra.zresthaani.dravinaani.dhehi[\dhaa]./(RS2.21.6).iti.savya7..maa.chetthaa[\chid](P:chitthaas).maa.vyathisthaah[\vyath].zatam.zarada.aayusas./..jiivasva[\jiiv].putra.te.naaman3.muurdhan2.abhijighraami[abhi\ghraa].//-.(KBU2.1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iti.(P:.asau.iti.).tris.asya(not.in.P).muurdhan2.abhijighret[abhi\ghraa](P:avajighret[ava\ghraa])..(KBU2.1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vaam.tvaa.him.kaara3na.abhi.himkaromi[abhi.him\kR].(?).iti.tris.asya(not.in.P).muurdhan2.abhi.himkuryaat..(KBU2.1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daivah.parimarah..etad.vai.brahma.diipyate[\diip].yad.agnir.jvalati[\jval]..(KBU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tad.mriyate[\mR].yad.na.jvalati[\jval]..tasya.aadityam.eva.tejas.gacchati[\gam].vaayum.praana.(not.found.in.P).(KBU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brahma.\diipyate.yad.aadityas.dRzyate[\dRz]..atha.etad.mriyate[\mR].yad.na.dRzyate..(KBU2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candramasam.eva.tejas.gacchati[\gam],.vaayum.praanas..etad.vai.brahma.diipyate[\diip].yad.candramas1.dRzyate[\dRz]..atha.etad.mriyate[\mR].yad.na.dRzyate..(KBU2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vidyutam.eva.tejas.gacchati[\gam],.vaayum.praanah..etad.vai.brahma.diipyate[\diip].yad.vidyut.vidyotate[vi\dyut]..atha.etad.mriyate[\mR].yad.na.vidyotate..(KBU2.1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a.dizas.[P:.tasya.vaayum}.eva.tejas.gacchati[\gam],.vaayum.praanas..taas.vai.etaah.sarvaa.devataa.vaayum.eva.pravizya[pra\viz].vaayu7.sRptaas[\sRp].na.mRcchante[\mRch](var:muucchante)..(KBU2.1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va.(P:.eva.u.).punar.udiirate[ut\iir]..iti.adhidaivatam..atha.adhyaatmam.:.(KBU2.1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brahma.\diipyate.yad.vaacaa.vadati[\vad].atha.etad.mriyate[mR].yad.na.\vadati.tasya.caksus.eva.tejas.gacchati[\gam],.praanam1.praanas..(KBU2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brahma.\diipyat[\diip].yad.caksusaa.\pazyati..atha.etad.mriyate[\mR]..yad.na.\pazyati.tasya.zrotram.eva.tejas.gacchati[\gam],.praanam.praanas..(KBU2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brahma.\diipyate.yad.zrotra3.zRnoti[\zru]..atha.etad.mriyate[\mR]..yad.na.zRnoti[\zru].tasya.manas.eva.tejas.gacchati.,.praanam.praanas..(KBU2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brahma.\diipyate.yad.manasaa.dhyaayati[\dhyaa]..atha.etad.mriyate[\mR]..yad.na.\dhyaayati.tasya.praanam.eva.tejas.gacchati[\gam].,.praanam.praanas..(KBU2.1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vai.etaas.sarvaas.devataas.praanam.eva.pravizya[pra\viz].praana7.sRptvaa[\sRp].na.mRcchante[\mRch]..tasmaat.eva.(P:eva.u.).punar.udiirate[ut\iir]..(KBU2.13e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di.ha.vai.evam.vidvas2.ubhau.parvatau.abhipravarteyaataam[abhi.pra\vRt].daksinas.ca.uttaras.ca.tustuursamaanau[\stR].(P:.tustuursamaanau.daksinas.ca.uttaras.ca)..na.ha.enam.stRnviiyaayaam[\stR]..(KBU2.1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ye.enam.dvisanti[\dvis].yaan.ca.svayam.dvesti.te.eva.enam.parimriyante[pari\mR]..(KBU2.1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nihzreyas.aadaanam.s.etaa.ha.vai.devataas.aham.zreyase.vivadamaanaas[vi\vad].asmaat.zariiraad.uccakramus[ut\kram].tad.ha.apraanat[pra\an].zuskam(not.in.P).daaru.bhuutam.zisye[\zii].(KBU2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d.(P:.etad.).vaac.praviveza[pra\viz]..tad.vaacaa.vadat.[\vad].zisye[\zii].eva..(KBU2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d.(P:.etad.).caksus.praviveza[pra\viz].tad.vaacaa.vadat[\vad].caksusaa.\pazyat.zisye[\zii].eva..(KBU2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d.(P:.etad.).zrotram.praviveza[pra\viz].tad.vaacaa.vadat[\vad].caksusaa.\pazyat.zrotra3.zRnvat[\zru].zisye[\zii].eva..(KBU2.1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d.(P:.etad.).manas.praviveza[pra\viz]..tad.vaacaa.vadat[\vad].caksusaa.\pazyat.zrotra3.zRnvat[\zru].manasaa.\dhyaayat.zisye[\zii].eva..(KBU2.1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nad.(P:.etad.).praanah.praviveza[pra\viz]..tad.tatas.eva.samuttasthau[sam.ut\sthaa]..(KBU2.1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vai.etaas.sarvaa.devataah(P:.te.devaah.).praana7.nihzreyasam.\viditvaa[\vid2].praanam.eva.prajnaa.aatmaanam.abhisambhuuya[abhi.sam\bhuu].-.(KBU2.14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ha.eva.(not.in.P).etaih.sarvair.asmaat.zariiraat.(P:.lokaat).uccakramus[ut\kram].te.vaayu.pravistaas[pra\viz](P:vaayu.pratisthaas).aakaaza.aatmaanah.svar.iiyus[\i]..(KBU2.1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(P:.tathaa.u.).eva.evam.vidvas1m.nihzreyasam.viditvaa.(P:sarvesaam.bhuutaanaam).praanam.eva.prajnaa.aatmaanam.abhisambhuuya[abhi.sam\bhuu].saha.eva.(not.in.P).etaih.sarvair.asmaat.zariiraad.utkraamati[ut\kram]..(KBU2.1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ayu.pravistas[pra\viz](P:vaayu.pratisthas[.pratisthaa]).aakaaza.aatmaa.svar.eti[\i]..sa.tad.gacchati[\gam](P:.bhavati[\bhuu]).yatra.ete.devaas..tad.praapya[pra\aap].yad.amRtaa.devaas.(not.in.P).tad.amRtas.bhavati.yas.evam.veda[\vid].(P:.yad.amRtaas.devaas)..(KBU2.14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tas.pitaaputriiyam[pitR,putra].sampradaanam.iti.ca.aacaksate[aa\caks]..(KBU2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R1.putram.presyann[pra\i].aahvayati[aa\hve].navais.tRnair.agaaram.samstiirya[sam\stR].agnim.upasamaadhaaya[upa.sam.aa\dhaa].-.(KBU2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a.kumbham.sa.paatram.upanidhaaya[upa.ni\dhaa].ahata3.vaasas3.sampracchannah[sam.pra\chad].pitR1.zeta[\zii].(P:.svayam.zyete.)..(KBU2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ya[\i].putras.uparistaat.abhinipadyate[abhi.ni\pad],.indriyair.indriyaani.samspRzya..(KBU2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i.vai.asmai.aasiinaaya[aa\sii].abhimukhaaya.eva.sampradadhyaad[sam.pra\dhyaa](var.sampradadyaat[sam.pra.daa]).(P:.api.vaa.asya.abhimukhatas.eva.aasiita.).(KBU2.1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rayacchati[sam.pra\yam](P:.atha.asmai.samprayacchati):.vaacam.me.tvayi.dadhaani[\dhaa].iti.pitR1..vaacam.te.mayi.dadhe[\dhaa].iti.putrah..(KBU2.1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m.me.tvayi.dadhaani[\dhaa].iti.pitR1..praanam.te.mayi.dadhe.iti.putras..(KBU2.1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me.tvayi.dadhaani[\dhaa].iti.pitR1..caksus.te.mayi.dadhe.iti.putrah..(KBU2.1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me.tvayi.dadhaani.iti.pitR1..zrotram.te.mayi.dadhe.iti.putras..(KBU2.15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.rasaan.me.tvayi.dadhaani[\dhaa].iti.pitR1..anna.rasaan.te.mayi.dadhe.iti.putrah..(KBU2.15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maani.me.tvayi.dadhaani[\dhaa].iti.pitR1..karmaani.te.mayi.dadhe.iti.putrah..(KBU2.15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.duhkha2d.me.tvayi.dadhaani[\dhaa].iti.pitR1..sukha.duhkha2d.te.mayi.dadhe.iti.putrah..(KBU2.15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nandam.ratim.prajaatim.me.tvayi.dadhaani[\dhaa].iti.pitR1..aanandam.ratim.prajaatim.te.mayi.dadhe.iti.putrah..(KBU2.15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yaam.)(P:.ityaas).me.tvayi.dadhaani[\dhaa].iti.pitR1..ityaam.(P:.ityaas).te.mayi.dadhe.iti.putras..(KBU2.15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me.tvayi.dadhaani[\dhaa].iti.pitR1..manas.te.mayi.dadhe.iti.putrah.(not.in.P).(KBU2.15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m.(P:.dhiyas.vijnaatavyam[vi\jnaa].kaamaan).me.tvayi.dadhaani[\dhaa].iti.pitR1.prajnaam.(P:dhiyas.vijnaatavyam.kaamaan).te.mayi.dadhe.iti.putrah..(KBU2.15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u.vai.upaabhigadah[upaabhi\gad].syaat.samaasa3.eva.bruuyaat[\bruu].me.tvayi.dadhaani[\dhaa].iti.pitR1..praanaan.te.mayi.dadhe.iti.putras..(not.in.P).(KBU2.15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aksina.aavRt.(P.adds:.praan[praanc]).upaniskraamati[upa.nis\kram].tam.pitR1.anumantrayate[anu\mantr]:.yazas.brahma.varcasam.(P.adds:.annaadyam).kiirtis.tvaa.jusataam[\jus].iti..(KBU2.15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tarah.savyam.anvamsam[anu.amsa].abhyaveksate[abhi.ava\iiks].(P:.savyam.amsam.anvaveksate[anu.ava\iiks])..(KBU2.15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ninaa.antardhaaya[antar\dhaa].vasana.anta3.vaa.pracchaadya[pra\chad].:.svargaan.lokaan.kaamaan.aapnuhi[\aap].iti..(KBU2.15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agadah.syaat[\as].putrasya.aizvcayra7.pitR1.vaset[\vas],.pari.vaa.vrajed[\vraj]..(KBU2.15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u.vai.preyaat[pra\i].athaa.(P:.yad.).eva.enam.samaapayeyur[sam\aap](P:samaapayati),.yathaa.(P:.tathaa)..samaapayitavyas[sam\aap].bhavati[\bhuu].yathaa.(P:.tathaa).samaapayitavyas.bhavati..(KBU2.15v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ardanas.ha.vai.daivodaasir.indrasya.priyam.dhaama.upajagaama[upa\gam].yuddha3.ca.paurusa3.ca..(KBU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indras.uvaaca[\vac]:.pratardana.varam.vRniisva[\vR](P:.dadaani[\daa]).iti..(KBU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pratardanas:.tvam.eva.me.vRniisva[\vR].yam.tvam.manusyaaya.hita.tamam.manyase[\man].iti..(KBU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indras.uvaaca[\vac]:.na.vai.varam.avarasmai(P:.parasmai).vRniite[\vR]..tvam.eva.vRniisva[\vR].iti..(KBU3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has:.evam.).avaras.vai.kila.me.iti.ha.uvaaca[\vac].pratardanas..(KBU3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khalu.indrah.satyaat.eva.na.iyaaya[\i];..satyam.hi.indras..(KBU3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indras.(P:.sa.ha.).uvaaca[\vac]:.maam.eva.vijaaniihi[vi\jnaa]..etad.eva.aham.manusyaaya.hita.tamam.\manye.yad.maam.vijaaniiyaat[vi\jnaa]..(KBU3.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.ziirsaanam[.ziirsan].tvaastram[tvastR].ahanam[\han]..arunmukhaan.yatiin.saalaavRka5bhyah.praayaccham[pra\yam]..(KBU3.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u.iih.samdhaas.atikramya[ati\kram].divi[dyaus].prahlaaiiyaan[prahlaada].atRnam.[\tR],.aham.antariksa7.paulomaan.,.pRthivii7.kaalakanjaan.(P:kaalakhanjaan)..(KBU3.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me.tatra.na.loma[loman].cana.amiiyata[\mii]..sa.yas.maam.veda[\vid](P:vijaaniiyaat[vi\jnaa]).na.ha.vai.tasya.kena.cana.karmanaa.lokas.miiyate[\mii],.na.steya3,.na.bhruunahatyaa3,.na.maatR.badha3,.na.pitR.badha3.(in.P.these.two.sets.of.two.are.interchanged).(KBU3.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teya3,.na.bhruunahatyaa3,.maatR.badha3,.na.pitR.badha3(in.P.these.two.sets.of.two.are.interchanged).na.asya.paapam.cakrusas[\kR](var:cakRsas).mukhaat.niilam.veti(P:vyeti[vi\i]..(KBU3.1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a[\vac]:.praanas.asmi[\as].prajnaa.aatmaanam.maam.(P:prajnaa.aatmaa..tam.maam.).aayus.amRtam.iti.upaassva[upa\aas]..(KBU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yus.praanah..praanas.vai.aayus..(P.adds:.praanas.eva.amRtam.).yaavat.hi.asmin.zariira7.praanas.\vasati.taavat.aayus..(KBU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praana3.hi.eva.asmin.loka7.(P:.amusmin.loka7).amRtatvam.\aapnoti.,.prajnaa3.satyam.samkalpam..(KBU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maam.aayus.amRtam.iti.upaaste[upa\aas],.sarvam.aayus.asmin.loka.ety[\i],.\aapnoty.amRtatvam.aksitim.svarga7.loka7.(KBU3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ke.aahur[\ah].eka.bhuyam.vai.praanaas.gacchanti[\gam].iti.;.na.hi.kas.cana.zaknuyaat[\zak].sakRt.vaacaa.naama.prajnaapayitum[pra\jnaa],.caksusaa.ruupam.,.zrotra3.zabdam.,.manasaa.dhyaanam.(P:.dhyaatum[\dhyaa])..(KBU3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(P.has:.iti.).eka.bhuuyam.vai.praanaas.\bhuutvaa.(not.in.P).eka.ekam.etaani.sarvaani.(P:.sarvaani.eva.).prajnaapayanti[pra\jnaa].iti.(not.in.P)..(KBU3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am.vadantiim.sarva1p.praanaas.anu.vadanti[anu\vad].caksus.\pazyat.sarva1p.praanaas.anu.pazyanti[anu\paz].(KBU3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zRnvat[\zru].sarva1p.praanaas.anu.zRnvanti[anu\zru]..manas.\dhyaayat.sarva1p.praanaas.anu.dhyaayanti[anu\dhyaa].-.(KBU3.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m.praanantam[pra\an].sarva1p.praanaas.anu.praananti[anu.pra\an].(P.adds:.iti.)..evam.u.ha.etad.iti.ha.indras.uvaaca[\vac];.asti.tu.eva.praanaanaam.nihzreyasam.iti..(KBU3.2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ivati[\jiiv].vaac.apetas[apa\i].;.muukaan.hi.pazyaamas[\paz].jiivati[\jiiv].caksus.apetas.;.andhaan.hi.\pazyaamas..(KBU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\jiivati.zrotra.apetas[apa\i].;.vadhiraan(P:.badhiraan).hi.\pazyaamas..\jiivati.manas.apetas[manopetas].;.baalaan.hi.\pazyaamas..(KBU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jiivati.baahu.chinnas[\chid],.jiivati.uuru.chinna.iti.evam.(P:.eva).hi.\pazyaamas.iti..(KBU3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praanas.eva.prajnaa.aatmaa.idam.zariiram.parigRhya[pari\grah].utthaapayati[ut\sthaa]..(KBU3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etad.eva.uktham.upaasiita[upa\aas].iti.(not.in.P).saa.esaa.praana7.sarva.aaptir.(not.in.P).(KBU3.3e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praanah.saa.prajnaa..yaa.vaa.prajnaa.sa.praanas..(P.adds:.saha.hi.etau.asmin.zariira7.vasatas[\vas].saha.utkraamatas[ut\kram].).(KBU3.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a.eva.dRstir.,.etad.vijnaanam..yatra.etad.purusah.suptah[\svap].svapnam.na.kam.cana.\pazyati.,.atha.asmin.praana7.eva.ekadhaa.bhavati[\bhuu]..(KBU3.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nam.(P:tadaa.enam.).vaac.sarvair.naamabhih.saha.apyeti[api\i],.caksus.sarvaih.ruupaih.saha.apyeti[api\i],.(KBU3.3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sarvaih.zabdaih.saha.apyeti[api\i],.manas.sarvair.dhyaanaih.saha.apyeti[api\i].(KBU3.3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pratibudhyate[prati\budh].yathaa.agni5.jvalatas[\jval].sarvaas.dizas.visphulingaas.vipratistheran[vi.pra\sthaa].evam.eva.etasmaat.aatmanas.praanaas.yathaa.aayatanam.vipratisthante[vi.pra\sthaa].;.praana5bhyas.devaas.;.deva5bhyas.lokaah..(KBU3.3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praana.eva.prajnaa.aatmaa.idam.zariiram.parigRhya[pari\grah].utthaapayati[ut\sthaa].tasmaat.etad.eva.uktham.upaasiita[upa\as].iti..saa.esaa.praana7.sarva.aaptir..yas.vai.praanah.saa.prajnaa.yaa.vaa.prajnaa.sa.praanas..(KBU3.3k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.esaa.eva.sidhdir.,.etad.vijnaanam..-.(KBU3.3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etad.purusa.aartas.marisyann[\mR].aabaalyam[&lt;abalya].etya[\i](P:.nyetya[ni\i]).sammoham.eti[\i].(P:.nyeti.),.tam.(P:.tad.).aahur[\ah]:.udakramiit[ut\kram].cittam.;.na.zRnoti[\zru].,.na\pazyati.,.na.vaacaa.\vadati.,.na.\dhyaayati.,.atha.asmin.praana7.eva.ekadhaa.bhavati[\bhuu]..(KBU3.3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enam.vaac.sarvair.naamabhih.saha.apyeti[api\i].-.(KBU3.3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sarvair.ruupaih.saha.apyeti[api\i],.zrotram.sarvaih.zabdaih.saha.apyeti[api\i],.manas.sarvaih.dhyaanaih.saha.apyeti[api\i]..(KBU3.3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asmaat.zariiraad.utkraamati[ut\kram].saha.eva.etaih.sarvair.utkraamati[ut\kram]..(P.adds:.sa.yadaa.pratibudhyate[prati\budh].yathaa.agni5.jvalatas[\jval].visphulingaas.vipratistherann[vi.pra\sthaa].evam.eva.etasmaat.aatmanas.praanaas.yathaa.aayatanam.vipratisthante[vi.pra\sthaa],.praanebhyas.devaah,.deva5p.lokaah.).(KBU3.3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asmin.(P:.vaac.asmaat.).sarvaani.naamaani.abhivisrjyante(P:abhivisRjate)[abhivi\sRj]..vaacaa.sarvaani.naamaani.\aapnoti..(KBU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eva.asmin.sarva1p.gandhaa.abhivisRjyante(P.praanas.asmaat.sarva2p.gandha2p.abhivisRjate)[abhivi\sRj]..praana3.sarvaan.gandhaan.\aapnoti..(KBU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eva.asmin.(P:.caksus.asmaat.).sarvaani.ruupaani.abhivisrjyante(P:.abhivisRjate)[abhivi\sRj]..caksusaa.sarvaani.ruupaany.\aapnoti..(KBU3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eva.asmin.sarva1p.zabdaa.abhivisrjyante.(P".zrotram.asmaat.sarva2p.zabda2p.abhivisRjate).[abhivi\sRj]...zrotra3.sarvaan.zabdaan.\aapnoti..(KBU3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eva.asmin.(P:.manas.asmaat.).sarvaani.dhyaanaani.abhivisRjyante(P:.abhivisRjate)[abhivi\sRj]..manasaa.sarvaani.dhyaanaany.\aapnoti..(KBU3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adds:.saa.esaa.praana7.sarva.aaptih..yas.vai.praanas.saa.prajnaa..yaa.vaa.prajnaa.sa.praanah.).saha.hi.etau.asmin.zariira7.vasatas[\vas],.saha.utkraamatas[ut\kram]..atha.(P:.atha.khalu.).yathaa.asyai.prajnaayai.sarvaani.bhuutaany.ekam.bhavanti[\bhuu].tad.vyaakhyasyaamah[vi.aa\khyaa]..(KBU3.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c.eva.asyaa.ekam.angam.uduulham[ut\vah,.uduudham,.atuulham,.aduuduhat].tasyai.naama.parastaat.prativihitaa[prati.vi\dhaa].bhuuta.maatraa.(KBU3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eva.asyaa.ekam.angam.uduulham[ut\vah,.uduudham].tasya.gandhah.parastaat.prativihitaa[prati.vi\dhaa].bhuuta.maatraa..(KBU3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eva.asya.ekam.angam.uduulham[ut\vah,.uduudham].tasya.ruupam.parastaat.prativihitaa[prati.vi\dhaa].bhuuta.maatraa..(KBU3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m.eva.asyaa.ekam.angam.uduulham[ut\vah,.uduudham].tasya.zabdah.parastaat.prativihitaa[prati.vi\dhaa].bhuuta.maatraa..(KBU3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hvaa.eva.asyaa.ekam.angam.uduulham[ut\vah,.uduudham].tasyaa.anna.rasah.parastaat.prativihitaa[prati.vi\dhaa].bhuuta.maatraa..(KBU3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tau.eva.asyaa.ekam.angam.uduulham[ut\vah,.uduudham].tayos.karma.parastaat.prativihitaa[prati.vi\dhaa].bhuuta.maatraa...(KBU3.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iiram.eva.asyaa.ekam.angam.uduulham[ut\vah,.uduudham].tasya.sukha.duhkha1d.parastaat.prativihitaa[prati.vi\dhaa].bhuuta.maatraa..(KBU3.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sthas.eva.asyaa.ekam.angam.uduulham[ut\vah,.uduudham].tasya.aanandas.ratih.prajaatih.parastaat.prativihitaa[prati.vi\dhaa].bhuuta.maatraa..(KBU3.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dau.eva.asyaa.ekam.angam.uduulham[ut\vah,.uduudham].tayor.ityaah.parastaat.prativihitaa[prati.vi\dhaa].bhuuta.maatraa..(KBU3.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(P:.prajnaa.).eva.asyaa.ekam.angam.uduulham[ut\vah,.uduudham].tasya.dhiih.kaamaah.(P:.tasyai.dhiyas.[dhii]).parastaat.prativihitaa[prati.vi\dhaa].bhuuta.maatraa..(KBU3.5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vaacam.samaaruhya[sam.aa\ruh].vaacaa.sarvaani.naamaany.\aapnoti..(KBU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praanam.samaaruhya[sam.aa\ruh].praana3.sarvaan.gandhaan.\aapnoti..(KBU3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caksus.samaaruhya[sam.aa\ruh].caksusaa.sarvaani.ruupaany.\aapnoti..(KBU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3.zrotram.samaaruhya[sam.aa\ruh].zrotra3.sarvaan.zabaan.\aapnoti.(KBU3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jihvaam.samaaruhya[sam.aa\ruh].jihvaa3.sarvaan.anna.rasaan.\aapnoti..(KBU3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hastau.samaaruhya[sam.aa\ruh].hastaabhyaam.sarvaani.karmaani.\aapnoti..(KBU3.6f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zariiram.samaaruhya[sam.aa\ruh].zariira3.sukha.duhkha2d.\aapnoti.(KBU3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upastham.samaaruhya[sam.aa\ruh].upastha3.aanandam.ratim.prajaatim.\aapnoti..(KBU3.6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paadau.samaaruhya[sam.aa\ruh].paadaabhyaam.sarvaa.ityaa.\aapnoti..(KBU3.6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naa3.manas.(P:.dhii2).samaaruhya[sam.aa\ruh].manasaa.sarvaani.dhyaanaani.(P:.prajnaa3.eva.dhii2.vijnaatavyam[vi\jnaa].kaamaan.).\aapnoti..(KBU3.6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a[apa\i].vaac.naama.kim.cana.prajnaapayed[pra\jnaa]:.anyatra.me.manas.abhuud[\bhuu].iti.aaha[\ah],.na.aham.etad.naama.praajnaasisam[pra\jnaa].iti..(KBU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(P:.na.).prajnaa.apetah[apa\i].praanas.gandham.kam.cana.prajnaapayed[pra\jnaa]:.anyatra.me.manas.abhuut[\bhuu].iti.aaha[\ah],.na.aham.etam.gandham.praajnaasisam[pra\jnaa].iti.(KBU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m[apa\i].caksus.ruupam.kim.cana.prajnaapayed[pra\jnaa]:.anyatra.me.manas.abhuut[\bhuu].iti.aaha[\ah],.na.aham.etad.ruupam.praajnaasisam[pra\jnaa].iti..(KBU3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m[apa\i].zrotram.zabdam.kam.cana.prajnaapayed[pra\jnaa]:.anyatra.me.manas.abhuut[\bhuu].iti.aaha[\ah],.na.aham.etam.zabdam.prajnaasisam[pra\jnaa].iti..(KBU3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a[apa\i].jihvaa.anna.rasam.kam.cana.prajnaapayed[pra\jnaa]:.anyatra.me.manas.abhuut[\bhuu].iti.aaha[\ah],.na.aham.etam.anna.rasam.praajnaasisam[pra\jnaa].iti..(KBU3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u[apa\i].hastau.karma.kim.cana.prajnaapayeyaataam(P:prajnaapayetaam)[pra\jnaa]:.anyatra.nau.(P:.me.).manas.abhuut[\bhuu].iti.aahatur(P:.aaha)[\ah],.na.aavaam.(P:.aham.).etad.karma.praajnaasisva(P:prajnaasisam)[pra\jnaa].iti..(KBU3.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m[apa\i].zariiram.sukham.na.duhkham.(P:duhkham).kim.cana.prajnaapayed[pra\jnaa]:.anyatra.me.manas.abhuut[\bhuu].iti.aaha[\ah],.na.aham.etad.sukham.na.duhkham.(P:duhkham).praajnaasisam[pra\jnaa].iti..(KBU3.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[apa\i].upastha.aanandam.na.ratim.na.prajaatim.kaam.cana.prajnaapayed[pra\jnaa]:.anyatra.me.manas.abhuut[\bhuu].iti.aaha[\ah],.na.aham.etam.aanandam.na.ratim.na.prajaatim.praajnaasisam[pra\jnaa].iti..(KBU3.7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u[apa\i].paadau.ityaam.kaam.cana.prajnaapayeyaataam[pra\jnaa]:.anyatra.nau.(P:.me.).manas.abhuut[\bhuu].iti.aahatur(P:.aaha)[\ah],.na.aavaam(P:.aham).etaam.ityaam.praajnaasisva[pra\jnaa].iti..(KBU3.7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prajnaa.apetaa[apa\i].dhiih.kaa.cana.sidhyet[\sidh].na.prajnaatavyas.prajnaayeta[pra\jnaa]..(KBU3.7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aacam.vijijnaasiita[vi\jnaa,.des.].vaktR2.vidyaat[\vid].na.gandham.vijijnaasiita[vi\jnaa].ghraatR2.vidyaat.(KBU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ruupam.vijijnaasiita[vi\jnaa].drastR2(P:.ruupa.vidya,[.vidyaa]).vidyaat[\vid].na.zabdam.vijijnaasiita[vi\jnaa,.des.],.zrotR2.vidyaat..(KBU3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nna.rasam.vijijnaasiita[vi\jnaa].anna.rasasya.vijnaatR2.vidyaat[\vid].na.karma.vijijnaasiita[vi\jnaa].kartR2.vidyaat[\vid].(KBU3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ukha.duhkha2d.vijijnaasiita[vi\jnaa,.des.].sukha.duhkhayor.vijnaatR2.vidyaat[\vid].(KBU3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anandam.na.ratim.na.prajaatim.vijijnaasiita[vi\jnaa,.des.].aanandasya.rati6.prajaati6.vijnaatR2.vidyaat[\vid]..(KBU3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ityaam.vijijnaasiita[vi\jnaa,.des.]..etR2.vidyaat[\vid].na.manas.vijijnaasiita[vi\jnaa],..mantR2.vidyaat[\vid]..(KBU3.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vai.etaas.daza.eva.bhuuta.maatraas.adhiprajnam..daza.prajnaa.maatraas.adhibhuutam..(KBU3.8g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hi.bhuuta.maatraas.na.syur[\as],.na.prajnaa.maatraah.syur;.yad.vaa.prajnaa.maatraas.na.syur.,.na.bhuuta.maatraah.syur..(KBU3.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hi.anyataratas.ruupam.kim.cana.sidhyet[\sidh],.na.u.etad.naanaa.(KBU3.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rathasya.ara7su.nemir.arpitas[\R].naabhi7.araas.arpitaas.evam.eva.etaas.bhuuta.maatraah.prajnaa.maatraasu.arpitaah.prajnaa.maatraah.praana7.arpitaah..(KBU3.8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praana.eva.prajnaa.aatmaa.aanandas.ajaras.amRtas..na.saadhunaa.karmanaa.bhuuyas1m.bhavati[\bhuu],.na.u.eva.asaadhunaa.kaniiyas1m..(KBU3.8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i.eva.(P:.esa.hi.eva.enam.).saadhu.karma.kaarayati[\kR].tam.yam.ebhyas.loka5bhya.unniniisate[ut\nii,.des.].esa.u.eva.asaadhu.karma.kaarayati[\kR].tam.yam.adhas.niniisate[\nii,.des.]..(KBU3.8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sa.loka.paalas.,.esa.loka.adhipatir.,.esa.loka.iizah.,.sa.me.aatmaa.iti.vidyaat[\vid].sa.me.aatmaa.iti.vidyaat.(KBU3.8o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atha.ha.vai.gaargyas.baalaakir.[P:.atha.gaargyas.ha.vai.baalaakir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nuucaanah[anu\vac].samspasta[sam\paz](P:.saMspRSTa[sam\spRz])).aasa[\aa].(KBU4.1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sa.avasad[\vas].uziinara7su.savasan(?).matsya7su[savaza.matsya7su,.P.].kuru.pancaala7su.kaazi.videha7sv.iti..(KBU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sa.ha.ajaatazatrum.kaazyam.aavrajya[aa\vraj](P:.etya[aa\i]).uvaaca[\vac]:.brahma.te.bravaani[\bruu].iti..(KBU4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tam.ha.uvaaca[\vac].ajaatazatruh:.sahasram.dadmas[\daa].(dadmas.te.,.P.)iti..etasyaam.vaaci.janakas.janakas.iti.vai.u.janaa.dhaavanti[\dhaav].iti..(KBU4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7.bRhat.candramasi.annam.,.vidyuti.satyam.,.stanayitnu7.zabdas.,.vaayu7.indras.vaikuntha,.aakaaza7.puurnam,.agni7.visaasahir.iti.apsu[ap.].tejas.iti.adhidaivatam..(KBU4.2a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:.aadarza7.pratiruupas,.chaayaam.dvitiiyah.pratizrutkaayaam.asur.iti.zabda7.mRtyuh,.svapna7.yamah,.zariira7.prajaapatir.daksina7.aksini.vaacah.,.savya.aksini.satyasya..(KBU4.2b).(not.in.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baalaakir:.yas.eva.esa.aaditya7.purusas.tam.eva.aham.upaase[upa\aas].iti..(KBU4.3a)(KauU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bRhat.paanduravaasas1m.[P:.bRhat1m.paandaravaasas1m].atisthaah.sarva6saam.bhuutaanaam.muurdhan1.iti.vai.aham.etam.upaasa[upa\aas].iti..(KBU4.3b)(KauU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atisthaah[\sthaa].sarva6saam.bhuutaanaam.muurdhan1.bhavati[\bhuu].(KBU4.3c)(KauU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baalaakir:.yas.eva.esa.candramasi.purusas.tam.eva.aham.upaase[upa\aas].iti..(KBU4.4a)(KauU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.annasya.aatmaa.(P:.somas.raajan1m.annasya.aatmaa.).iti.vai.aham.etam.upaase.iti..(KBU4.4b)(KauU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upaaste[upa\aas].annasya.aatmaa.bhavati.(KBU4.4c)(KauU4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baalaakir:.yas.eva.esa.vidyuti.purusas.tam.eva.aham.upaase[upa\aas].iti..(KBU4.5a)(KauU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h[sam\vad]..satyasya.aatmaa.(P:.tejasas.aatmaa.).iti.vai.aham.etam.upaasa[upa\aas].iti.(KBU4.5b)(KauU4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satyasya.aatmaa.(P:.tejasas.aatmaa.).bhavati.[\bhuu].(KBU4.5c)(KauU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stanayitnu7.purusas.tam.eva.aham.upaase[upa\aas].iti..(KBU4.6a)(KauU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h[sam\vad]..sabdasya.aatmaa.iti.vai.aham.etam.upaase[upa\aas].iti..(KBU4.6b)(KauU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zabdasya.aatmaa.bhavati[\bhuu].(KBU4.6c)(KauU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changes.the.order.of.4.7.and.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vaayu7.purusas.tam.eva.aham.upaase[upa\aas].iti..(KBU4.7a)(KauU4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.ajaatazatrur:.maa.maa.etasmin.samvaadayisthaa[sam\vad]..indras.vaikunthas.aparaajitaa.senaa.iti.vai.aham.etam.upaase[upa\aas].iti..(KBU4.7b)(KauU4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jisnur.ha.vai.aparaajayisnur.anyatas.tyajaayii.bhavati[\bhuu]..(KBU4.7c)(KauU4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changes.the.order.of.4.7.and.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aakaaza7.purusas.tam.eva.aham.upaase[upa\aas].iti..(KBU4.8a)(KauU4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h..puurnam.apravRtti[P:.apravarti.].brahma.iti.vai.aham.etam.upaase[upa\aas].iti..(KBU4.8b)(KauU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puuryate[\pRR].prajaa3.pazubhir.yazasaa.brahma.varcasa3.svarga3.loka3.sarvam.aayus.eti[\i].(P:..na.u.eva.asya.svayam,.na.asya.prajaa.puraa.kaalaat.pravartate[pra\vRt].).(KBU4.8c)(KauU4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agni7.purusas.tam.eva.aham.upaase[upa\aas].iti..(KBU4.9a)(KauU4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visaasahir.iti.vai.aham.etam.upaase[upa\aas].iti..(KBU4.9b)(KauU4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.visaasahir.ha.vai.anya7su.bhavati[\bhuu].(P:.visaasahir.ha.eva.anu.esa.bhavati[\bhuu])..(KBU4.9c)(KauU4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apsu[ap.].purusas.tam.eva.aham.upaase[upa\aas].iti..(KBU4.10a)(KauU4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s[sam\vad]..tejasa.aatmaa.(P:.naaman6.aatmaa.).iti.vai.aham.etam.upaase[upa\aas].iti..(KBU4.10b)(KauU4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upaaste[upa\aas].tejasa.aatmaa.(P:.naaman6.aatmaa.).bhavati[\bhuu]:.iti.adhidaivatam..atha.adhyaatmam.(KBU4.10c)(KauU4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.baalaakir:.yas.eva.esa.aadarza7.purusas.tam.eva.aham.upaase[upa\aas].iti..(KBU4.11a)(KauU4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h[sam\vad].prati.ruupa.iti.vai.aham.etam.upaase[upa\aas].iti..(KBU4.11b)(KauU4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yas.ha.etam.evam.upaaste[upa\aas].prati.ruupas.ha.eva.asya.prajaayaam.aajaayate[aa\jan],.na.aprati.ruupah..(KBU4.11c)(KauU4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changes.the.order.of.4.12-4.14.and.puts.it.4.13,14,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chaayaayaam.purusas.(P:.chaayaa.purusas).tam.eva.aham.upaase[upa\aas].iti..(KBU4.12a)(KauU4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.dvitiiyas.an.apaga.(P:.mRtyur.).iti.vai.aham.evam.upaase[upa\aas].iti..(KBU4.12b)(KauU4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vindate[\vid2].dvitiiyaat.;.dvitiiyavat1m.hi.bhavati[\bhuu].(P:.na.u.eva.svayam,.na.asya.prajaa.puraa.kaalaat.pramiiyate[pra\mii])..(KBU4.12c)(KauU4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changes.the.order.of.4.12-4.14.and.puts.it.4.13,14,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pratizrutkaa7.purusas.tam.evaaham.upaase[upa\aas].iti..(KBU4.13a)(Kau4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.asur.iti.vai.aham.etam.upaasa[upa\aas].iti.(P:.dvitiiyas.an.apagas.iti.vai.ahbam.etam.upaase[upa\aas].iti..(KBU4.13b)(Kau4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sa.yas.ha.etam.evam.upaaste[upa\aas].vindate[\vid2].dvitiiyaat,.dvitiiyavat1m.bhavati[\bhuu]..(KBU4.13b)(KauU4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na.puraa.kaalaat.sammoham.eti[\i].(P:.sa.yas.ha.etam.evam.upaaste[upa\aas].vindate[\vid2].dvitiiyaat,.dvitiiyavat1m.bhavati[\bhuu])..(KBU4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changes.the.order.of.4.12-4.14.and.puts.it.4.13,14,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zabda7.purusas.(P:.zabdah.purusam.anveti[anu\i].tam.eva.aham.upaase[upa\aas].iti..(KBU4.14a)(Kau4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.mRtyur.(P:.asur.).iti.vai.aham.etam.upaase[upa\aas].iti..(KBU4.14b)(Kau4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na.puraa.kaalaat.praiti[pra\i].iti.(P:.na.u.eva.svayam,.na.asya.prajaa.puraa.kaalaat.sammoham.eti.).(KBU4.14c)(Kau4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exchanges.the.order.of.4.15.and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tad.purusah.suptah.svapnayaa[?].\carati.(P:.yas.eva.esa.praajnas.aatmaa.yena.etat.purusas.suptas[\svap].svapnyaa3.carati[\car]).tam.eva.aham.upaase[upa\aas].iti..(KBU4.15a)(KauU4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yamas.raajan1.iti.vai.aham.etam.upaase[upa\aas].iti..(KBU4.15b)(KauU4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sarvam.ha.asmai.idam.zraisthyaaya.\yamyate..(KBU4.15c)(KauU4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exchanges.the.order.of.4.15.and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zariira7.purusas.(P:yas.eva.esa.zaariiras.purusas.).tam.eva.aham.upaase[upa\aas].iti..(KBU4.16a).(KauU4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h[sam\vad].prajaapatir.iti.vai.aham.etam.upaasa[upa\aas].iti.(KBU4.16b).(KauU4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aaste[upa\aas].prajaayate[pra\jan].prajaa3.pazubhir.yazasaa.brahma.varcasa3na.svarga3na.loka3na.sarvam.aayus.eti[\i].(not.in.P)(KBU4.16c).(KauU4.1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daksina7.aksini(P:.aksan.).purusas.tam.eva.aham.upaase[upa\aas].iti..(KBU4.17a)(KauU4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aa.maa.etasmin.samvaadayisthaa[sam\vad]..vaacas.(P:.naaman6).aatmaa.agnii6.aatmaa.jyotisa.aatmaa.iti.vai.aham.etam.upaasa[upa\aas].iti..(KBU4.17b)(KauU4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a[upa\aas].etesaam.sarva6saam.aatmaa.bhavati..(KBU4.17c)(KauU4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baalaakir:.yas.eva.esa.savya7.aksini(P:.aksan).purusas.tam.eva.aham.upaase[upa\aas].iti..(KBU4.18a)(KauU4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.:maa.maa.etasmin.samvaadayisthaah[sam\vad].satyasya.aatmaa.vidyutas.aatmaa.tejasas.aatmaa.iti.vai.aham.etam.upaase[upa\aas].iti..(KBU4.18b)(KauU4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etam.evam.upaaste[upa\aas].etesaam.sarva6saam.aatmaa.bhavati[\bhuu].(KBU4.18c)(KauU4.1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u.ha.baalaakir.tuusniim.aasa[\aas].tam.ha.uvaaca[\vac].ajaatazatrur:.etaavat.nu.baalaakaa3[baalaaki].iti..etaavat.iti.ha.uvaaca.baalaakis..(KBU4.19a)(KauU4.18a)(Kau4.18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r:.mRsaa.vai.khalu.(P:.vai.kila.).maa.samvaadayisthaa[sam\vad].brahma.te.bravaani[\bruu].iti..(KBU4.19b)(Kau4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has:.sa.ha.uvaaca[\vac]:).yas.vai.baalaaka.etesaam.purusaanaam.kartR1.yasya.vai.tad.karma.sa.vai.veditavyas[\vid].iti..(KBU4.19c)(Kau4.1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u.ha.baalaakih.samidh.paanih.praticakrama[prati\kram]:.upaayaani[upa\nii].iti..(KBU4.19d)(Kau4.1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h.pratiloma.ruupam.eva.tad.manye[\man].(P:.syaat[\as]).yad.ksatriyas.braahmanam.upanayeta[upa\nii].ehi[\i].vi.eva.tvaa.jnapayisyaami[vi\jnaa].iti..(KBU4.19e)(Kau4.1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paani7.abhipadya[abhi\pad].pravavraaja[pra\vraj]..tau.ha.suptam[\svap].purusam.aajagmatus[aa\gam]..(KBU4.19f)(Kau4.1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ajaatazatrur.aamantrayaam.cakre[aa\mantr,.perif.pf.].:.brhat.paandara.vaasah(P:.bRhat1m.paandara.vaasas.)8.soma8.raajan8.iti..(KBU4.19g)(Kau4.1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u.ha.zizyas[\zii].eva..tatas.u.ha.ha.enam.yasti.aa.viciksepa[vi\ksip]..sa.tatas.eva.samuttasthau[sam.ut\sthaa]..(KBU4.19h)(Kau4.1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.ajaatazatruh:.kva.esa.etad.baalaaki8.purusas.azayista[\zii],.kva.etad.(P:.tad.).abhuut[\bhuu],.kuta.etad.aagaat.(P:.aagaa3).[aa\gaa].iti.(KBU4.19i)(Kau4.1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u.ha.baalaakir.na.vijajne[vi\jnaa]..tam.ha.uvaaca[\vac].ajaatazatrur:.yatra.esa.etad.baalaaki8.purusas.azayista[\zii],.yatra.etad.abhuut[\bhuu],.yatas.etad.aagaat[aa\gaa].iti..(KBU4.19j)(Kau4.18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taa.naama.purusasya.naadii1p.hRdayaat.puriitatam.abhipratanvanti[abhi.pra\tan]..(KBU4.19k)(Kau4.18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sahasradhaa.kezas.vipaatitas.taavat.anvyah[anu].pingalasya.animan3.tisthanti[\sthaa,.3+\sthaa].zuklasya.kRsnasya.piitasya.lohitasya.ca.(P:.iti.).(KBU4.l9l)(Kau4.18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u.tadaa.bhavati[\bhuu].yadaa.suptah[\svap].svapnam.na.kam.cana.\pazyati..(KBU4.19m)(Kau4.18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smin.praana7.eva.ekadhaa.bhavati[\bhuu]..tad.enam.(P:.tadaa.enam.).vaac.sarvair.naamabhih.saha.apyeti[api\i].(KBU4.20a)(KauU4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sarvaih.ruupaih.saha.apyeti[api\i].zrotram.sarvaih.zabdaih.saha.apyeti[api\i].manas.sarvair.dhyaanaih.saha.apyeti..(KBU4.20b)(KauU4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pratibudhyate[prati\budh].yathaa.agni5.jvalatas.sarvaas.dizas.visphulingaa.vipratistheran[vi.prati\sthaa].-.(KBU4.20c)(KauU4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tasmaat.aatmanas.praanaas.yathaa.aayatanam.vipratisthante[vi.pra\sthaa]..(KBU4.20d)(KauU4.1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5bhyas.devaas.,.deva5bhas.lokaah..sa.esa.praana.eva.prajnaa.aatmaa.idam.zariiram.aatmaanam.anupravista[anu.pra\vis].aa.loman.bhya.aa.nakha.5bhyas.(not.in.P).(KBU4.20e)(KauU4.1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ksura.h.ksura.dhaana.7.avopahitas[ava.upa\dhaa].(P:.avahitah.syaat[ava\dhaa][\as]).vizvam.bhara.s.vaa.vizvam.bhara.kulaaya.-.(KBU4.20f)(KauU4.19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sa.prajnaa.aatmaa.idam.zariira.m.aatmaanam.anupravista[anu.pra\vis].aa.loman.bhya.aa.nakha5bhyas..(KBU4.20g)(KauU4.19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tam.aatmaanam.ete.aatmaanas.anvavasyante(P:anvavasyanti)[anu.ava\so.].yathaa.zresthinam.svaas..(KBU4.20h)(KauU4.19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athaa.zresthin1.svair.bhunkte[\bhuj].yathaa.vaa.svaah.zresthinam.(P:.zresthin2.svaas.).bhunjanti[\bhuj].evam.eva.esa.prajnaa.aatmaa.etair.aatmabhir.bhunkte[\bhu].(P.adds:.yathaa.zresthinam.svaah.).(KBU4.20i)(KauU4.19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eta.aatmaana.etam.aatmaanam.bhunjanti[\bhuj].(not.in.P).sa.yaavat.ha.vai.indra.etam.aatmaanam.na.vijajne[vi\jnaa].taavat.enam.asuraas.abhibabhuuvuh[abhi\bhuu]..(KBU4.20j)(KauU4.19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vijajne[vi\jnaa]..atha.hatvaa[\han].asuraan.vijitya[vi\ji].sarva6saam.ca.devaanaam.sarva6saam.ca.bhuutaanaam.(P:.sarva6p.deva6p).zraisthyam.aadhipatyam.(P:.svaaraajyam.aadhipatyam.).paryait(.P:pariiyaaya)[pari\i].(KBU4.20k)(KauU4.19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.u.eva.evam.vidvas1m.sarvaan.paapmanas.apahatya[apa\han].sarva6saam.ca.bhuutaanaam.zraisthyam.svaaraajyam.aadhipatyam.paryeti[pari\i].yas.evam.veda.yas.evam.veda.(KBU4.20l)(KauU4.19l)(end.repetition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KB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aittiriiya.Upanishad&gt;(T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/.zam.nas.mitrah.zam.varunah..zam.nas.bhavatu[\bhuu].aryaman1./.zam.nas.indras.bRhaspatih..zam.nas.visnur.uru.kramah.//.namas.brahmane..namas.te.vaayu8.(TU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m.eva.pratyaksam.brahma.asi[\as].tvaam.eva.pratyaksam.brahma.vadisyaami[\vad],.Rtam.vadisyaami,.satyam.vadisyaami..(TU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maam.\avatu..tad.vaktR2.\avatu..\avatu.maam,.avatu.vaktR2.om.zaantih.zaantih.zaantih..(TU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ziksaam.vyaakhyaasyaamah[vi.aa\khyaa].varnah.svarah..maatraa.balam..saama.santaanah..iti.uktah[\vac].ziksaa.adhyaayah..(TU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ha.nau.yazas...saha.nau.brahma.varcasam..atha.atas.samhitaayaa.upanisadam.vyaakhyaasyaamah[vi.aa\khyaa].pancasv.adhikarana7su.:..adhilokam,.adhijyautisam[&lt;jyotis],.adhividyam[&lt;vidyaa],.adhiprajam[&lt;prajaa],.adhyaatmam..taa.mahaa.samhitaa.iti.aacaksate[aa\caks]..(TU1.3.1a/TU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adhilokam..pRthivii.puurva.ruupam,.dyaus.uttara.ruupam,.aakaazah.samdhih,.vaayuh.samdhaanam;.iti.adhilokam.(TU1.3.1b/TU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adhijyautisam[&lt;.jyotis]..agnih.puurva.ruupam,.aaditya.uttara.ruupam,.aapas[ap.].samdhih,.vaidyutah.samdhaanam;.iti.adhijyautisam..(TU1.3.2a/TU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ividyam[.vidyaa]..aacaaryah.puurva.ruupam,.antevaasin1.uttara.ruupam,.vidyaa.samdhih,.pravacanam.samdhaanam;.iti.adhividyam..(TU1.3.3b/TU1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iprajam[.prajaa]./.maatR1.puurva.ruupam,.pitR1.uttara.ruupam,.prajaa.samdhih,.prajananam.samdhaanam;.iti.adhiprajam..(TU1.3.3b/TU1.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.adharaa.hanuh.puurva.ruupam,.uttaraa.hanur.uttara.ruupam,.vaac.samdhih,.jihvaa.samdhanam.;.iti.adhyaatmam..(TU1.3.4a/TU1.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imaa.mahaa.samhitaah..yas.evam.etaa.mahaa.samhitaa.vyaakhyaataa[vi.aa\kyaa].veda[\vid]./.samdhiiyate[sam\dhaa].prajaa3.pazubhih.brahma.varcasa3.anna.adya3.suvargya3.loka3..(TU1.3.4b/TU1.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yas.chandasaam.Rsabhas.vizva.ruupah,.chandas.bhyas.adhi.amRtaat.sambabhuuva[sam\bhuu],.sa.maa.indras.medhaa3.spRnotu[\spR].(TU1.4.1a/T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amRtasya.deva8.dhaaranas.bhuuyaasam[\bhuu,.subj.].zariiram.me.vicarsanam,.jihvaa.me.madhumattamaa,.(TU1.4.1b/T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karnaabhyaam.bhuuri.vizruvam[vi\zru,.inj.].brahmanah.kozas.asi.medha3.pihitah[pi\dhaa/api\dhaa].(TU1.4.1c/T1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zrutam[\zru].me.gopaaya[\gopaay].aavahantii[aa\vah].vitanvaanaa[vi\tan].(TU1.4.1d/T1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kurvaanaa[\kR].aciiram[var:ciiram].aatmanas,.vaasas1p.mama.go1p.ca.anna.paana1d.ca.sarvadaa.(TU1.4.2a/T1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tatas.me.zrii2.aavaha[aa\vah].lomazaam.pazubhih.saha,.svaahaa..aa.maa.yantu[\i].brahmacaarinah,.svaahaa.(TU1.4.2b/T1.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vi.maa.yantu[vi\i].brahmacaarinah,.svaahaa...pra.maa.yantu[pra\i].brahmacarinah,.svaahaa...damaayantu[\dam,subj.?].brahmacaarinah,.svaahaa..zamaayantu[\zam,.subj.?].brahmacaarinah,.svaahaa.(TU1.4.2c/T1.4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yazas.jana7.asaani[\as,.subj.],.svaahaa..zreyas1m.vasyasas.asaani[\as,.subj.].tam.tvaa.bhaga8.pravizaani[pra\viz,.subj.],.svaahaa..(TU1.4.3a/T1.4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somaa.bhaga8.praviza[pra\viz],.svaahaa...tasmin.sahasra.zaakha7.ni.bhaga8.aham.tvayi.mRje[ni\mRj],.svaahaa..(TU1.4.3b/T1.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yathaa.aapas[ap.].pravataa.yanti[\i]./.yathaa.maasaa.ahar.jaram[ahar.jaram?]./.evam.maam.brahmacaarinah.dhaatR8.aayantu[aa\i].sarvatas.//.svaahaa.//(TU1.4.3c/T1.4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prativezas.asi[\as],.pra.maa.bhaahi[pra\bhaa],.pra.maa.padyasva[pra\pad].(TU1.4.3d/T1.4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r.bhuvar.suvar.iti.vai.etaas.tisras.vyaahRti1p.taasaam.u.ha.sma.etaam.caturthiim.maahaacamasyah.pravedayate[pra\vid]:.mahas.iti..(TU1.5.1a/T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brahma,.sa.aatmaa..angaany.anyaa.devataah.(TU1.5.1b/T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r.iti.vai.ayam.lokas,.bhuvar.iti.antariksam,.suvar.iti.asau.lokah..(TU1.5.1c/T1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s.iti.aadityah..aaditya3.vaava.sarva1p.lokaa.\mahiiyante..bhuur.iti.vai.agnih,.bhuvar.iti.vaayuh,.suvar.iti.aadityah..(TU1.5.2a/T1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s.iti.candramas1.candramasaa.vaava.sarvaani.jyotis1p.\mahiiyante..bhuur.iti.vai.Rcah,.bhuvar.iti.saamaani[saaman],.suvar.iti.yajus1p.(TU1.5.2b/T1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s.iti.brahma..brahmanaa.vaava.sarva1p.vedaa.\mahiiyante..bhuur.iti.vai.praanah,.bhuvar.iti.apaanah,.suvar.iti.vyaanah..(TU1.5.3a/T1.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s.iti.annam..anna3.vaava.sarva1p.praanaa.\mahiiyante..taas.vai.etaas.catasrazs.caturdhaa..(TU1.5.3b/T1.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asras.catasras.vyaahRti1p.taas.yas.veda[\vid],.sa.veda.brahma..sarva1p.asmai.devaas.balim.aavahanti[aa\vah].(TU1.5.3c/T1.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sa.antar.hRdaya.aakaazah,.tasminn.ayam.purusas.manas.mayah.amRtas.hiranmayah.(TU1.6.1a/T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a3.taaluka1d.yas.esa.stanas.iva.avalambate[ava\lamb],.saa.indra.yonih..(TU1.6.1b/T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asau.keza.antas.vivartate[vi\vRt],.vyapohya[vi.apa\uh/\vi.apa\uuh]].ziirka.kapaala7.bhuur.iti.agni7.pratitisthati[prati\sthaa];.bhuvar.iti.vaayu7;.(TU1.6.1c/T1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var.iti.aaditya7;.mahas.iti.brahmani;.aapnoti[\aap].svaaraajyam,.\aapnoti.manasas.patim..vaakpatiz[vaac.pati].caksus.patih.zrotra.patir.vijnaana.patih.(TU1.6.2a/T1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tatas.bhavati.aakaaza.zariiram.brahma.satya.aatma.praana.aaraamam.manaanandam[manas.aanandam].zaanti.samRddham.amRtam.:.iti.praaciinayogya8.upaassva[upa\aas].(TU1.6.2b/T1.6e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antariksam.dyaus.dizas.avaantara.dizaah.agnir.vaayur.aadityas.candramas1.naksatraani.aapas.osadhi1p.vanaspati1p.aakaaza.aatmaa:.iti.adhidaivatam..(TU1.7.1a/T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:.praanas.vyaanas.apaanas.udaanah.samaanah.caksus.zrotram.manas.vaac.tvac.carma.maamsam.snaavaa[snaavan].asthi.majjaa[majjan];.(TU1.7.1bT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adhividhaaya[adhi.vi\dhaa].Rsir.avocat[\vac]:.paanktam.vai.idam.sarvam..paankta3.eva.paanktam.spRnoti[\spR].iti..(TU1.7.1c/T.1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brahma..om.iti.idam.sarvam..om.iti.etad..anukRtir.ha.sma.vai.api.o.zraavaya[\zru].iti.aazravayanti[aa\zru].(TU1.8.1a/T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saamaani.gaayanti[\gai]..om.zom.iti.zastraani.zamsanti[\zams].om.iti.adhvaryuh.pratigaram.pratigRnaati[prati\gR]..om.iti.brahmaa[brahma;n].prastauti[pra\su].(TU1.8.1b/T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agnihotram.anujaanaati[anu\jnaa].om.iti.braahmanah.pravaksyann[pra\vac].aaha[\ah]:.brahma.upaapnuvaani[upa\aap.subj.].iti..brahma.eva.upaapnoti[upa\aap].(TU1.8.1c/T1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am.ca.svaadhyaaya.pravacana1d.ca..satyam.ca.svaadhyaaya.pravacana1p.ca..tapas.ca.svaadhyaaya.pravacana1d.ca..damas.ca.svaadhyaaya.pravacana1d.ca.(TU1.9.1a/T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mas.ca.svaadhyaaya.pravacana1d.ca..agni1p.ca.svaadhyaaya.pravacana1d.ca..agnihotram.ca.svadhyaaya.pravacana1d.ca..(TU1.9.1b/T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ithi1p.ca.svaadhyaaya.pravacana1d.ca..maanusam.ca.svaadhyaaya.pravacana1d.ca..prajaa.ca.svaadhyaaya.pravacana1d.ca..(TU1.9.1c/T1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anas.ca.svaadhyaaya.pravacana1d.ca..prajaatis.ca.svaadhyaaya.pravacana1d.ca.(TU1.9.1d/T1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m.iti.satya.vacas1.raathiitarah..tapas.iti.tapas.nityah.pauruzistih..svaadhyaaya.pravacana1d.eva.iti.naakas.maudgalyah..tad.hi.tapas.tad.hi.tapas..(TU1.9.1e/T1.9e).(end.repetition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aham.vRksasya.rerivan1..kiirtih.pRstham.giri6.iva..uurdhva.pavitras.vaajinii.iva.su.amRtam(or."vaajiniivasu.amRtam).asmi[\as]..dravinam.sa.varcasam..sumedhaa.amRta.uksitah(or."amRtas.aksitah").:.iti.trizanku6.veda.anuvacanam..(TU1.10.1/T1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m.anuucya[anu\vac].aacaaryas.antevaasinam.anuzaasti[anu\zaas]..satyam.vada[\vad]..dharmam.cara[\car]..svaadhyaayaat.maa.pramadah[pra\mad,.inj.].(TU1.11.1a/T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caaryaaya.priyam.dhanam.aahRtya[aa\hR].prajaa.tantum.maa.vyavacchetsiih[vi.ava\chid,.inj.].(TU1.11.1b/T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at.na.pramaditavyam[pra\mad]..dharmaat.na.pramaditavyam.kuzalaat.na.pramaditavyam.bhuutyai.na.pramaditavyam.svaadhyaaya.pravacanaabhyaam.na.pramaditavyam..(TU1.11.1c/T1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deva.pitR.kaaryaabhyaam.na.pramaditavyam[pra\mad].maatR.devas.bhava[\bhuu]..pitR.devas.bhava..aacaarya.devas.bhava..atithi.devas.bhava..(TU1.11.2a/T1.1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ni.an.avadyaani.karmaani,.taani.sevitavyaani[\sev];.na.u.itaraani..yaani.asmaakam.su.caritaani..taani.tvayaa.upaasyaani[upa\aas];.na.u.itaraani..(TU1.11.2b/T1.1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e.ke.ca.asmat.zreyaamsas[zreyas].braahmanaah,.tesaam.tvayaa.aasana3.prazvasitavyam[pra\zvas];.zraddhaa3.deyam[\daa],.azraddha3.adeyam[\daa];.zrii3.deyam[\daa],.hrii3.deyam,.bhii3.deyam,.samvidaa.deyam..(TU1.11.3/T1.1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yadi.te.karma.vicikitsaa.vaa.vRtta.vicikitsa.vaa.syaat[\as];.ye.tatra.braahmanaah.sammarzinah.yuktaa[\yuj].aayuktaah[aa\yuj].aluuksaa.dharma.kaamaah.syuh[\as],.yathaa.te.tatra.varteran[\vRt].tathaa.tatra.vartethaah[\vRt].(TU1.11.4a/T1.1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bhyaakhyaata7su[abhi.aa\khyaa];.ye.tatra.braahmanaah.sammarzinah.yuktaa[\yuj].aayuktaah[aa\yuj].aluuksaa.dharma.kaamaah.syuh[\as],.yathaa.te.tesu.varteran[vRt].tathaa.tesu.vartethaah[\vRt]..(TU1.11.4b/T1.1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sa.aadezah..esa.upadezah..esaa.veda.upanisad.(TU1.11.4c/T1.1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anuzaasanam..evam.upaasitavyam[upa\aas]..evam.u.ca.etad.upaasyam[upa\aas].(TU1.11.4d/T1.1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?zam.nas.mitrah,.zam.varunah,.zam.nas.bhavatu.aryaman1/.zam.nas.indras.bRhaspatih,.zam.nas.visnur.uru.kramah//(TU1.12.1a/T1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as.brahmane..namas.te.vaayu8..tvam.eva.pratyaksam.brahma.asi[\as]..tvaam.eva.pratyaksam.brahma.avaadisam[\vad],.Rtam.avaadisam[\vad],.satyam.avaadisam[\vad].(TU1.12.1b/T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maam.aaviit[\av]..tad.vaktR2.aaviit[\av]..aaviit.maam..aaviit.vaktR2..om.zaantih.zaantih.zaantih.(TU1.12.1c)[not.in.Pune.edition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ti.ziiksaavallii.adhyaayah)(:colophon.of.the.Pune.ed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vid.aapnoti[\aap].param..tad.esaa.abhyuktaa[abhi\vac]:.satyam.jnaanam.an.antam.brahma.yas.veda[\vid].nihitam[ni\dhaa].guhaayaam.parama7.vyoman[vyoman7],.sa.azunute[\az].sarvaan.kaamaan,.saha..brahmanaa.vipazcitaa.iti..(TU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asmaat.aatmanas.aakaazah.sambhuutah[sam\bhuu];.aakaazaad.vaayuh,.vaayu5.agnih,.agni5.aapas[ap.],.ap.bhyah.pRthivii,.pRthivii5.osadhi1p,.osadhii.bhyas.annam,.annaat.purusah..(TU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purusa.anna.rasa.mayah..tasya.idam.eva.ziras,.ayam.daksinah.paksah,.ayam.uttarah.paksah,.ayam.aatmaa,.idam.puccham.pratisthaa..tad.api.esa.zlokas.bhavati[\bhuu]:.(TU2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naat.vai.prajaah.prajaayante[pra\jan].yaah.kaas.ca.pRthiviim.zritaah[\zri]./.atha.u.anna.3.eva.jiivanti[\jiiv]..atha.enad.api.yanty[\i].anta.tas.//.(TU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atha.enad.apiyanti[api\i].anta.tas..annam.hi.bhuutaanaam.jyestham..tasmaat.sarva.osadham[osadhi].ucyate[\vac]..sarvam.vai.te.annam.aapnuvanti[\aap].ye.annam.brahma.upaasate[upa\aas]..(TU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hi.bhuutaanaam.jyestham..tasmaat.sarva.ausadham.ucyate[\vac].(Pune.ed.puts.these.two.into.brackets,.since.they.are.just.repetitions)..[z]_annaat.bhavanti[\bhuu].bhuutaani.jaayante[\jan]..jaataany.anna3.vardhante[\vRdh]./adyate.atti[\ad].ca.bhuutaani.tasmaat.annam.tad.ucyate[\vac].//.iti./(not.iti.in.Pune.ed.)(TU2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maat.vai.etasmaat.anna.rasam.ayaat[\i]..anyas.antaras.aatmaa.praana.mayah..tena.esa.puurnah[\pRR]..sa.vai.esa.purusa.vidha.eva..tasya.purusa.vidhataam.anu.ayam.purusa.vidhah.(TU2.2d)[sa.es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raana.eva.ziras,.vyaanas.daksinah.paksah,.apanas.uttarah.paksah,.aakaaza.aatmaa,.pRthivii.puccham.pratisthaa..tad.api.esa.zlokas.bhavati[\bhuu]:.(TU2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anam.devaa.anu.praananti[anu.pra\an]..manusyaah.pazu1p.ca.ye./.praanas.hi.bhuutaanaam.aayus..tasmaat.sarva.aayusam.ucyate[\vac]//.(TU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sarvam.eva.te.aayus.yanti[\i].ye.praanam.brahma.upaasate[upa\aas]..praanas.hi.bhuutaanaam.aayus..tasmaat.sarva.aayusam.ucyate[\vac].iti..(TU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sya.esa.eva.zaariira.aatmaa.yas.puurvasya..tasmaat.vai.etasmaat.praana.mayaat.anyas.antara.aatmaa.manas.mayah..tena.esa.puurnah[\pRR]..sa.vai.esa.purusa.vidha.eva..(TU2.3c)[sa.es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urusa.vidhataam.anu.ayam.purusa.vidhah..tasya.yajus.eva.ziras,.Rc.daksinah.paksah,.saama.uttarah.paksah,.aadeza.aatmaa,.atharva.angirasah.puccham.pratisthaa..tad.api.esa.zlokas.bhavati[\bhuu]:.(TU2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tas.vaacas.nivartante[ni\vRt].apraapya[pra\aap].manasaa.saha./.aanandam.brahmanas.vidvas1m.na.bibheti[\bhii].kadaa.cana.//.iti.(TU2.4a)[cf.TU2.9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eva.zaariira.aatmaa.yas.puurvasya..tasmaat.vai.etasmaat.manas.mayaat.anyas.antara.aatmaa.vijnaana.mayah..tena.esa.puurnah[\pRR]..sa.vai.esa.purusa.vidha.eva..(TU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urusa.vidhataam.anu.ayam.purusa.vidhah..tasya.zraddhaa.eva.ziras,.Rtam.daksinah.paksah,.satyam.uttarah.paksah,.yoga.aatmaa,.mahas.puccham.pratisthaa..tad.api.esa.zlokas.bhavati[\bhuu]:.(TU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jnaanam.yajnam.tanute..karmaani.tanute[\tan].api.ca./.vijnaanam.devaah.sarva1p.brahma.jyestham.upaasate[upa\aas]//.(TU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jnaanam.brahma.ced.veda[\vid]..tasmaat.ced.na.pramaadyati[pra\mad]/..zariira7.paapmanas.hitvaa[\dhaa].sarvaan.kaamaan.samaznuta[sam\az].//.iti..(TU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eva.zaariira.aatmaa.yas.puurvasya..tasmaat.vai.etasmaat.vijnaanamayaat.anyas.antara.aatmaa.aananda.mayah..tena.esa.puurnah[\pRR].sa.vai.esa.purusa.vidha.eva..tasya.purusa.vidhataam.anu.ayam.purusa.vidhah..(TU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priyam.eva.ziras,.modas.daksinah.paksah,.pramoda.uttarah.paksah,.aananda.aatmaa,.brahma.puccham.pratisthaa..tad.api.esa.zlokas.bhavati[\bhuu]:.(TU2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sann[\as].eva.sa.bhavati[\bhuu]..asat.brahma.iti.veda[\vid].ced./.asti.brahma.iti.ced.veda[\vid]..santam[sat\as].enam.tatas.vidur[\vid]//.iti..(TU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eva.zaariira.aatmaa.yas.puurvasya..atha.atas.anupraznaah:.uta.avidvas1m.amum.lokam.pretya[pra\i].kas.cana.gaccatii3[\gam],..aaho.vidvas1m.amum.lokam.pretya[pra\i].kas.cid.samaznutaa3[sam\az].u..(TU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akaamayata[\kam]:.bahu.syaam[\as],.prajaayeyaa[pra\jan].iti..sa.tapas.atapyata[\tap].sa.tapas.taptvaa.idam.sarvam.asRjata[\sRj].yad.idam.kim.ca..(TU2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sRstvaa[\sRj].tad.eva.anupraavizat[anu.pra\viz]..tad.anupravizya./.sat.ca.tyad.ca.abhavat[\bhuu],.niruktam[nir\vac].ca.aniruktam.ca.,.nilayanam.ca.anilayanam.ca,.vijnaanam.ca.avijnaanam.ca.,.satyam.ca.anRtam.ca..(TU2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m.abhavat[\bhuu].yad.idam.kim.ca..tad.satyam.abhyaacaksate[abhi.aa\caks]..tad.api.esa.zlokas.bhavati[\bhuu]:.(TU2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sat.vai.idam.agra7.aasiit[\as]..tatas.vai.sat.ajaayata[\jan]./.tad.aatmaanam.svayam.akuruta[\kR]..tasmaat.tad.su.kRtam[\kR].ucyate[\vac]//.iti..(TU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i.tad.su.kRtam.rasas.vai.sa..rasam.hi.eva.ayam.labdhvaa[\labh].aanandin[&lt;aananada]1.bhavati[\bhuu]..kas.hi.eva.anyaat[\an],.kas.praanyaat[pra\an].yad.esa.aakaaza7.aanandas.na.syaat[\as]..esa.hi.eva.aanandayaati[aa\nand]..(TU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hi.eva.esa.etasminn.adRzya7.an.aatmya7.anirukta7.anilayana7.abhayam.pratisthaam.vindate[\vid2]..atha.sa.abhayam.gatas[\gam].bhavati[ppp+\bhuu]..(TU2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hi.eva.esa.etasminn.udaram.antaram.kurute[\kR],.atha.tasya.bhayam.bhavati[\bhuu].tad.tu.eva.bhayam.vidusas[vidvas6].amanvaanasya[\man]..tad.api.esa.zlokas.bhavati:.(TU2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bhiisaa.asmaat.vaatas.pavate[\puu]..bhiisaa.udeti[ut\i].suuryah./.bhiisaa.asmaat.agni.ca.indras.ca..mRtyur.dhaavati[\dhaav].pancamah.//.iti..(TU2.8.1a/TU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esaa.aanandasya.miimaamsaa.bhavati[\bhuu]..yuvan1.syaat[\as].saadhu.yuvan1.adhyaayakah.aazistas[aa\zaas].dradhisthah[var:.dRdhisthas].balisthah..(TU2.8.1b/TU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iyam.pRthivii.sarvaa.vittasya.puurnaa[\pRR].syaat[ppp+\as].sa.ekas.maanusas.aanandah..te.ye.zatam.maanusaa.aanandaah.sa.ekas.manusya.gandharvaanaam.aanandah,.zrotriyasya.ca.akaama.hatasya[\han].(TU2.8.1c/TU2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e.ye.zatam.manusya.gandharvaanaam.aanandaah.sa.ekas.deva.gandharvaanaam.aanandah,.zrotriyasya.ca.akaama.hatasya[\han]..(TU2.8.2a/TU2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deva.gandharvaanaam.aanandaah.sa.ekas.pitRRnaam.cira.lokaanaam.aanandah,.zrotriyasya.ca.akaama.hatasya[\han].(TU2.8.2b/TU2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pitRRnaam.cira.lokaanaam.aanandaah.sa.ekas.aajaana.jaanaam.devaanaam.aanandah,zrotriyasya.ca.akaamahatasya[\han]..(TU2.8.2c/TU2.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e.ye.zatam.aajaana.jaanaam.devaanaam.aanandah.sa.ekas.karma.devaanaam.devaanaam.aanandah./.ye.karmanaa.devaan.apiyanti[ap\i]./.zrotriyasya.ca.akaama.hatasya.(TU2.8.3a/TU2.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karma.devaanaam.devaanaam.aanandaah.sa.ekas.devaanaam.aanandah,.zrotriyasya.ca.akaama.hatasya[\han]..(TU2.8.3b/TU2.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devaanaam.aanandaah.sa.eka.indrasya.aanandah,.zrotriyasya.ca.akaama.hatasyah[\han]..(TU2.8.3c/TU2.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e.ye.zatam.indriyasya.aanandaah.sa.ekas.bRhaspati6.aanandah,.zrotriyasya.ca.akaama.hatasya[\han].(TU2.8.3d/TU2.8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e.ye.zatam.indrasya.aanandaah.sa.ekas.bRhaspati6.aanandah,.zrotriyasya.ca.akaama.hatasya[\han]..(TU2.8.4a/TU2.8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bRhaspati6.aanandaah.sa.ekas.prajaapati6.aanandah,.zrotriyasya.ca.akaama.hatasya[\han].(TU2.8.4b/TU2.8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ye.zatam.prajaapati6.aanandaah.sa.ekas.brahmana.aanandah,.zrotriyasya.ca.akaama.hatasya[\han]..(TU2.8.4c/TU2.8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ca.ayam.purusa7,.yas.ca.asau.aaditya7,.sa.ekas..sa.yas.evam.vid.asmaat.lokaat.pretya[pra\i].etam.anna.mayam.aatmaanam.upasamkraamati[upa.sam\kram],.(TU2.8.5a/TU2.8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praana.mayam.aatmaanam.upasamkraamati[upa.sam\kram],.etam.manas.mayam.aatmaanam.upasamkraamati[upa.sam\kram],.etam.vijnaana.mayam.aatmaanam.upasamkraamati[upa.sam\kram],.etam.aananda.mayam.aatmaanam.upasamkraamati[upa.sam\kram].tad.esa.zlokas.bhavati:.(TU2.8.5b/TU2.8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tas.vaacas.nivartante[ni\vRt].apraapya[pra\aap].manasaa.saha./.aanandam.brahmanas.vidvas1m..na.bibheti[\bhii].kutas.cana.//.iti.(TU2.9.1a/TU2.9a)[cf.TU2.4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ha.vaava.na.tapati[\tap]:.kim.aham.saadhu.na.akaravam[\kR];.kim.aham.paapam.akaravam[\kR].iti..(TU2.9.1b/TU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vidvas1m.ete[d].aatmaanam.spRnute[\spR].ubhe.hi.eva.esa.ete.aatmaanam.spRnute[\spR].yas.evam.veda[\vid]..iti.upanisad.(TU2.9.1c/TU2.9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iti.brahmavallii":.colophone.of.the.Pune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Rgur.vai.vaarunih.varunam.pitR2.upasasaara[upa\sR]:.adhiihi[adhi\i].bhagavas[bhagavat].brahma.iti..(TU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etad.provaaca[pra\vac]:.annam.praanam.caksus.zrotram.manas.vaacam.iti..(TU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:.yatas.vai.imaani.bhuutaani.jaayante[\jan],.yena.jaataani.jiivanti[\jjiv],.yad.prayanty[pra\i].abhisamvizanti[abhi.sam\viz].tad.vijijnaasasva[vi\jnaa,.des.].tad.brahma.iti..(TU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pas.atapyata[\tap]..sa.tapas.taptvaa.,(TU3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brahma.iti.vyajaanaat[vi\jnaa]..annaat.hi.eva.khalu.imaani.bhuutaani.jaayante[\jan],.anna3.jaataani.jiivanti[\jiiv],.annam.prayanty[pra\i].abhisamvizanti[abhi.sam\viz].iti..(TU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jnaaya[vi\jnaa].punar.eva.varunam.pitR2.upasasaara[upa\sR]:.adhiihi[adhi\i].bhagavah[bhagavat].brahma.iti...tam.ha.uvaaca[\vac]:.tapasaa.brahma.vijijnaasasva[vi\jnaa,.des.].tapas.brahma.iti..(TU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pas.atapyata[\tap].sa.tapas.taptvaa.,.(TU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brahma.iti.vyajaanaat[vi\jnaa]..praanaad.hi.eva.khalu.imaani.bhuutaani.jaayante[\jan].,.praana3.jaataani.jiivanti[\jiiv].,.praanam.prayanti[pra\i].abhisamvizanti[abhi.sam\viz].iti..(TU3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jnaaya[vi\jnaa].punar.eva.varunam.pitR2.upasasaara[upa\sR]:.adhiihi[adhi\i].bhagavah[bhagavat].brahma.iti..(TU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:.tapasaa.brahma.vijijnaasasva[vi\jnaa,.des.].tapas.brahma.iti..sa.tapas.atapyata[\tap].sa.tapas.taptvaa,.(TU3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brahma.iti.vyajaanaat[vi\jnaa]..manasas.hi.eva.khalu.imaani.bhuutaani.jaayante[\jan],.manasaa.jaataani.jiivanti[\jiiv],.manas.prayanty[pra\i].abhisamvizanti[abhi.sam\viz].iti..(TU3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vijnaaya[vi\jnaa].punar.eva.varunam.pitR2.upasasaara[upa\sR]:.adhiihi[adhi\i].bhagavas.brahma.iti..(TU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m.ha.uvaaca:.tapasaa.brahma.vijijnaasasva[vi\jnaa,.des.].tapas.brahma.iti..sa.tapas.atapyata[\tap].sa.tapas.taptvaa,.(TU3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jnaanam.brahma.iti.vyajaanaat[vi\jnaa]..vijnaanaad.hi.eva.khalu.imaani.bhuutaani.jaayante[\jan]..vijnaana3.jaataani.\jiivanti./.vijnaanam.prayanty[pra\i].abhisamvizanti[abhi.sam\viz].iti.(TU3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jnaaya[vi\jnaa].punar.eva.varunam.pitR2.upasasaara[upa\sR]:.adhiihi[adhi\i].bhagavas[bhagavat].brahma.iti..(TU3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uvaaca[\vac]:.tapasaa.brahma.vijijnaasasva[vi\jnaa,.des.].tapas.brahma.iti..sa.tapas.atapyata..sa.tapas.taptvaa,.(TU3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nandas.brahma.iti.vyajaanaat[vi\jnaa].aanandaat.hi.eva.khalu.imaani.bhuutaani.jaayante[\jan]..aananda3.jaataani.\jiivanti..aanandam.prayanty[pra\i].abhisamvizanti[abhi.sam\viz].iti..(TU3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a.esaa.bhaargavii[bhRgu].vaarunii.vidyaa.parama7.vyoman[vyoman7].pratisthitaa[prati\sthaa]..(TU3.6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veda[\vid].pratitisthati[prati\sthaa].annavat1m.anna.adas.bhavati[\bhuu],.mahat1m.bhavati[\bhuu].prajaa3.pazubhir.brahma.varcasa3.,.mahat1m.kiirti3..(TU3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na.nindyaat[\nind].tad.vratam..praanas.vai.annam,.zariiram.anna.adam..praana7.zariiram.pratisthitam[prati\sthaa],.zariira7.praanah.pratisthitah.(TU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etad.annam.anna7.pratisthitam[prati\sthaa]..sa.yas.etad.annam.anna7.pratisthitam[prati\sthaa].veda[\vid].pratitisthati[prati\sthaa],.annavat1m.anna.adas.bhavati[\bhuu],.mahat1m.bhavati..prajaa3.pazubhir.brahma.varcasa3.,.mahat1m.kiirti4..(TU3.7b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na.paricaksiita[pari\caks]..tad.vratam...aapas[ap.].vai.annam,.jyotis.anna.adam..apsu.jyotis.pratisthitam[prati\sthaa]..(TU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yotisi.aapas[ap.].pratisthitaah[prati\sthaa]...tad.etad.annam.anna7.pratisthitam.(TU3.8b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tad.annam.anna7.pratisthitam[prati\sthaa].veda[\vid],.pratitisthiati[prati\sthaa],.annavat1m.anna.adas.bhavati[\bhuu],.mahat1m.bhavati.prajaa3.pazubhir.brahma.varcasa3,.mahat1m.kiirti3..(TU3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bahu.kurviita[\kR]..tad.vratam..pRthivii.vai.annam..aakaazas.anna.adah..pRthivii7.aakaazah.pratisthitah[prati\sthaa]..aakaaza7.pRthivii.pratisthitaa[prati\sthaa]..(TU3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annam.anna7.pratisthitam[prati\sthaa]..sa.yas.etad.annam.anna7.pratisthitam.veda,.pratitisthiati[prati\sthaa],.annavat1m.anna.adas.bhavati[\bhuu],.mahat1m.bhavati[\bhuu].prajaa3.pazubhir.brahma.varcasa3.,.mahat1m.kiirti3..(TU3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kam.cana.vasati7.pratyaacaksiita[prati.aa\caks]..tad.vratam..tasmaat.yayaa.kayaa.ca.vidhayaa[vidhaa].bahu.annam.praapnuyaat[pra\aap]..araadhi[\raadh].asmai.annam.iti.aacaksate[aa\caks]..(TU3.10.1a/T.3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mukhatas.annam.raadham[\raadh],.mukhatas.asmai.annam.raadhyate[\raadh].;.etad.vai.madhyatas.annam.raadham,.madhyatas.asmai.annam.\raadhyate.;.etad.vai.anta.tas.annam.raadham,.anta.tas.asmai.annam.\raadhyate,.yas.evam.veda[\vid]..(TU3.10.1b/T.3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ema.iti.vaaci.,.yoga.ksemas.iti.praana.apaanayoh.,.karma.iti.hastayoh.,.gatir.iti.paadayoh.,.vimuktir.iti.paayu7:..iti.maanusiih.samaajnaah..(TU3.10.2a/T.3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aiviih..tRptir.iti.vRsti7.,.balam.iti.vidyut7.,(TU3.10.2b/T.3.1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zas.iti.pazusu.,.jyotis.iti.naksatra7p.,.prajaatir.amRtam.aananda.iti.upastha7.,.sarvam.iti.aakaaza7..(TU3.10.3a/T.3.10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pratisthaa.iti.upaasiita[upa\aas]..pratisthaavat1m.bhavati[\bhuu]...tad.mahas.iti.upaasiita[upa\aas]..mahat1m.bhavati..(TU3.10.3b/T.3.1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manas.iti.upaasiita[upa\aas]..maanavat1.bhavati[\bhuu]..tad.namas.iti.upaasiita[upa\aas]..namyante[\nam].asmai.kaamaah.(TU3.10.3c/T.3.10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brahma.iti.upaasiita[upa\aas]..brahmavat1m.bhavati[\bhuu]..tad.brahmanah.parimara.iti.upaasiita[upa\aas]..pari.enam.mRyante[\mR].dvisantah[\dvis].sapatnaah.pari.ye.apriyaa.bhraatRvyaah..(TU3.10.4a/T.3.10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yas.ca.ayam.purusa7,.yas.ca.asau.aaditya7,.sa.ekah..(TU3.10.4b/T.3.10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evam.vid.asmaat.lokaat.pretya[pra\i].etam.anna.mayam.aatmaanam.upasamkramya[upa.sam\kram].,.etam.praana.mayam.aatmaanam.upasamkramya.,.(TU3.10.5a/T.3.10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m.manas.mayam.aatmaanam.upasamkramya[upa.sam\kram].,.etam.vijnaana.mayam.aatmaanam.upasamkramya.,.etam.aananda.mayam.aatmaanam.upasamkramya[upa.sam\kram].,.(TU3.10.5b/T.3.10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imaan.lokaan.kaama.annin1[.anna].kaama.ruupin1[.ruupa].anusamcaran[anu.sam\car].etad.saama[saaman].gaayann[\gai].aaste[\aas]:.haa3vu.haa3vu.haa3vu./(TU3.10.5c/T.3.10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ham.annam.aham.annam.aham.annam/.aham.anna.adas3.aham.anna.adas3.aham.anna.adah./.(TU3.10.6a/T.3.10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ham.zloka.kRt.aham.zloka.kRt.aham.zloka.kRt./.aham.asmi.prathamajaa.Rtaa3sya[Rtasya]./.(TU3.10.6b/T.3.10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uurvam.deva5bhyas.amRtasya.naa3bhaayi[naabhi7]./.yas.maa.dadaati[\daa].sa.it.eva.maa3.avaah[\av?]./(TU3.10.6c/T.3.10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ham.annam.annam.adantam.aa3dmi[admi\ad]./.aham.vizvam.bhuvanam.abhyabhavaa3m[abhi\bhuu]./.suvarna[suvar.na].jyotiih[jyotis]./.yas.evam.veda[\vid]/.iti.upanisad..(TU3.10.6d/T.3.10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iti.bhRguvallii":.colophone.of.the.Pune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Taittiriiya.Upanisa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Iiza.Upanisad&gt;(I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zaa.vaasyam[\vas?].idam.sarvam.yad.kim.ca.jagati.aam.jagat./.tena.tyakta3na.bhunjiithaa[\bhuj.pp.].maa.gRdhah[\gRdh].kasya.svid.dhanam.//(IU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vann[\kR].eva.iha.karmaani.jijiiviset[\ji.desid].zatam.samaah./.evam.tvayi.na.anyathaa.itas.asti.na.karma.lipyate[\lip].nara7.//(IU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uryaa.naama.te.lokaa.andha3na.tamasaa.aavRtaah[aa\vR]./.taan.te.pretya[pra\i.g].abhigacchanti[abhi\gam].ye.ke.ca.aatma.hanas.janaah//.(IU3)[cf.BAU4.4.1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ejad[\ej.pp.].ekam.manasa.javiiyas.na.enad.devaa.aapnuvan[\aap.ipf].puurvam.arsat[\Rs.ipf?]./.tad.dhaavatas[\dhaav.pp.].anyaan.atyeti[ati\i].tisthat[\sthaa.pp.].tasminn.apas.[ap.].maatarizvan1.dadhaati[\dhaa]//.(IU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jati[\ej].tan.na.ejati[\ej].tad.duura7.tad.u.antika7./.tad.antar.asya.sarvasya.tad.u.sarvasya.asya.baahyatah//.(IU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sarvaani.bhuutaani.aatmann(var.aatmani).eva.anupazyati[anu\paz]./.sarva.bhuuta7su.ca.aatmaanam.tatas.na.vijugupsate[\gup.desid]//.(IU6)[cf.KathaUp4.5]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min.sarvaani.bhuutaani.aatmaa.eva.abhuud[\bhuu.aor].vijaanatas./.tatra.kas.mohah.kas.zokas.ekatvam.anupazyatah[anu\paz.pp.].//(IU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paryagaat[pari\gaa.aor].zukram.akaayam.avranam.asnaaviram.zuddham.apa.apaviddham[apa\vyadh]./.kavir.maniisii.paribhuuh.svayam.bhuur.yaathaatathyatas.arthaan.vyadadhaat[vi\dhaa.aor].zaazvatiibhyah.samaabhyah//.(IU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ham.tamas.pravizanti[pra\viz].ye.avidyaam.upaasate[upa\aas]./.tatas.bhuuyas.iva.te.tamas.ya.u.vidyaayaam.rataah//.(IU9)[=BAUK4.4.10/m12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d.eva.aahur[\ah.pf].vidyaa3.anyad.aahur[\ah.pf].avidyaa3./.iti.zuzruma[\zru.pf].dhiiraanaam.ye.nas.tad.vicacaksire[vi\caks.pf]//.(IU10)[BAUM13=KenaUp1.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yaam.ca.avidyaam.ca.yas.tad.veda[\vid.pf].ubhayam.saha./.avidyaa3.mRtyum.tiirtvaa[\tRR.g].vidyaa3.amRtam.aznute[\az].//(IU11)[BAUM14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ham.tamas.pravizanti[pra\viz].ye.asambhuutim.upaasate[upa\aas]./.tatas.bhuuyas.iva.te.tamas.ya.u.sambhuuti7.rataah[\ram]//.(IU12)(=BAUM4.4.10/ZBM14.7.2.13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d.eva.aahuh[\aah.pf].sambhavaad.anyad.aahur[\aah.pf].asambhavaat./.iti.zuzruma[\zru.pf].dhiiraanaam.ye.nas.tad.vicacaksire[vi\caks.pf].//(IU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bhuutim.ca.vinaazam.ca.yas.tad.veda[\vid.pf].ubhayam.saha./.vinaaza3na.mRtyum.tiirtvaa[\tRR.g].sambhuuti3.amRtam.aznute[\az]//.(IU14).(cf.BAUK4.4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anmaya3na.paatra3na.satyasya.apihita[api\dhaa,.ppp].sukham./.tattvam.puusann.apaavRnu[apa.aa\vR.ipf].satya.dharmaaya.dRstaye[dRsti]//.(IU15)[=BAUK5.15.1a1st.half=M17ab,.17cd:yas.asau.aaditya7.purusah.sa.asau.aham.om.kham.brahma//.cf.K16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usann.eka.Rsi8.yama.suurya.praajaapatya.vyuuha[vi\uuh].razmiin.samuuha[sam\uuh.ipf].tejas/.yad.te.ruupam.kalyaanatamam.tad.te.pazyaami[\paz].yas.asau.asau.purusah.sa.aham.asmi[\as].(IU16)[=BAUK5.15.1b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r.anilam.amRtam.atha.idam.bhasma.antam.zariiram./.om.kratu8.smara[\smR.ipf].kRtam[\kR].smara[\smR.ipv].kratu8.smara[\smR.ipv].kRtam.smara[\smR.ipv].(IU17)[=BAU5.15.1c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8.naya[\nii.ipv].su.pathaa.raaye[rai].asmaan.vizvaani.deva.vayunaani.vidvas1m./.yuyodhi[\yu.pf.ipv].asmat.juhuraanam[\hvR.pf.ppl].enas.bhuuyisthaam.te.nama.uktim.vidhema[vi\dhaa.opt].(IU18)[=BAUK5.15.1d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I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Kaathaka.Upanisad&gt;(Kath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uzan.ha.vai.vaajazravasah.sarva.vedasam.dadau[\daa]..tasya.ha.naciketas1.naama.putra.aasa[\as]..(KathU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kumaaram.santam[\as].daksinaasu.niiyamaanaasu[\nii].zraddhaa.aaviveza[aa\viz]..sa.amanyata[\man].:.(KathU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ita.udakaas[\paa].jagdha.tRnaaa[\ghas/\jaks1].dugdha.dohaas[\duh].nir.indriyaah./.anandaa.naama.te.lokaas,.taan.sa.gacchati[\gam].taas.dadat[\daa]..//.(KathU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a.uvaaca[\vac].pitaram.tata.kasmai.maam.daasyasi[\daa].iti..dvitiiyam.,.tRtiiyam..tam.ha.uvaaca[\vac].:.mRtyu4.tvaa.dadaami[\daa].iti..(KathU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uunaam.emi[\i].prathamas.,.bahuunaam.emi[\i].madhyamah./.kim.svid.yamasya.kartavyam[\kR].yad.mayaa.adya.karisyati[\kR].//.(KathU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upazya[anu\paz].yathaa.puurve.,.pratipazya[prati\paz].tathaa.apare./.sasyam.iva.martyah.pacyate[\pac]..sasyam.iva.aajaayate[aa\jan].punar.//.(KathU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izvaanarah.pravizati[pra\viz].atithir.braahmanas.gRhaan./.tasya.etaam.zaantim.kurvanti[\kR]:.hara[\hR].vaivasvata[&lt;vivasvat].udakam.//.(KathU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zaa.pratiiksaa2d.samgatam[sam\gam].suunRtaam.ca.ista.aapuurta2d[\yaj,./aa\pRR].putra.pazuun.ca.sarvaan./.etad.vRnkte[\vRj].purusasya.alpa.medhas6.yasya.an.aznan[\az].vasati[\vas].braahmanas.gRha7.//(KathU1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sras.raatriir.yad.avaatsiir[\vas].gRha7.me.an.aznan[\az].brahman8.atithir.namasyah./.namas.te.astu[\as].brahman8,.svasti.me.astu[\as]..tasmaat.prati.triin.varaan.vRniisva[\vR].//(KathU1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anta.samkalpah[\zam].su.manas1.yathaa.syaad[\as].viita.manyur[vi\i].gautamas.maa.abhi.mRtyu8./.tvat.prasRstam[pra\sRj].maa.abhivadet[abhi\vad].priitas..etad.trayaanaam.prathamam.varam.vRne[\vR].//.(KathU1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purastaad.bhavitaa[\bhuu,.fut.in.-tR].pratiitas[prati\i].auddaalakir.aarunir[&lt;uddaalaka].mat.prasRstah[pra\sRj]./.sukham.raatriih.zayitaa[\zii,.fut.in.-tR].viita.manyus[vi\i].tvaam.dadRzivaan(P:.darzivaan[darzivas,.dadRzvas?])[\dRz].mRtyu.mukhaat.pramuktam[pra\muc].//.(KathU1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rga7.loka7.na.bhayam.kim.cana.asti[\as]..na.tatra.tvam.jaraa3.(Als:.jaraa5).bibheti[\bhii]./.ubhe.tiirtvaa[\tRR].azanaayaa.pipaasaa2d.zoka.atigas.modate[\mud].svarga.loka7.//(KathU1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vam.agnim.svargyam.adhyesi[adhi\i].mRtyu8..prabruuhi[pra\bruu].tam.zraddadhaanaaya[zrad\dhaa].mahyam./.svarga.lokaas.amRtatvam.bhajante[\bhaj].etad.dvitiiya3.vRne[\vR].vara3.//(KathU1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.te.braviimi[pra\bruu],.tad.u.me.nibodha[ni\budh].svargyam.agnim.naciketas8.prajaanan[pra\jnaa]./.an.anta.loka.aaptim.atha.u.pratisthaam.viddhi.tvam.etam.nihitam[ni\dhaa].guhaayaam.//.(KathU1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ka.aadim.agnim.tam.uvaaca[\vac]..tasmai.yaas.istakaas.yaavatiir.vaa.yathaa.vaa./.sa.ca.api.tad.pratyavadad[prati\vad].yathaa.uktam..atha.asya.mRtyuih.punar.eva.aaha[\ah].tustah[\tus].//.(KathU1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braviit[\bruu].priiyamaanas[\prii].mahaa.aatmaa.varam.tava.iha.adya.dadaami[\daa].bhuuyas./.tava.eva.naamnaa[naaman].bhavitaa[\bhuu,.fut.in.-tR]].ayam.agnih.sRnkaam.ca.imaam.aneka.ruupaam.gRhaana[\grah]//.(KathU1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.naaciketas.tribhir.etya[\i].samdhim.tri.karma.kRt.tarati[\tRR].janma.mRtyuu./.brahma.jajnam.,.devam.iidyam.viditvaa[\vid].nicaayya[ni\caay].imaam.zaantim.atyantam.eti[\i]..//(KathU1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.naaciketas.trayam.etad.viditvaa[\vid].yas.evam.vidvaan[vidvas].cinute[\ci].naaciketam./.sa.mRtyu.paazaan.puratas.pranodya[pra\nud].zoka.atigas.modate[\mud].svarga.loka7.//.(KathU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te.agnir.naciketas8.svargyas.yam.avRniithaa[\vR].dvitiiya3.vara3./.etam.agnim.tava.eva.pravaksyanti[pra\vac].janaasas..tRitiiyam.varam.naciketas8.vRniisva[\vR].//(KathU1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iyam.preta7[pra\i].vicikitsaa.manusya7:.asti[\as].iti.eke.,.na.ayam.asti[\as].iti.ca.eke./.etad.vidyaam[\vid].anuzistas[anu\zaas].tvayaa.aham.varaanaam.esa.varas.tRtiiyah.//.(KathU1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ir.atra.api.vicikitsaa.puraa..na.hi.su.vijneyam[vi\jnaa].anur.esa.dharmah./.anyam.varam.naciketas8.vRniisva[\vR].maa.maa.uparotsiir[upa\rudh]..ati.me.sRja[ati\sRj].enam.//.(KathU1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ir.atra.api.vicikitsitam[vi\cit,.des].kila.tvam.ca.mRtyu8.yad.na.su.jneyam[\jnaa].aatha[\ah]./.vaktR1.ca.asya.tvaa.dRz.anyas.na.labhyas[\labh].varas.tulya.etasya.kas.cid.//(KathU1.22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a.aayusah.putra.pautraan.vRniisva[\vR].bahuun.pazuun.hasti.hiranyam.azvaan./.bhuumi6.mahat.aayatanam.vRniisva[\vR],.svayam.ca.jiiva[\jiv].zaradas.yaavat.icchasi[\is1].//(KathU1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tulyam.yadi.\manyase.varam.\vRniisva.vittam.cira.jiivikaam.ca./.mahaa.bhuumi7.naciketas8.tvam.edhi[\as].kaamaanaam.tvaa.kaama.bhaajam.karomi[\kR].//(KathU1.2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.ye.kaamaas.dur.labhaas.martya.loka7.sarvaan.kaamaan.chandatah[\chand].praarthayasva[pra\arth]./.imaas.raamaah.sa.rathaah.sa.tuuryaas..na.hi.iidRzaas.lambhaniiyaa[\labh].manusyaih./(KathU1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bhir.mat.prattaabhih[pra\daa].paricaarayasva[pari\car].naciketas8.maranam.maa.anu.praaksiih[anu\prach].//(KathU1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obhaavaa[zvas.bhaavaa].martyasya.yad.antaka8.etad.sarva.indriyaanaam.jarayanti[\jRR].tejas2./.api.sarvam.jiivitam.alpam.eva..tava.eva.vaahaas..tava.nRtya.giitaa1d.//(KathU1.2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itta3.tarpaniiyas[\tRp].manusyas..lapsyaamahe[\labh].vittam.,.adraaksma[\dRz,.ced+aor].ced.tvaa./.jiivisyaamas[\jiiv].yaavat.iizisyasi[\iiz].tvam..varas.tu.me.varaniiyah[\vR].sa.eva.//.(KathU1.2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jiiryataam[\jRR].amRtaanaam.upetya[\upa\i].jiiryan[\jRR].martyah.kvadhas.sthah(A:.ku.vadhas.sthah).prajaanan[pra\jnaa]./.abhidhyaayan[abhi\dhyaa].varna.rati.pramodaan.ati.diirgha7.jiivita7.kas.rameta[\ram].//.(KathU1.2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minn.idam.vicikitsanti[vi\cit,.des.].mRtyu8.yad.saamparaaya7.mahati.bruuhi[\bruu].nas.tad./.yas.ayam.varas.guudham[\guh].anupravistas[anu.pra\viz].na.anyam.tasmaat.naciketas1.vRniite[\vR].//.(KathU1.2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d.zreyas.,.anyad.uta.eva.preyas..te.ubhe.naanaa.artha1d.purusam.siniitah[\si]./.tayor.zreyas.aadadaanasya[aa\daa].saadhu.bhavati[\bhuu]..hiiyate[\haa].arthaad.ya.u.preyas.vRniite[\vR].//(KathU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eyas.ca.preyas.ca.manusyam.etas[\i]..tau.sampariitya[sam.pari\i].vivinakti[vi\vic].dhiirah./.zreyas.hi.dhiiras.abhi.preyasas.vRniite[\vR].preyas.mandas.yoga.ksemaat.vRniite[\vR]..(KathU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vam.priyaan.priya.ruupaan.ca.kaamaan.abhidhyaayan[abhi\dhyaa].naciketas8.atyasraaksiih[ati\sRj]./.na.etaam.sRnkaam.vitta.mayiim[.maya].avaaptas[ava\aap].yasyaam.majjanti[\majj].bahu1p.manusyaah.(KathU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uram.ete.vipariita1d[vi.pari\i].visuucii[vizvanc].avidyaa.yaa.ca.vidyaa.iti.jnaataa[\jnaa]./.vidyaa.abhiipsinam.naciketasam.manye[\man].na.tvaa.kaamaa.bahu1p.alolupanta[\lup].//(KathU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vidyaayaam.antara7.vartamaanaah[\vRt].svayam.dhiiraah.panditam.manyamaanaah[\man]./.damdramyamaanaah[\dram,.int.].pariyanti[pari\i].muudhaa[\muh].andha3.eva.niiyamaanaas[\nii].yathaa.andhaah.//.(KathU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aamparaayah.pratibhaati[prati\bhaa].baalam.pramaadyantam[pra\mad].vitta.moha3.muudham[\muh]./.ayam.lokas.na.asti[\as].paras.iti.maanin.1.punar.punar.vazam.aapadyate[aa\pad].me.//(KathU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avanaaya.api.bahubhir.yas.na.labhyah[\labh]..zRnvantas[\zru].api.bahu1p.yam.na.vidyuh[\vid]./.aazcaryas.vaktR1.kuzalas.asya.labdhR1[labhtR\labh].aazcaryas.jnaatR1[\jnaa].kuzala.anuzistah[anu\zaas].//.(KathU2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nara3.avara3.proktas[pra\vac].esa.su.vijneyas[vi\jnaa].bahudhaa.cintyamaanah[\cint]./.an.anya.prokta7[pra\vac].gatir.atra.na.asti[\as].aniiyas1m.hi.atarkyam[\tark].anu.pramaanaat.//(KathU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na.esaa.tarka.3.matir.aapaneyaa(aapaniiyaa[\aap]?).proktaa[pra\vac].anya.3.eva.su.jnaana.4.prestha(prayistha)./.yaam.tvam.aapas[\aap].satya.dhRtir.bata.asi[\as].tvaadRz1.na.u.bhuuyaat[\bhuu].n.aciketas8.prastaa[\prach,.-tR].//(KathU2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anaamy[\jnaa].aham.zevadhir.iti.anityam..na.hi.adhruvaih.praapyate[pra\aap].hi.dhruvam.tad./.tatas.mayaa.naaciketas[&lt;naciketas].citas[\ci].agnir.anityair.dravyaih.praaptavaan[praaptavat,pra\aap].asmi[\as].nityam.//(KathU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masya.aaptim.,.jagatas.pratisthaam.,.kratu6.anantyam[&lt;an.anta].,.abhayasya.paaram./.stoma.mahad.uru.gaayam.pratisthaam.dRstvaa[\dRz].dhRti3.dhiiras.naciketas8.atyasraaksiih[ati\sRj].//.(KathU2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dur.darzam.guudham[\guh].anupravistam[anu.pra\viz].guhaa.hitam[\dhaa].gahvare.stham(case.ending.in.ibc.).puraanam./.adhyaatma.yoga.adhigama3.devam.matvaa[\man].dhiiras.harsa.zokau.jahaati[\haa].//.(KathU2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zrutvaa[\zru].samparigRhya[sam.pari\grah].martyah.pravRhya[pra\vRj].dharmyam[&lt;dharma].anum.etam.aapya[\aap]./.sa.modate[\mud].modaniiyam.hi.labdhvaa[\labh].vivRtam[vi\vR].sadma.naciketasam.manye[\man].//.(KathU2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tra.dharmaat.anyatra.adharmaat.anyatas.asmaat.kRta.akRtaat.[\kR]/.anyatra.bhuutaat.ca.bhavyaat.ca.yad.tad.\pazyasi.tad.\vada.//.(KathU2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1p.vedaas.(P:.devaas).yad.padam.aamananti[aa\mnaa].tapas2p.sarvaani.ca.yad.\vadanti./.yad.icchantas.[\is1].brahmacaryam.caranti[\car].tad.te.padam.samgraha3.braviimi[\bruu].om.iti.etad.//.(KathU2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hi.eva.aksaram.brahma..etad.hi.eva.aksaram.param./.etad.hi.eva.aksaram.jnaatvaa.yas.yad.icchati[\is1].tasya.tad.//.(KathU2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aalambanam.zrestham..etad.aalambanam.param./.etad.aalambanam.jnaatvaa[\jnaa].brahma.loka7.\mahiiyate.//(KathU2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jaayate[\jan].mriyate[\mR].vaa.vipazcit..na.ayam.kutas.cid.na.babhuuva[\bhuu].kas.cid./.ajas.nityah.zaazvataas.ayam.puraanas.na.\hanyate.\hanyamaana7.zariira7.//.(KathU2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tR1.ced.\manyate.hantum[\han].hatas.ced.\manyate.hatam./.ubhau.tau.na.vijaaniitas[vi\jnaa].na.ayam.\hanti.na.\hanyate.//.(KathU2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u5.aniiyas1m.mahatas.mahiiyas1m..aatmaa.asya.jantu6.nihitas.[ni\dhaa].guhaayaam./.tam.akratuh.\pazyati.viita.zokas[vi\i].dhaatu.prasaadaat.mahimaanam.aatmanas.//.(KathU2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siinas[aa\sad].duuram.\vrajati.zayaanas[\zii].\yaati.sarvatas./.kas.tam.mada.amadam.devam.mad.anyas.\jnaatum.\arhati.//.(KathU2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zariiram.zariira7sv.an.avastha7sv.avasthitam[ava\sthaa]./.mahaantam[mahat].vibhum.aatmaanam.matvaa[\man].dhiiras.na.zocati[\zuc].//.(KathU2.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yam.aatmaa.pravacana3.labhyas[\labh].na.medhaa3.na.bahunaa.zruta3[\zru]./.yam.eva.esa.\vRnute.tena.labhyas[\labh].tasya.esa.aatmaa.vivRnute[vi\vR](.read:.vRnute[\vR]).tanuum.svaam.//.(KathU2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viratas[vi\ram].duzcarita5[dur.carita5[\car]).,.na.azaantas[\zam],.na.asamaahitah[sam.aa\dhaa],./.na.azaanta.maanasas[\zam].vaa.,..api.prajnaana3.enam.\aapnuyaat.//.(KathU2.2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.brahma.ca.ksatram.ca.ubhe.bhavata.odanah./.mRtyur.yasya.upasecanam.,.kas.itthaa.veda[\vid].yatra.sa.//.(KathU2.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am.pibantau[\paa].su.kRtasya.loka7.guhaam.pravistau[pra\viz].parama7.para.ardha7./.chaayaa.tapa2d.brahma.vidas.\vadanti.panca.agni1p.ye.ca.tri.naaciketaah[&lt;naciketas].//.(KathU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setur.iijaanaanaam[\yaj].aksaram.brahma.yad.param./.abhayam.titiirsataam[\tRR,.des.].paaram.naaciketam[&lt;naciketas].\zakemahi.//.(KathU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nam.rathinam.\viddhi.zariiram.ratham.eva.tu./.buddhim.tu.saarathim.\viddhi.manas.pragraham.eva.ca.//.(KathU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iyaani.hayaan.aahur[\ah].visayaan.tesu.gocaraan./.aatma.indriya.manas.yuktam[\yuj].bhoktR1[\bhuj].iti.aahur[\ah].maniisinah.//.(KathU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avijnaanavaan[a.vijnaanavat].bhavati[\bhuu].ayukta3[\yuj].manasaa.sadaa./.tasya.indriyaani.avazyaani.dusta.azvaas[\dus].iva.saarathi6.(KathU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vijnaanavaan[vijnaanavat].bhavati[\bhuu].yukta3[\yuj].manasaa.sadaa./.tasya.indriyaani.vazyaani.sat.azvaa.iva.saarathi6.//.(KathU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avijnaanavaan[vijnaanavat].bhavati[\bhuu].amanaskah.sadaa.azucih./.na.sa.tad.padam.\aapnoti.samsaaram.ca.adhigacchati[adhi\gam].//(KathU3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u.vijnaanavaan[vijnaanavat].bhavati[\bhuu].sa.manaskah.sadaa.zucih./.sa.tu.tad.padam.\aapnoti.yasmaat.bhuuyas.na.jaayate[\jan]//.(KathU3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jnaana.saarathir.yas.tu.manas.pragrahavat1.narah./.sa.adhvanah.paaram.\aapnoti.tad.visnu6.paramam.padam.//(KathU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iya5bhyah.paraa.hi.arthaas.,.artha5bhyas.ca.param.manas1./.manasas.tu.paraa.buddhir..buddhi5.aatmaa.mahaan[mahat].parah.//.(KathU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tas.param.avyaktam.,.avyaktaat.purusah.parah./.purusaat.na.param.kim.cid..saa.kaasthaa.,.saa.paraa.gatih.//.(KathU3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sarva7su.bhuuta7su.guudhas[\guh].aatmaa.na.prakaazate[pra\kaaz]./.\dRzyate.tu.agryaa3.buddhi3.suuksmaa3.suuksma.darzibhih.//.(KathU3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cched[\yam].vaac.manasii.praajnas.tad.yacchet[\yam].jnaana7.aatmani./.jnaanam.aatmani.mahati.niyacchet[ni\yam].tad.yacchet[\yam].zaanta7[\zam].aatmani.//.(KathU3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tisthata[ut\sthaa]..jaagrata[\jaagR]..praapya[pra\aap].varaan.nibodhata[ni\budh]../.ksurasya.dhaaraa.nizitaa[ni\zi].dur.atyayaa.durgam.pathas.tad.kavi1p.\vadanti.//.(KathU3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zabdam.asparzam.aruupam.avyayam.tathaa.arasam.nityam.agandhavat.ca.yad./.an.aadi.an.antam.mahatas.param.dhruvam.nicaayya[ni\caay].tam.mRtyu.mukhaat.pramucyate[pra\muc].//.(KathU3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ciketam[&lt;naciketas].upaakhyaanam.mRtyu.proktam[pra\vac].sanaatanam./.uktvaa[\vac].\zrutvaa.ca.medhaavii.brahma.loka7.\mahiiyate.//.(KathU3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.imam.paramam.guhyam[\guh].zraavayet[\zru].brahma.samsadi./.prayatas[pra\yam].zraaddha.kaala7.vaa.tad.aa.aanantyaaya[&lt;an.anta].\kalpate[\klRp].tad.aa.aanantyaaya.kalpate[\klRp].iti.(KathU3.17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paraanci.kha2p.vyatRnat[vi\tRd].svayambhuus..tasmaat.paraan[paraanc].\pazyati.na.antar.aatman./.kas.cid.dhiirah.pratyak.aatmaanam[pratyanc].aiksad[\iiks].aavRtta.caksus.amRtatvam.icchan[\is1].//.(KathU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acah[paraanc].kaamaan.anuyanti[anu\i].baalaas.te.mRtyu6.yanti[\i].vitatasya.paazam./.atha.dhiiraa.amRtatvam.\viditvaa.dhruvam.adhruva7sv.iha.na.praarthayante[pra\arth].//.(KathU4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ruupam.rasam.gandham.zabdaan.sparzaan.ca.maithunaan[&lt;mithuna]./.etena.eva.vijaanaati[vi\jnaa]..kim.atra.parizisyate[pari\zis]./.etad.vai.tad.//.(KathU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pna.antam.jaagarita.antam[\jaagR].ca.ubhau.yena.anupazyati[anu\pas]./.mahaantam[mahat].vibhum.aatmaanam.matvaa[\man].dhiiras.na.zocati[\zuc].//.(KathU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imam.madhu.adam.veda[\vid].aatmaanam.jiivam.antikaat./.iizaanam.bhuuta.bhavyasya.na.tatas.vijugupsate[vi\gup]./.etad.vai.tad.//.(KathU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puurvam.tapasas.jaatam[\jan].ap.bhyah[ap.].puurvam.ajaayata[\jan]./.guhaam.pravizya[pra\viz].tisthantam[\sthaa].yas.bhuuta3bhir.vyapazyata[vi\paz]./.etad.vai.tad.//.(KathU4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praana3.sambhavati[sam\bhuu].aditir.devataa.mayii./.guhaam.pravizya[pra\viz].tisthantiim[\sthaa].yaa.bhuuta3bhir.vyajaayata[vi\jan]./.etad.vai.tad.//.(KathU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ani7d.nihitas[ni\dhaa].jaatavedas1.garbhas.iva.su.bhRtas[\bhR].garbhiniibhih./.diva7.diva7.iidyas[\iid].jaagRvadbhir.havismadbhir.manusya3bhir.agnih./.etad.vai.tad.//.(KathU4.8).(cf.RS3.29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as.ca.udeti[ut\i].suuryas.astam.yatra.ca.gacchati[astam\gam]./.tam.devaah.sarva1p.arpitaas.,.tad.u.na.atyeti[ati\i].kas.cana./.etad.vai.tad.//.(KathU4.9).(cf.AVS10.18.16ab;.BAU1.5.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eva.iha.tad.amutra.;.yad.amutra.tad.anu.iha../.mRtyu5.sa.mRtyum.\aapnoti.ya.iha.naanaa.iva.\pazyati.//(KathU4.10)(BAU4.4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aa.eva.idam.aaptavyam[\aap].na.iha.naanaa.\asti.kim.cana./.mRtyu5.sa.mRtyum.gacchati[\gam].ya.iha.naanaa.iva.\pazyati.//(KathU4.11).(cf.BAU4.4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ustha.maatrah[.maatraa].purusas.madhya7.aatmani.tisthati[\sthaa]./.iizaanam.bhuuta.bhavyasya.na.tatas.vijugupsate[vi\gup]./.etad.vai.tad.//.(KathU4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ustha.maatrah.purusas.jyotis.iva.adhuumakah./.iizaanas.bhuuta.bhavyasya.sa.eva.adya.sa.u.zvas./.etad.vai.tad.//.(KathU4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udakam.durga7.vRstam[\vRs].parvata7su.vidhaavati[vi\dhaav]./.evam.dharmaan.pRthak.pazyan[\paz].taan.eva.anuvidhaavati[anu.vi\dhaav]//.(KathU4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udakam.zuddha7.zuddham.aasiktam[aa\sic].taadRz.eva.bhavati[\bhuu]./.evam.muni6.vijaanatas[vi\jnaa].aatmaa.bhavati[\bhuu].gautama.//.(KathU4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am.ekaadaza.dvaaram.ajasya.avakra.cetasah./.anusthaaya[anu\sthaa].na.zocati[\zuc].vimuktas.ca.vimucyate[vi\muc]./.etad.vai.tad.//.(KathU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sah.zuci.sad[zuciSad].vasur.antariksa.sad.hotR1.vedi.sad.atithir.durona.sad./.nR.sad.vara.sad.Rta.sad.vyoma.sad[vyoman].abjaa[ap.jan][ap.].go.jan1.Rta.jan1.adri.jaa.Rtam.bRhat.(KathU5.2).(cf.RS4.40.5;VS12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rdhvam.praanam.unnayati[ut\nii]..apaanam.pratyak[pratyanc].asyati[\as]./.madhya7.vaamanam.aasiinam[\as].vizva1p.devaas.upaasate[\upa\aas].//.(KathU5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visramsamaanasya[vi\srams].zariira.sthasya.dehinah./.dehaat.vimucyamaanasya[vi\muc].kim.atra.parizisyate[pari\zis]./.etad.vai.tad.//.(KathU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praana3.na.apaana3.martyas.\jiivati.kas.cana./.itara3.tu.\jiivanti.yasminn.etau.upaazritau[upa.aa\zri].//.(KathU5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ta.te.idam.pravaksyaami[pra\vac].guhyam.brahma.sanaatanam./.yathaa.ca.maranam.praapya[pra\aap].aatmaa.bhavati[\bhuu].gautama8.//(KathU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nim.anya1p.prapadyante[pra\pad].zariiratvaaya.dehinah./.sthaanum.anya1p.anusamyanti[anu.sam\i].yathaa.karma.yathaa.zrutam[\zru].//.(KathU5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sa.supta7su.jaagarti[\jaagR].kaamam.kaamam.purusas.nirmimaanah[nis\maa]./.tad.eva.zukram.tad.brahma.tad.eva.amRtam.ucyate[\vac].//.(KathU5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lokaah.zritaah[\zri].sarva1p.tad.u.na.atyeti[ati\i].kas.cana./.etad.vai.tad.//(KathU5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r.yathaa.ekas.bhuvanam.pravistas[pra\viz].ruupam.ruupam.prati.ruupas.babhuuva[\bhuu]./.ekas.tathaa.sarva.bhuuta.antar.aatmaa(or.antar.aatmaa).ruupam.ruupam.prati.ruupas.bahis.ca.//(KathU5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r.yathaa.ekas.bhuvanam.pravistas[pra\viz].ruupam.ruupam.prati.ruupas.babhuuva[\bhuu]./.ekas.tathaa.sarva.bhuuta.antar.aatmaa(or.antar.aatmaa).ruupam.ruupam.prati.ruupas.bahis.ca.//(KathU5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uryas.yathaa.sarva.lokasya.caksus.na.\lipyate.caaksusair.baahya.dosaih./.ekas.tathaa.sarva.bhuuta.antar.aatmaa(or.antar.aatmaa).na.\lipyate.loka.duhkha3.baahyah.//(KathU5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.vazin1.sarva.bhuuta.antar.aatmaa(or.antar.aatmaa).ekam.ruupam.bahudhaa.yas.karoti[\kR]./.tam.aatma.stham.ye.anupazyanti[anu\paz].dhiiraas.tesaam.sukham.zaazvatam.,.na.itaresaam.//(KathU5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yas.anityaanaam.cetanas.cetanaanaam.ekas.bahuunaam.yas.vidadhaati[vi\dhaa].kaamaan./.tam.aatma.stham.ye.anupazyanti[anu\paz].dhiiraas.tesaam.zaantih.zaazvatii.na.itaresaam.//(KathU5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iti.manyante[\man].anirdezyam[nis\diz].paramam.sukham./.katham.nu.tad.vijaaniiyaam[vi\jnaa]..kim.u.\bhaati.vibhaati[vi\bhaa].vaa.//.(KathU5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suuryas.\bhaati.na.candra.taarakam.na.imaas.vidyutas.\bhaanti..kutas.ayam.agnih./.tam.eva.bhaantam[\bhaa].anubhaati[anu\bhaa].sarvam.tasya.bhaasaa.sarvam.idam.vibhaati[vi\bhaa].//.(KathU5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rdhva.muulas.avaak.zaakhas[avaanc].esa.azvatthah.sanaatanah./.tad.eva.zukram.tad.brahma.tad.eva.amRtam.ucyate[\vac]./.(KathU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lokaah.zritaah[\zri].sarva1p.,.tad.u.na.atyeti[ati\i].kas.cana./.etad.vai.te.//.(KathU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idam.kim.ca.jagat.sarvam.praana7.ejati[\ej].nihsRtam[nis\sR]./.mahad.bhayam.vajram.udyatam[ut\yam].ye.etad.vidur[\vid].amRtaas.te.bhavanti[\bhuu].//(KathU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yaat.asya.agnir.\tapati.bhayaat.\tapati.suuryah./.bhayaat.indras.ca.vaayus.ca.mRtyur.\dhaavati.pancamah.//.(KathU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ha.ced.azakad[\zak].boddhum[\budh].praak(praanc).zariirasya.visras5./.tatas.sarga7su.loka7su.zariiratvaaya.kalpate[\klRp].//.(KathU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aadarza7.tathaa.aatmani.,.yathaa.svapna7.tathaa.pitR.loka7./.yathaa.apsu[ap.].pari.iva.dadRze[pari\dRz].tathaa.gandharva.loka7,.chaayaa.tapayor.iva.brahma.loka7.//.(KathU6.5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iyaanaam.pRthak.bhaavam.udaya.astam.ayau.ca.yad./.pRthak.utpadyamaanaanaam[ut\pad].matvaa[\man].dhiiras.na.zocati[\zuc].//.(KathU6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iya5bhyah.param.manas.manasah.sattvam.uttamam./.sattvaad.adhi.mahaan.aatmaa.mahatas.avyaktam.uttamam.//.(KathU6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vyaktaat.tu.parah.purusas.vyaapakas.alingas.eva.ca./.yam.jnaatvaa[\jnaa].\mucyate.jantur.amRtatvam.ca.gacchati[\gam].//.(KathU6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amdRze.tisthati[\sthaa].ruupam.asya.na.caksusaa.\pazyati.kas.cana.enam./.hRdaa.maniisaa.manasaa.abhiklRptas[abhi\klRp].ye.etad.vidur[\vid].amRtaas.te.bhavanti[\bhuu].//.(KathU6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panca.avatisthante[ava\sthaa].jnaanaani.manasaa.saha./.buddhis.ca.na.vicestati[vi\cest].taam.aahuh[\ah].paramaam.gatim.//.(KathU6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m.yogam.iti.\manyante.sthiraam.indriya.dhaaranaam./.apramattas[pra\mad].tadaa.bhavati[\bhuu]..yogas.hi.prabhava.apyayau.//.(KathU6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va.vaacaa.na.manasaa.praaptum[pra\aap].zakyas[\zak].na.caksusaa./.asti[\as].iti.bruvatas[\bruu].anyatra.katham.tad.upalabhyate[upa\labh].//.(KathU6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iti.eva.upalabdhavyas[upa\labh].tattva.bhaava3.ca.ubhayos./.asti[\as].iti.eva.upalabdhasya[upa\labh].tattva.bhaavah.prasiidati[pra\sad].//.(KathU6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sarva1p.pramucyante[pra\muc].kaamaa.ye.asya.hRdi.\zritaah./.atha.martyas.amRtas.bhavati[\bhuu].atra.brahma.samaznute[sam\az].//.(KathU6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sarva1p.prabhidyante[pra\bhid].hRdayasya.iha.granthi1p./.atha.martyas.amRtas.bhavati[\bhuu].etaavat.hi.anuzaasanam.//.(KathU6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am.ca.ekaa.ca.hRdayasya.naadii1p.taasaam.muurdhaanam[muurdhan].abhinihsRtaa[abhi.nis\sR].ekaa./.tayaa.uurdhvam.aayann[aa\i].amRtatvam.eti[\i].visvan[visvanc].anyaas.utkramana7.bhavanti[\bhuu].//.(KathU6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ustha.maatrah.purusas.antar.aatmaa.sadaa.janaanaam.hRdaya7.samnivistah[sam.ni\viz]./.(KathU6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svaat.zariiraat.pravRhet[pra\vRh].munjaad.iva.isiikaam.dhairya3./.tam.vidyaat[\vid].zukram.amRtam.tam.vidyaat[\vid].zukram.amRtam.iti.//.(KathU6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Rtyu.proktaam[pra\vac].naciketas.atha.labdhvaa[\labh].vidyaam.etaam.yoga.vidhim.ca.kRtsnam./.brahma.praaptas[pra\aap].vi.rajas.abhuud[\bhuu].vi.mRtyur.anyas.api.evam.yas.vid[\vid?].adhyaatmam.eva.(KathU6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ha.nau.\avatu./.saha.nau.bhunaktu[\bhuj]./.saha.viiryam.karavaavahai[\kR]./.tejasvi.na.avadhiitam.\astu.maa.vidvisaavahai[\dvis].(KathU6.19).(not.in.P.ed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Kath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Kena.Upanisad&gt;(Kena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kena.isitam[\is2].\patati.presitam[pra\is2].manas.kena.praanah.prathamah.praiti[pra\i].yuktah[\yuj]./.kena.isitaam[\is2].vaacam.imaam.\vadanti.caksus.zrotram.ka.u.devas.yunakti[\yuj].//(KenaU1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otrasya.zrotram.manasas.manas.yad.vaacas.ha.vaacam.sa.u.praanasya.praanah./.caksusas.caksus.atimucya[ati\muc].dhiiraah.pretya[pra\i].asmaat.lokaat.amRtaa.bhavanti[\bhuu]//.(KenaU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caksus.gacchati[\gam].na.vaac.gacchati[\gam].na.u.manas./.na.vidmas[\vid].na.vijaaniimas[vi\jnaa].yathaa.etad.anuzisyaat[anu\zis]..//.(KenaU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d.eva.tad.viditaad[\vid].atha.u.aviditaad.adhi./.iti.zuzruma[\zru].puurva6saam.ye.nas.tad.vyaacacaksire[vi.aa\caks].//.(KenaU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vaacaa.an.abhyuditam[abhi\vad].yena.vaac.abhyudyate[abhi\vad]./.tad.eva.brahma.tvam.viddhi[\vid].na.idam.yad.imam.upaasate[upa\aas].//(KenaU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manasaa.na.manute[\man].yena.aahur[\ah].manas.matam[\man]./.tad.eva.brahma.tvam.viddhi[\vid].na.idam.yad.idam.upaasate[upa\aas].(KenaU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caksusaa.na.\pazyati.yena.caksus2p.\pazyati./.tad.eva.brahma.tvam.viddhi[\vid].na.idam.yad.idam.upaasate[upa\aas].//(KenaU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zrotra3.na.zRnoti[\zru].yena.zrotram.idam.zrutam[\zru]./.tad.eva.brahma.tvam.\viddhi.na.idam.yad.idam.upaasate[upa\aas].//.(KenaU1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praana3.na.praaniti[pra\an].yena.praanah.praniiyate[pra\nii]./.tad.eva.brahma.tvam.viddhi[\vid].na.idam.yad.idam.upaasate[upa\aas].//.(KenaU1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i.\manyase.su.veda[\vid].iti.,.daharam.eva.api.nuunam.tvam.vettha[\vid].brahmanas.ruupam.yad.asya.tvam,.yad.asya.deva7su.atha.nu.miimaamsyam[\man].eva.te.\manye.viditam[\vid]..(KenaU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ham.\manye.su.veda[\vid].iti.,.na.u.na.veda[\vid].iti.veda[\vid].ca./.yas.nas.tad.veda[\vid].tad.veda[\vid],.na.u.na.veda[\vid].iti.veda[\vid].ca.//.(KenaU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.amatam[\man].tasya.matam,.matam.yasya.na.veda[\vid].sa./.avijnaatam[vi\jnaa].vijaanataam,.vijnaatam.avijaanataam.//.(KenaU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ibodha.viditam[\vid].matam[\man].amRtatvam.hi.\vindate[\vid2]./.aatmanaa.\vindate.viiryam.vidyayaa.\vindate.amRtam.//.(KenaU2.4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ha.ced.avediid[\vid].atha.satyam.asti[\as]..na.ced.iha.avediit[\vid].mahatii.vinastih./.bhuuta7su.bhuuta7su.vicitya[vi\ci].dhiiraah.pretya[pra\i].asmaat.lokaat.amRtaa.bhavanti[bhuu\].//.(KenaU2.5)(cf.BAU4.4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ha.deva5bhyas.vijigye[vi\ji]..tasya.ha.brahmanas.vijaya7.devaa.amahiiyanta[\mah]..te.aiksanta[\iiks].asmaakam.eva.ayam.vijayas.asmaakam.eva.ayam.mahimaa[mahiman1m].iti..(KenaU3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esaam.vijajnau[vi\jnaa]..tebhyas.ha.praadurbabhuuva[praadur\bhuu].tad.na.vyajaanata[vi\jnaa].kim.idam.yaksam.iti..(KenaU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agnim.abruvan[\bruu]:.jaatavedas8.etad.vijaaniihi[vi\jnaa].kim.etad.yaksam.iti..tathaa.iti..(KenaU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bhyadravat[abhi\dru].tam.abhyavadat[abhi\vad]:.kas.asi[\as].iti..agnir.vai.aham.\asmi.iti.abraviit[\bruu]..jaatavedas1.vai.aham.\asmi.iti..(KenaU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tvayi.kim.viiryam.iti..api.idam.sarvam.daheyam[\dah].yad.idam.pRthivii7.iti..(KenaU3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tRnam.nidadhau[ni\dhaa].:.etad.daha[\dah].iti..tad.upapreyaaya[upa.pra\i].sarvajava3..tad.na.zazaaka[\zak].dagdhum[\dah]..sa.tatas.eva.nivavRte[ni\vRt]:.na.etad.azakam[\zak].vijnaatum[vi\jnaa].yad.etad.yaksam.iti..(KenaU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vaayum.abruvan[\bruu]:.vaayu8.etad.vijaaniihi[vi\jnaa]..kim.etad.yaksam.iti..tathaa.iti..(KenaU3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abhyadravat[abhi\dru]..tam.abhyavadat[abhi\vad]:.kas.\asi.iti..vaayur.vai.aham.\asmi.iti.abraviit[\bruu],.maatarizvan1.vai.aham.\asmi.iti..(KenaU3.8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.tvayi.kim.viiryam.iti..api.idam.sarvam.aadadiiya[aa\daa].yad.idam.pRthivii7.iti..(KenaU3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tRnam.nidadhaav[ni\dhaa]:.etad.aadatsva[aa\daa].iti..tad.upapreyaaya[upa.pra\i].sarvajava3..tad.na.zazaaka[\zak].aadaatum[aa\daa]..sa.tatas.eva.nivavRte[ni\vRt]:.na.etad.azakam[\zak].vijnaatum[vi\jnaa].yad.etad.yaksam.iti..(KenaU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ndram.abruvan[\bruu]:.maghavat8.etad.vijaaniihi[vi\jnaa].kim.etad.yaksam.iti..tathaa.iti..tad.abhyadravat[abhi\dru]..tasmaat.tirodadhe[tiras\dhaa]..(KenaU3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smin.eva.aakaaza7.striyam.aajagaama[aa\gam].bahu.zobhamaanaam.umaam.haimavatiim..taam.ha.uvaaca[\vac].:.kim.etad.yaksam.iti..(KenaU3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a.brahma.iti.ha.uvaaca[\vac]..brahmano.vai.etad.vijaya7.\mahiiyadhvam.iti..tatas.ha.eva.vidaam.cakaara[\vid,.perif.pf.]:.brahma.iti..(KenaU4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e.devaa.ati.taraam.iva.anyaan.devaan.yad.agnir.vaayur.indras..te.hi.enad.nedistham.pasparzus[\spRz]..te.hi.enad.prathamas.vidaam.cakaara[\vid,.perif.pf.]:.brahma.iti..(KenaU4.2).[use.of."te".!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indras.ati.taraam.iva.anyaan.devaan..sa.hi.enad.nedistham.pasparza[\spRz]..sa.hi.enad.prathamas.vidaam.cakaara.:.brahma.iti..(KenaU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aadezas.:.yad.etad.vidyutas.vyadyutat.[vi\dyut].aa3.iti.id.nyamiimisad[ni\mis].aa.iti.adhidaivatam..(KenaU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dhyaatmam..yad.etad.gacchati[\gam].iva.ca.manas.,.anena.ca.etad.upasmarati[upa\smR].abhiiksnam[=abhiksanam,.nir2.25.1].samkalpah..(KenaU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ha.tad.vanam[tad.vana].naama..tad.vanam.iti.upaasitavyam[upa\aas]..sa.yas.etad.evam.veda[\vid],.abhi.ha.enam.sarvaani.bhuutaani.samvaanchanti[abhi.sam\vaanch]..(KenaU4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nisadam.bho.\bruuhi.iti..uktaa[\vac].te.upanisad..braahmiim[&lt;brahman].vaava.te.upanisadam.abruuma[\bruu].iti..(KenaU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i.tapas.damah.karma.iti.pratisthaa.,.vedaah.sarva.angaani.,.satyam.aayatanam..(KenaU4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vai.etaam.evam.veda[\vid].apahatya[apa\han].paapmaanam.an.anta7.svarga7.loka7.jyeya7[a.jyeya7?].pratitisthati[prati\sthaa].pratitisthati.(KenaU4.9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Kena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Prazna.Upanishad&gt;(P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ukezaa[sukezas].ca.bhaaradvaajah.zaibyas.ca.satyakaamah.sauryaayanii.ca.gaargyah.kausalyas.ca.aazvalaayanas.bhaargavah.vaidarbhih.kabandhii[kabandhin].kaatyaayanas.-(PU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ete.brahma.paraas.brahma.nisthaas.param.brahma.anvesamaanaa[anu\is].;(!).(PU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a.vai.tad.sarvam.vaksyati[\vac].iti..te.ha.samidh.paani1p.bhagavat2.pippalaadam.upasannaah[upa\sad]..(PU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sa.Rsir.uvaaca[\vac]:.bhuuyas.eva.tapasaa.brahmacarya3.zraddhaa3.samvatsaram.samvatsyathas[sam\vas].atha.yathaa.kaamam.praznaan.pRcchata[\prach]..yadi.vijnaasyaamah[vi\naa].sarvam.ha.vas.vaksyaamas[\vac].iti.(PU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abandhin1.kaatyaayanas.upetya[upa\i].papraccha[\prach].:.bhagavan.[bhagavat8].kutas.ha.vai.imaah.prajaah.prajaayante[pra\jan].iti..(PU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:.prajaa.kaamas.vai.prajaapatih..sa.tapas.atapyata[\tap]..sa.tapas.\taptvaa.sa.mithunam.utpaadayate[ut\pad].rayim.ca.praanam.ca.iti..etau.me.bahudhaa.prajaah.karisyatas[\kR].iti..(PU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s.ha.vai.praanas.rayir.eva.candramas1.rayir.vai.etad.sarvam.yad.muurtam.ca.amuurtam.ca..tasmaat.muurtir.eva.rayih..(PU1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adityas.udayan[ut\i].yad.praaciim[praanc].dizam.pravizati[pra\viz].tena.praacyaan[praanc].praanaan.razmisu.samnidhatte[sam.ni\dhaa]..(PU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daksinaam.yad.pratiiciim[pratyanc].yad.udiiciim[udanc].yad.adhas.yad.uurdhvam.yad.antaraa.dizas.yad.sarvam.prakaazayati[pra\kaaz];.tena.sarvaan.praanaan.razmisu.samnidhatte[sam.ni\dhaa]..(PU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sa.vaizvaanaras.vizva.ruupah.praanas.agnir.udayate[ut\i]..tad.etad.Rcaa.bhyuktam[abhi\vac].:.(PU1.7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zva.ruupam.harinam.jaatavedasam.paraayanam.jyotis.ekam.tapantam[\tap]./.sahasra.razmih.zatadhaa.vartamaanah[\vRt].praanah.prajaanaam.udayaty[ut\i].esa.suuryah.//.(PU1.8).[=MaiU6.8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vatsaras.vai.prajaapatis..tasya.ayana7.daksinam.ca.uttaram.ca..tad.ye.ha.vai.tad.istaa.puurta1d[\yaj][aa\pRR].kRtam[\kR].iti.upaasate[upa\aas].te.caandramasam.eva.lokam.abhijayante[abhi\ji]..(PU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eva.punar.aavartante[aa\vRt]..tasmaat.etas[\i].Rsi1p.prajaa.kaamaas.daksinam.pratipadyante[prati\pad]..esa.ha.vai.rayir.yas.pitR.yaanah..(PU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ttara3.tapasaa.brahmacarya3.zraddhaa3.vidyaa3.aatmaanam.anvisya[anu\is].aadityam.abhijayante[abhi\ji]..(PU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i.praanaanaam.aayatanam..etad.amRtam.abhayam..etad.paraayanam..etasmaat.na.punar.aavartante[aa\vRt]..iti.esa.nirodhah..tad.esa.zlokah.:.(PU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anca.paadam.pitR2.dvaadaza.aakRtim.divas[dyaus6].aahuh[\ah].para7.artha7.puriisinam./.atha.ime.anya1p.u.pare.(para1p)(R:upare).vicaksanam.(A:vicaksane.).sapta.cakra7.sas.ara7.aahur[\ah].\arpitam.//.iti..(PU1.11).(=\RS1.164.12,.ASS9.9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sas.vai.prajaapatis..tasya.kRsna.paksas.eva.rayih.,.zuklah.praanas..tasmaat.ete.Rsayah.zukla7.istam[\yaj].kurvanti[\kR],.itare.itarasmin..(PU1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oraatras.vai.prajaapatis..tasya.ahar.eva.praanas.,.raatrir.eva.rayih..(PU1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m.vai.ete.praskandanti[pra\skand].ye.divaa[dyaus].rati3.samyujyante[sam\yuj]..brahmacaryam.eva.tad.yad.raatri7.rati3.samyujyante[sam\yuj].(PU1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m.vai.prajaapatis..tatas.ha.vai.tad.retas..tasmaat.imaah.prajaah.prajaayante[pra\jan].iti..(PU1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ye.ha.vai.tad.prajaapati.vratam.\caranti.te.mithunam.utpaadayante[ut\pad]..tesaam.eva.esa.brahma.lokas.,.yesaam.tapas.brahmacaryam.,.yesu.satyam.pratisthitam[prati\sthaa]..(PU1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asau.vi.rajas.brahma.lokas.,.na.yesu.jihmam.an.Rtam.na.maayaa.ca.iti..(PU1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bhaargavas.vaidarbhih.papraccha[\prach].:.bhagavat8.kati.eva.devaah.prajaam.vidhaarayante[vi\dhR]..kataras.etad.prakaazayante[pra\kaaz].kas.punar.esaam.varisthas.iti.(PU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.:.aakaazas.ha.vai.esa.devas.vaayur.agnir.aapas.[ap.].pRthivii.vaac.manas.caksus.zrotram.ca..te.prakaazya[pra\kaaz].abhivadanti[abhi\vad]:.vayam.etad.baanam.avastabhya[ava\stambh].vidhaarayaamah[vi\dhR]..(PU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varisthah.praana.uvaaca[\vac]:.maa.moham.aapadathas[aa\pad]..aham.eva.etad.pancadhaa.aatmaanam.pravibhajya[pravi\bhaj].etad.baanam.avastabhya[ava\stambh].vidhaarayaami[vi\dhR].iti..te.azraddadhaanaas[zrad\dhaa].babhuuvuh[pf.p.+\bhuu]..(PU2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bhimaanaad.uurdhvam.utkramate[ut\kram].iva..tasminn.utkraamaty[ut\kram]..atha.itara1p.sarve.eva.utkraamante[ut\kram]..tasmin.ca.pratisthamaana7[pra\sthaa].sarve.eva.praatisthante..(PU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d.yathaa.maksikaas.madhukara.raajaanam.utkraamantam[ut\kram].sarvaas.eva.utkraamante[ut\kram],.tasmin.ca.pratisthamaana7[pra\sthaa].sarvaas.eva.praatisthanta.evam.vaac.manas.caksus.zrotram.ca..te.priitaah[\prii].praanam.stunvanti[\stu]..(PU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esa.agnis.tapati[\tap],.esa.suurya.,.esa.parjanyas.maghavat1m,,.esa.vaayuh./.esa.pRthivii.,.rayir.,.devah.,.sat.asat.ca.,.amRtam.ca.yad.(PU2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raas.iva.ratha.naabhi7,.praana7.sarvam.pratisthitam[prati\sthaa]./.Rcas.yajus1p.saamaani.yajnah.ksatram.brahma.ca.//.(PU2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jaapatis.\carasi.garbha7.tvam.eva.pratijaayase[prati\jan]./.tubhyam.praana8.prajaas.tu.imaa.balim.haranti[\hR].vas.praanaih.pratitisthasi[prati\sthaa].//.(PU2.7).(cf.ASS11.4.19a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devaanaam.asi.vahni.tamah.pitRRnaam.prathamaa.svadhaa./.Rsiinaam.caritam.satyam.atharva.angirasaam.asi.//(PU2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indras.tvam.praana8.tejasaa.rudras.asi.pariraksitR[pari\raks]./.tvam.antariksa7.\carasi.suuryas.tvam.jyotisaam.patih.//.(PU2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aa.tvam.abhivarsasi[abhi\vRs].atha.imaah.praana8.te.prajaah./.aananda.ruupaas.tisthianti[\sthaa].kaamaaya.annam.bhavisyati[\bhuu].//.iti..(PU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raatyas.tvam.praana.eka.Rsir.attR1.vizvasya.sat.patih./.vayam.aadyasya.daatR1p.pitR1.tvam.maatarizva[maatarizvan8?].nah.//.(PU2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a.te.tanuur.vaaci.pratisthitaa[prati\sthaa].yaa.zrotra7.yaa.ca.caksusi./.yaa.ca.manasi.samtataa[sam\tan].zivaam.taam.kuru[\kR].maa.utkramiih[ut\kram].//.(PU2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raanasya.idam.vaza7.sarvam.tridiva7.yad.pratisthitam[prati\sthaa]./.maatR1.iva.putraan.\raksasva.zriis.ca.prajnaam.ca.vidhehi[vi\dhaa].nas.//.iti..(PU2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kausalyas.ca.aazvalaayanah.papraccha[\prach].:.bhagavat8.kuta.esa.praanas.jaayate[\jan].katham.aayaati[aa\yaa].asmin.zariira7.-.(PU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anam.vai.pravibhajya[pra.vi\bhaj].katham.praatisthate[pra\sthaa]..kena.utkramate[ut\kram]..katham.baahyam.abhidhatte[abhi\dhaa]..katham.adhyaatmam.iti.(PU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:.ati.praznaan.pRcchasi[\prach]..brahmisthas[brahman].asi[\as].iti..tasmaat.te.aham.braviimi[\bruu]..(PU3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nas.esa.praanas.jaayate[\jan].yathaa.esa[P:.esaa.].purusa7.chaayaa.etasminn.etad.aatatam[aa\tan]..manas.kRta3.aayaati[aa\yaa].asmin.zariira7.(PU3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samraaj.eva.adhikRtaan[adhi\kR].viniyunkte[vi.ni\yuj]:.etaan.graamaan.etaan.graamaan.adhitisthasva[adhi\sthaa].iti.,.evam.eva.esa.praana.itaraan.praanaan.pRthak.pRthak.eva.samnidhatte[sam.ni\dhaa]..(PU3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yu.upastha1d.apaanam..caksus.zrotra1d.mukha.naasikaabhyaam.praanah.svayam.praatisthate[pra\sthaa]..-.(PU3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hya7.tu.samaanah..esa.hi.etad.hutam[\hu].annam.samam.nayati[\nii]..tasmaat.etaah.sapta.arcisas.bhavanti[\bhuu].(PU3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i.hi.esa.aatmaa..atra.etad.ekazatam.naadiinaam..taasaam.zatam.zatam.eka.ekasyaas.dvaasaptatir.dvaasaptatih.prati.zaakhaa.naadii.sahasraani.bhavanti[\bhuu]..aasu.vyaanas.\carati..(PU3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kaa3.uurdhvas.udaanah.punya3.punyam.lokam.nayati[\nii].,.paapa3.paapam;.ubhaabhyaam.eva.manusya.lokam..(PU3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tyas.ha.vai.baahyah.praanas.udayaty[ut\i]..esa.hi.enam.caaksusam.praanam.anugRhnaanah[anu\gRh,.pp.as.final.v.!].(PU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7.yaa.devata.saa.esaa.purusasya.apaanam.avastabhya[ava\stambh.ger.as.final.v.!]..antaraa.yad.aakaazah.sa.samaanas..vaayur.vyaanah..(PU3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ha.vai.udaanas..tasmaat.upazaanta.tejas1[upa\zam].punar.bhavam.indriyair.manasi.sampadyamaanaih[sam\pad].-(PU3.9).yad.cittas.tena.esa.praanam.aayaati[aa\yaa]..praanas.tejasaa.yuktah[\yuj].saha.aatmanaa.yathaa.samkalpitam[sam\klRp].lokam.nayati[\nii]..(PU3.9-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vam.vidvas1m.praanam.veda[\vid].na.ha.asya.prajaa.hiiyate[\haa],.amRtas.bhavati[\bhuu]..tad.esa.zlokah.:.(PU3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utpattim.aayatim.sthaanam.vibhutvam.ca.eva.pancadhaa./.adhyaatmam.ca.eva.praanasya.vijnaaya[vi\jnaa].amRtam.\aznute.vijnaaya.amRtam.\aznute.iti.(PU3.12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sauryaayanii.gaargyah.papraccha[\prach]:.bhagavat8.etasmin.purusa7.kaani.svapanti[\svap].kaani.asmin.jaagrati[\jaagR]..-.(PU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ras.esa.devah.svapnaan.\pazyati..kasya.etad.sukham.bhavati[\bhuu].kasminn.u.sarva1p.sampratisthitaas[sam.prati\sthaa].bhavanti[ppp+\bhuu].iti..(PU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.:.yathaa.gaargya8.mariici1p.arkasya.astam.gacchatas[astam\gam].sarvaas.etasmin.tejas.mandala7.ekii.bhavanti[ekii\bhuu].taah.punar.punar.udayatah[ut\i].pracaranti[pra\car].-.(PU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a.vai.tad.sarvam.para7.deva7.manasi.ekii.bhavati[ekii\bhuu]..tena.tarhi.esa.purusas.na.zRnoti[\zru],.na.\pazyati.,.na.jighrati[\ghraa],.na.\rasayate.na.\spRzate.,.-.(PU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bhivadate[abhi\vad],.na.aadatte[aa\daa],.na.\aanandayate.,.na.visRjate[vi\sRj],.na.iyaayate[\i/\yaa,.intens.],.svapiti[\svap],.iti.aacaksate[aa\caks]..(PU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agni1p.eva.etasmin.pura7.jaagrati[\jaagR].gaarhapatyas.ha.vai.esa.apaanas.,.vyaanas.anvaahaaryapacanas..yad.gaarhapatyaat.praniiyate[pra\nii];.pranayanaad.aahavaniiyah.praanah..(PU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ucchvaasa.nihzvaasau[.nis.zvaasa,.P:.nihzvaasa].etau.aahutii.samam.nayati[\nii].iti.sa.samaanah..manas.ha.vaava.yajamaanah..ista.phalam[\yaj].eva.udaanah..sa.enam.yajamaanam.ahar.ahar.brahma.gamayati[\gam]..(PU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esa.devah.svapna7.mahiman2.anubhavati[anu\bhuu]..yad.dRstam[\dRz].dRstam.anupazyati[anu\paz],.zrutam[\zru].zrutam.eva.artham.anuzRnoti[anu\zru]..-.(PU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za.diz.antarais.ca.pratyanubhuutam.punar.punar.pratyanubhavati[prati.anu\bhuu].dRstam[\dRz].ca.adRstam.ca.,.-.(PU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utam[\zru].ca.azrutam.ca.anubhuutam[anu\bhuu].ca.an.anubhuutam.ca.sat.ca.asat.ca.sarvam.\pazyati.,.sarvah.\pazyati..(PU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aa.tejasaa.abhibhuutas[abhi\bhuu].bhavati[ppp+\bhuu],.atra.esa.devah.svapnaan.na.\pazyati.atha.etasmin(P:.tadaa.etasmin).zariira7.etad.sukham.bhavati[\bhuu].(PU4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somya8.vayas1p.vaaso.vRksam[vaasas.vRksam].sampratisthante[sam.pra\sthaa].evam.ha.vai.tad.sarvam.para7.aatmani.sampratisthate[sam.pra\sthaa].(PU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ca.pRthivii.maatraa.ca.,.aapas.ca.aapas.maatraa[ap.].ca.,.tejas.ca.tejas.maatraa.ca.,.vaayus.ca.vaayu.maatraa.ca.,.-.(PU4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kaazas.ca.aakaaza.maatraa.ca.,.caksus.ca.drastavyam[\dRz].ca.,.zrotram.ca.zrotavyam[\zru].ca.,.ghraanam.ca.ghraatavyam[\ghraa].ca.,.rasas.ca.rasayitavyam[\rasay].ca.,.-.(PU4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c.ca.sparzayitavyam[\spRz].ca.,.vaac.ca.vaktavyam[\vac].ca.,.hastau.ca.aadaatavyam[aa\daa].ca.,.upasthas.ca.aanandayitavyam[\aananday].ca.,.-.(PU4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ayus.ca.visarjayitavyam[vi\sRj].ca.,.paadau.ca.gantavyam[\gam].ca.,.manas.ca.mantavyam[\man].ca.,.buddhis.ca.boddhavyam[\budh].ca.,.ahamkaaras.ca.aham.kartavyam[aham\kR].ca.,.-.(PU4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tam.ca.cetayitavyam[\cetay].ca.,.tejas.ca.vidyotayitavyam[\vidyotay,\vidyut].ca.,.praanas.ca.vidhaarayitavyam[vi\dhR].ca.;.(PU4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i.drastR1[\dRz].sprastR1[\spRz].zrotR1[\zru].ghraatR1[\ghraa].rasayitR1[\rasay].mantR1[\man].boddhR1[\budh].kartR1[\kR].vijnaana.aatmaa.purusah..sa.para7.aksara7.aatmani.sampratisthate[sampra\sthaa]..(PU4.9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param.eva.aksaram.pratipadyate[prati\pad].sa.yas.ha.vai.tad.acchaayam[.chaayaa].azariiram.alohitam.zubhram.aksaram.vedayate[\vid].yas.tu.somya8.sa.sarva.jnah.sarvas.bhavati[\bhuu]..(!)..tad.eza.zlokah:.(PU4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jnaana.aatmaa.saha.devais.ca.sarvaih.praanaas.bhuutaani.sampratisthanti[sam.pra\sthaa].yatra./.tad.aksaram.vedayate[\vid].yas.tu.somya.sa.sarva.jnah.sarvam.eva.aaviveza[aa\viz]..//.iti..(PU4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zaibyah.satyakaamah.papraccha[\prach].:.sa.yas.ha.vai.tad.bhagavat8.manusya7su.praayana.antam[praayaNa.anta,.meaning?].om.kaaram.abhidhyaayiita[abhi\dhyaa],.katamam.vaava.sa.tena.lokam.jayati[\ji].iti..(PU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:.etad.vai.satyakaama8.param.ca.aparam.ca.brahma.yad.om.kaarah./.tasmaat.vidvas1m.etena.eva.aayatana3.ekataram.anveti[anu\i]..(PU5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di.eka.maatram[.maatraa].abhidhyaayiita[abhi\dhyaa],.sa.tena.eva.samveditas[sam\vid].tuurnam.eva.jagatii.aam.abhisampadyate[abhi.sam\pad].(PU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Rcas.manusya.lokam.upanayante[upa\nii].sa.tatra.tapasaa.brahmacarya3.zraddhaa3.sampannas[sam\pad].mahiman2.anubhavati[anu\bhuu]..(PU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dvi.maatra3[.maatraa].manasi.sampadyate[sam\pad],.sa.antariksam.yajus.bhir.unniiyate[ut\nii].soma.lokam..sa.soma.loka7.vibhuutim.anubhuuya[anu\bhuu].punar.aavartate[aa\vRt]..(PU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punar.etam.tri.maatra3[.maatraa].om.iti.etena.eva.aksara3.param.purusam.abhidhyaayiita[abhi\dhyaa],.sa.tejasi.suurya7.sampannah[sam\pad].(PU5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paada.udaras.tvacaa.vinirmucyate[vi.nis\muc].evam.ha.vai.sa.paapmanaa.vinirmuktah.sa.saamabhir.unniiyate[ut\nii].brahma.lokam..sa.etasmaat.jiiva.ghanaat.paraat.param.purizayam.purusam.iiksate[\iiks]..tad.etau.zlokau.bhavatas[\bhuu].:.(PU5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isras.maatraas.mRtyumatyah.prayuktaas[pra\yuj].anyonya.saktaas[\saj].an.aviprayuktaah[vi.pra\yuj].(an.a!)./.kriyaasu.baahya.abhyantara.madhyamaasu.samyak.prayuktaasu[pra\yuj].na.kampate[\kamp].jnah.//.(PU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Rc.bhir.etam.yajus.bhir.antariksam.saamabhir.yad.tad.kavi1p.vedayante[\vid]./.tam.om.kaara3.eva.aayatana3.anveti[anu\i].vidvas1m.yad.tad.zaantam[\zam].ajaram.amRtam.abhayam.param.ca.//.iti..(PU5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nam.sukezaa[sukezas].bhaaradvaajah.papraccha[\prach].:.bhagavat8.hiranyanaabhah.kausalyas[&lt;kosala].raaja.putras.maam.upetya[upa\i].etam.praznam.apRcchata[\prach]..(PU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daza.kalam[.kalaa].bhaaradvaaja8.purusam.vettha[\vid]..tam.aham.kumaaram.abruvam[\bruu]:.na.aham.idam.(or.imam.?).veda[\vid]..yadi.aham.imam.avedisam[\vid],.katham.te.na.avaksyam[\vac,.cond.].iti..(PU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muulas.vai.esa.parizusyati[pari\zus].yas.an.Rtam.abhivadati[abhi\vad]..tasmaat.na.\arhaami.an.Rtam.vaktum..(PU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uusniim.ratham.aaruhya[aa\ruh].pravavraaja[pra\vraj]..tam.tvaa.pRcchaami[\prach].:.kva.asau.purusas.iti..(PU6.1c).(so.aha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:.iha.eva.antar.zariira7.somya.sa.purusas.yasminn.etaah.sodaza.kalaah.prabhavanti[pra\bhuu].iti..(PU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iiksaam.cakre[\iiks,.perif.pf.]:.kasminn.aham.utkraanta7[ut\kram].utkraantas.bhavisyaami[ppp+\bhuu].kasmin.vai.pratisthate[pra\sthaa].pratisthaasyaami.iti..(PU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praanam.asRjata[\sRj].praanaat.zraddhaam.kham.vaayur.jyotis.aapas.pRthivii[pRthiviim.?].indriyam.manas.annam..annaat.viiryam.tapas.mantraah.karma.lokaas.loka7su.ca.naama.ca..(PU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thaa.imaas.nadii1p.syandamaanaah[\syand].samudra.ayanaah.samudram.praapya[pra\aap].astam.gacchanti[astam\gam];.bhidyete[\bhid].taasaam.naama.ruupa1d.samudras.iti.evam.procyate[pra\vac],.-.(PU6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eva.asya.paridrastR6[pari\dRz].imaah.sodaza.kalaah.purusa.ayanaah.purusam.praapya[pra\aap].astam.gacchanti[astam\gam];.-.(PU6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idhete[\bhid].ca.aasaam.naama.ruupa1d..purusa.iti.evam.procyate[pra\vac]..sa.esa.akalas[kalaa].amRtas.bhavati.tad.esa.zlokah.:.(PU6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raas.iva.ratha.naabhi7.kalaas.yasmin.pratisthitaah[prati\sthaa]./.tam.vedyam[\vid].purusam.veda[\vid].yathaa.maa.vas.mRtyuh.parivyathaas[pari\vyath].//.it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.ha.uvaaca[\vac]:.etaavat.eva.aham.etad.param.brahma.veda[\vid]..na.atas.param.asti[\as].iti..(PU6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tam.arcayantas[\arc].:.tvam.hi.nas.pitR1.yas.asmaakam.avidyaayaah.param.paaram.taarayasi[\tRR].iti..namah.parama.Rsibhyas.namah.parama.Rsibhyah.(PU6.8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Maanduukya.Upanishad&gt;(Mand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om.iti.etad.aksaram.idam.sarvam..tasya.upavyaakhyaanam..bhuutam.bhavat.bhavisyat.iti.sarvam.om.kaaras.eva..yad.ca.anyad.tri.kaala.atiitam.tad.api.om.kaaras.eva..(MandU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m.hi.etad.brahma..ayam.aatmaa.brahma..sa.ayam.aatmaa.catuspaad[catur.paad].(MandU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agarita.sthaanas.bahihprajnah[bahir.prajnah].sapta.angas.ekonavimzati.mukhah.sthuula.bhuj.vaizvaanarah.prathamah.paadah..(MandU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pna.sthaanas.antahprajnah[antar.prajnah].sapta.angas.ekona.vimzati.mukhah.pravivikta.bhuj.taijasas.dvitiiyah.paadah..(MandU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ra.suptas.na.kam.cana.kaamam.kaamayate.,.na.kam.cana.svapnam.pazyati[\paz].tad.susuptam..(MandU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upta.sthaanas.ekii.bhuutah.prajnaana.ghanas.eva..aanandamayas.hi.aananda.bhuj.cetas.mukhah.praajnas.tritiiyah.paadah..(MandU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sarva.iizvarah..esa.sarvajnah..esa.antaryaamin1..esa.yonih.sarvasya;.prabhava.apyayau.hi.bhuutaanaam..(MandU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ntahprajnam[antar.prajnam],.na.bahihprajnam[bahir.prajnam],.na.prajnaana.ghanam,.na.prajnam.,.na.aprajnam..(MandU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dRstam[\dRz].avyavahaaryam[\vi.ava.hR].agraahyam[\grah].alaksanam.acintyam[\cint].avyapadezyam[vi.apa\diz].eka.aatma.pratyaya.saaram.prapanca.upazamam.zaantam[\zam].zivam.advaitam.catgurtham.manyante[\man]..sa.aatmaa..sa.vijneyah[vi.jnaa]..(MandU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a.ayam.aatmaa.adhyaksaram[adhi.aksaram].om.kaarah.adhimaatram.paadaa.maatraa.maatraas.ca.paadaa.akaara.u.kaaras.ma.kaaras.iti..(MandU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jaagarita.sthaanas[\jaagR].vaizvaanaras.prathamaa.maatraa.aapti6.aadimattvaat.vaa..aapnoti.ha.vai.sarvaan.kaamaan.aadis.ca.bhavati[\bhuu]..(MandU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vapna.sthaanas.taijasas.u.kaaras.dvitiiyaa.maatraa.utkarsaat.ubhayatvaat.vaa...utkarsati[ut\kRs].ha.vai.jnaana.santatim.samaanas.ca.bhavati[\bhuu].na.asya.abrahma.vid.kula7.bhavati[\bhuu].yas.evam.veda[\vid]..(MandU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susupta.sthaanah.praajnas.ma.kaaras.tRtiiyaa.maatraa.miti6.apiiti6.vaa..minoti[\maa].ha.vai.idam.sarvam.apiitis.ca.bhavati[\bhuu].yas.evam.veda[\vid].(MandU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maatras.caturthas.avyavahaaryah[vi.ava\hR].prapanca.upazamah.zivas.advaitah.evam.om.kaaras.aatmaa.eva.samvizati[sam\viz].aatmanaa.aatman2.yas.evam.veda[\vid]..(MandU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Maandukya.Upanisa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atha.gaudapaadiiya.kaarikaa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ir.prajnas.vibhur.vizvas.hi.antar.prajnas.tu.taijasah./.ghana.prajnas.tathaa.praajna.eka.eva.tridhaa.smRtah.(MandU1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ksina.aksi.mukha7.vizvas.manasyantas[\man].tu.taijasah./.aakaaza7.ca.hRdi.praajnas.tridhaa.deha7.vyavasthitah[vi.ava\sthaa].(MandU2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as.hi.sthuula.bhu.nityam.taijasah.pravivikta.bhuj./.aananda.bhj.tathaa.praajnas.tridhaa.bhogam.nibodhata[ni\budh].(MandU3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huulam.tarpayate[\tRp].vizvam.prviviktam.tu.taijasam./.aanandas.ca.tathaa.praajnam.tridhaa.tRptim.nibodhata[ni\budh].(MandU4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su.dhaaman.su.yad.bhojyam.bhoktR1.yas.ca.prakiirtitah./.veda[\vid].etad.ubhayam.yas.tu.sa.bhunjaanas[\bhu].na.\lipyate.(MandU5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bhavah.sarva.bhaavaanaam.sataam.iti.vinizcayah./.sarvam.janayati[\jan].praanas.cetas.amsuun.purusah.pRthak.(MandU6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bhuutim.prasavam.tu.anye.\manyante.sRsti.cintakaah./.svapnam.aayaasa.ruupaa.iti.sRstir.anyair.vikalpitaa.(MandU7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cchaa.maatram.prabhu6.sRstir.iti.sRsti7.vinizcitaah./.kaalaat.prasuutim.bhuutaanaam.\manyante.kaala.cintakaah.(MandU8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oga.artham.sRstir.iti.anye.kriida.artham.iti.ca.apare./.devasya.esa.svabhaavas.ayam.aapta.kaamasya.kaa.spRhaa.(MandU9:G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Zvetaazvarata.Upanisad&gt;(Sv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has.".om.brahmavaadinas.vadanti[\vad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kaaranam.brahma.kutas.sma.jaataa[\jan].jiivaamas[\jiiv].kena.kva.ca.sampratisthaah[prati\sthaa]./.(SvU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isthitaah[adhi\sthaa].kena.sukha.itara7su.vartaamahe[\vRt].brahma.vidas.vyavasthaam[vi.ava\sthaa].//.(SvU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lah.sva.bhaavas.niyatir.yadRcchaa.bhuutaani.yonih.purusa.iti.cintyaah(P:.cintyam)[\cint]./.(SvU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yogas.esaam.na.tu.[H:.nanu.].aatma.bhaavaad.aatmaa.api.an.iizah.sukha.duhkha.hetu7.//.(SvU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dhyaana.yoga.anugataa[anu\gam].apazyan[\paz].deva.aatma.zaktim.sva.gunair.niguudhaam[ni\guh]./.(SvU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kaaranaani.nikhilaani.taani.kaala.aatma.yuktaani[\yuj].adhitisthati[adhi\sthaa].ekah.//.(SvU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ka.nemim.tri.vRtam.sodaza.antam.zata.ardha.aram.vimzati.pratyaraabhih./.(SvU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akaih.sas.bhir.vizva.ruupa.eka.paazam.tri.maarga.bhedam.dvi.nimitta.eka.moham.//.(SvU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ca.srotas.ambum[pancasrotombum].panca.yoni.ugra.vakraam.panca.praana.uurmim.panca.buddhi.aadi.muulaam./.(SvU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ca.aavartaam.panca.duhkha.ogha.vegaam.panca.kleza.bhedaam[P:.pancaazad.bhedaam].panca.parvaam.adhiimah[adhi\i].//.(SvU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aajiiva7.sarva.samstha7.bRhanta7[bRhat].asmin.(P:.tasmin.).hamsas.bhraamyate[\bhram].brahma.cakra7./.(SvU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ak.aatmaanam.preritaaram[preritR,.pra\iir].ca.matvaa[\man].justas[\jus].tatas.tena.amRtatvam.eti[\i].//.(SvU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giitam.[ut\gai].etad.paramam.tu.brahma.tasmin.trayam.su.pratisthaa.aksaram.ca./.(SvU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antaram.brahma.vidas.\viditvaa.liinaa[\lii].brahmani.tad.paraas.yoni.muktaah[\muc].//.(SvU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yuktam[sam\yuj].etad.ksaram.aksaram.ca.vyakta.avyaktam.bharate[\bhR].vizvam.iizah./.(SvU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iizas.ca.aatmaa.badhyate[\badh](var:budhyate[\budh]).bhoktR.bhaavaat.jnaatvaa[\jnaa].devam.mucyate[\muc].sarva.paazaih.//.(SvU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na.ajnau.dvau.ajau.iiz.an.iizau[iiza].ajaa.hi.ekaa.bhoktR.bhogya.artha.yuktaa[P:bhoktR.bhoga.artha.yuktaa][\yuj]./.(SvU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antas.ca.aatmaa.vizva.ruupas.hi.akartR1.trayam.yadaa.vindate[\vind].brahmam.etad.//.(SvU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aram.pradhaanam.amRta.aksaram.harah.ksara.aatmaanau.iizate[\iiz].deva.ekah./.(SvU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bhidhyaanaad.yojanaat.tattva.bhaavaad.bhuuyas.ca.anta7.vizva.maayaa.nivRttih.//.(SvU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jnaatvaa.devam.sarva.paaza.apahaanih.ksiinaih[\ksi].klezair.janma.mRtyu.prahaanih./.(SvU1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bhidhyaanaat.tRtiiyam.deha.bheda7.vizva.aizvaryam.kevalas.aapta.kaamah[\aap].//.(SvU1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jneyam[\jnaa].nityam.eva.aatma.samstham.na.atas.param.veditavyam[\vid].hi.kim.cit./.(SvU1.12a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oktaaram(P:.bhoktaa.)[bhoktR].bhogyam.preritaaram[preritR,pra\iir].ca.matvaa[\man].sarvam.proktam[pra\vac].trividham.brahmam[!].etad.(SvU1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hni6.yathaa.yoni.gatasya[\gam].muurtir.na.dRzyate[\dRz].na.eva.ca.linga.naazah./.(SvU1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huuyas.eva.indhana.yoni.gRhyas[\grah].tad.vaa.ubhayam.vai.pranava3.deha7.//.(SvU1.13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.deham.aranim.kRtvaa[\kR].pranavam.ca.uttara.aranim./.(SvU1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yaana.nirmathana.abhyaasaad.devam.\pazyet.niguudhavat.[ni\guh]/.(SvU1.14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la7su.tailam.dadhini[!.cf.dadhani].iva.sarpis.aapas[ap.].srotas7p.araniisu.ca.agnih./.(SvU1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aatmaa.aatmani.gRhyate[\grah].asau.satya3.enam.tapasaa.yas.anupazyati[anu\paz].//.(SvU1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vyaapinam.[vi\aap].aatmaanam.ksiira7.sarpis.iva.arpitam[\R]./.(SvU1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.vidyaa.tapas.muulam.tad.brahma.upanisad.param.tad.brahma.upanisad.param.//.(SvU1.16b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njaanah[\yuj].prathamam.manas.tatvaaya{\tan].savitR1.dhiyah[dhii](var:.dhiyam]./.(SvU2.1a).(cf.TS4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6[var:.agnim].jyotis.nicaayya[ni\caay].pRthivii3.adhyaabharat[adhi.aa\bhR].//.(SvU2.1b).(cf.TS4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kta3.manasaa.vayam.devasya.savitR6.sava7./.suvargeyaaya[svarga].zakti.aa.(var:.zaktyai).//.(SvU2.2).(cf.TS4.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ktvaaya[\yuj].manasaa.devaan.suvar.yatas[\i].dhiyaa[dhii].divam[dyaus]./.(SvU2.3a).(cf.TS4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hat.jyotis.karisyatah[\kR].savitR1.prasuvaati[pra\su].taan.//.(SvU2.3b).(cf.TS4.1.1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njate[\yuj].manas.uta.yunjate[\yuj].dhiyas[dhii].vipraa.viprasya.bRhatas.vipazcitah./.(SvU2.4a).(cf.TS4.1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hotraa[hotR].dadhe[vi\dhaa].vayunaavid.eka.id.mahii.devasya.savitR6.paristutih.//.(SvU2.4b).(cf.TS4.1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je[\yuj].vaam.brahma.puurvyam.namas.bhir.vi.zlokaas.(var:suuraah).etu(P:.yanti)[vi\i].pathi[pandhan].eva.suuri6./.(SvU2.5a).(cf.TS4.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nvanti[\zru].vizva1p.amRtasya.putraa.aa.ye.dhaamaani.divyaani.tasthuh[\sthaa].//.(SvU2.5b).(cf.TS4.1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r.yatra.abhimathyate[abhi\math].vaayur.yatra.adhirudhyate[adhi\rudh](H:.abhiyujyate[ab.hi\yuj])./.(SvU2.6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as.yatra.atiricyate[ati\ric].tatra.samjaayate[sam\jan].manas.//.(SvU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itR.aa.prasava3na.(H.adds.".ca.".).juseta[\jus].brahma.puurvyam./.(SvU2.7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yonim.kRnavase[\kR].na.hi.te.puurtam[\pRR].aksipat[\ksi].//.(SvU2.7b)(cf.RS6.16.17c-6.16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r.unnatam[ut\nam].(var:.tryunnatam).sthaapyas[\sthaa].samam.zariiram.hRdi.indriyaani.manasaa.samnivezya[sam.ni\viz]./.(SvU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udupa3na.pratareta[pra\tRR].vidvas1m.srotas2p.sarvaani.bhaya.aavahaani.//.(SvU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an.prapiidya[pra\piid].iha.samyukta.cestah(var:.sa.yukta.cestah)[\yuj].ksiina7[\ksi].praana7.naasikayaa[naasikaa].uccvasiita[ut\zvas]./.(SvU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sta.azva.yuktam[\yuj].iva.vaaham.enam.vidvas1m.manas.dhaarayeta[\dhR].apramattah[pra\mad,.ppp.as.adj.].//.(SvU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7.zuci7.zarkaraa.vahni.vaalukaa.vivarjita7[vi\vRj].zabda.jala.aazraya.aadibhih./.(SvU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anukuula7.na.tu.caksu.piidana7[caksus.].guhaa.ni.vaata.aazrayana7.prayojayet[pra\yuj].//.(SvU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ihaara.dhuuma.arka.anala.anilaanaam[nir.aahaara].khadyota.vidyut.sphatika.zaziinaam[.sphatika.[.zasin]./.(SvU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ani.ruupaani.purahsaraani.brahmani.abhivyakti.karaani.yoga7.(SvU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vii.ap[ap.].tejas.anila.kha7s.samutthita7[sam.ut\sthaa].panca.aatmaka1p.yoga.guna7s.pravRtta7s./.(SvU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sya.rogas.na.jaraa.na.mRtyuh.(var:.duhkham.).praaptasya[pra\aap].yoga.agni.mayam.zariiram.//.(SvU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ghutvam.aarogyam.alolupatvam.varna.prasaadah.svara.sausthavam.ca./.(SvU2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ndhah.zubhas.muutra.puriisam.alpam.yoga.pravRttim.prathamaam.vadanti[\vad].//.(SvU2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eva.bimbam.mRdaa3.upaliptam[upa\lip].tejas.mayam.bhraajate[\bhraaj].tad.su.dhautam[\dhuu](var:.su.dhaatam,.sudhaa.antam)./.(SvU2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a.aatma.tattvam.prasamiiksya[pra.sam\iiks].dehin1.ekah.kRta.arthas.bhavate[\bhuu,.atm.].viita.zokah[vi\i].//.(SvU2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aatma.tattva3na.tu.brahma.tattvam.diipa.upama3[upamaa].iha.yuktah[\yuj].prapazyet[pra\paz]./.(SvU2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jam.dhruvam.sarva.tattvair.vizuddham[vi\zudh].jnaatvaa[\jnaa].devam.\mucyate.sarva.paazaih.//.(SvU2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a.devah.pradizas.anu.sarvaah.puurvas.ha.jaatas[\jan].sa.u.garbha7.antar./.(SvU2.16a)(=VS3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va.jaatas[\jan].sa.janisyamaanah.pratyan[pratyanc].janaan(P:.janaas.).tisthati[\sthaa].sarvatas.mukhah.//.(SvU2.16b)(=VS32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evas.agni7.yas.apsu[ap.].yas.vizvam.bhuvanam.aaviveza[aa\viz]./.(SvU2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osadhiisu.yas.vanaspatiisu.tasmai.devaaya.namas.namah.//.(SvU2.17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kas.jaalavaan.iizate[\iiz].iizaniibhih.sarvaan.lokaan.iizate.iizaniibhih./.(SvU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va.ekas.udbhava7.ca.ye.etad.vidur[\vid].amRtaas.te.bhavanti[\bhuu].//.(SvU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(H:.ekaa.eva.).hi.rudras.na.dvitiiyaaya.tasthur(P:.tasthe)[\sthaa].imaan.lokaan.iizate[\iiz].iizaniibhih./.(SvU3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tyan[pratyanc].janaas.tisthati[\sthaa].samcukoca[sam\kuc].anta.kaala7.(omit.for.metri.causa?).samsRjya[sam\sRj].vizvaa.bhuvanaani.gopaah.//.(SvU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atas.caksus.uta.visvatas.mukhas.vizvatas.baahur.uta.vizvatas.paad./.(SvU3.3a)(cf.RS10.81.3.etc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.baahubhyaam.dhamati[\dham/\dhmaa].sam.patatrair.dyaavaa.bhuumii.janayan[\jan].deva.ekah.//.(SvU3.3b)(cf.RS10.81.3;'RS10.72.2.etc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evaanaam.prabhavas.ca.udbhavas.ca.vizva.adhipas.rudras.maharsiH[mahaa.Rsih,.mahat.]./.hiranya.garbham.janayaamaasa[\jan].puurvam.sa.nas.buddhi3.zubhayaa.samyunaktu[sam\yuj].//.(SvU3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.te.rudra8.zivaa.tanuur.aghoraa.apaapa.kaazinii./.tayaa.nas.tanu.aa.zamtamayaa.giri.zanta8.abhicaakaziihi[abhi\kaaz].//.(SvU3.5)(=VS1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m.isum.girizanta8.hasta7.bibharsi[\bhR].astave[\as]./.zivaam.giri.tra8.taam.kuru[\kR].maa.himsiih[\hims].purusam.jagat.//.(SvU3.6)(=VS1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param.brahma.param.bRhantam[bRhat].yathaa.nikaayam.sarva.bhuuta7su.guudham[\guh]./.(SvU3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asya.ekam.parivestitaaram[parivestitR].iizam.tam.jnaatvaa[\jnaa].amRtaa.bhavanti[\bhuu].//.(SvU3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aham.etam.purusam.mahaantam[mahat].aaditya.varnam.tamasah.parastaat.(var:.tamasas.tu.paara7)/.(SvU3.8a)(=VS3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va.\viditvaa.ati.mRtyum.eti[ati\i].na.anyah.panthaa[panthan].vidyate[\vid].ayanaaya.//.(SvU3.8b)(VS31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maat.param.na.aparam.asti[\as].kim.cid.yasmaat.na.aniiyas[&lt;anu].na.jyaayas.asti.kim.cit./.(SvU3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ksas.iva.(vRkseva,.for.metri.causa).stabdhas[\stabh].divi[dyaus].tisthati[\sthaa].ekas.tena.idam.puurnam[\pRR].purusa3.sarvam.//.(SvU3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yad.uttara.taram.tad.(P:.yad.).aruupam.an.aamayam./.ye.etad.vidur[\vid].amRtaas.te.bhavanti[\bhuu].atha.itara1p.duhkham.eva.apiyanti[api\i].//.(SvU3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anana.ziras.griivah.sarva.bhuuta.guhaa.zayah./.sarva.vyaapin1[vi\aap].sa.bhagavat1m.tasmaat.sarva.gatas[\gam].zivah.//.(SvU3.11)(cf.RS10.8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an[mahat].prabhur.vai.purusah.sattvasya.esa.pravartakah./.su.nir.malaam.imaam.praptim(var:.zaantim.).iizaanas[\iz].jyotis.avyayah.//.(SvU3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ustha.maatrah.purusas.antar.aatmaa.sadaa.janaanaam.hRdaya7.samnivistah[sam.ni\viz]./.(SvU3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a.maniisaa.manasaa.abhiklRptas[abhi\klRp].ye.etad.vidur[\vid].amRtaas.te.bhavanti[\bhuu].//.(SvU3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hasra.ziirsan1.purusah.sahasra.aksah.sahasra.paad./.sa.bhuumim.vizvatas.vRtvaa[\vR].atyatisthad[ati\sthaa].daza.angulam.//.(SvU3.14)(RS10.90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s.eva.idam.sarvam.yad.bhuutam.yad.ca.bhavyam./.uta.amRtatvasya.iizaanas[\iz].yad.anna3.atirohati[ati\ruh].//.(SvU3.15)(RS10.90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tas.paani.paadam.tad.sarvatas.aksi.ziras.mukham./.sarvatas.zrutimat.loka7.sarvam.aavRtya[aa\vR].tisthati[\sthaa].//.(SvU3.16)(=G13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indriya.guna.aabhaasam.sarva.indriya.vivarjitam[vi\vRj]./.sarvasya.prabhum.iizaanam[\iz].sarvasya.zaranam.bRhat.//.(SvU3.17)(=G13.14a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.dvaara7.pura7.dehin1.hamsas.lelaayate[\lii2,.intens.].bahir./.vazin1.sarvasya.lokasya.sthaavarasya.carasya.ca.//.(SvU3.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paani.paadas.javanas.grahiitR1[\grah].\pazyati.acaksus.sa.zRnoti[\zru].akarnah./.(SvU3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etti[\vid].vedyam.na.ca.tasya.asti[\as].vettR1.tam.aahur[\ah].agryam[&lt;agra].purusam.mahaantam[mahat].//.(SvU3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u5.aniiyas1m.mahatas.mahiiyas1m.aatmaa.guhaayaam.nihitas[ni\dhaa].asya.jantu6./.(SvU3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akratum.\pazyati.viita.zokas[vi\i].dhaatR6.prasaadaat.(P:.dhaatu.prasaadaat).mahimaanam[mahiman].iizam.//.(SvU3.2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[\vid].aham.etam.ajaram.puraanam.sarva.aatmaanam.sarva.gatam[\gam].vibhutvaat./.(SvU3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ma.nirodham.pravadanti[pra\vad].yasya.brahma.vaadinas.hi.pravadanti[pra\vad].nityam.//.(SvU3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kas.avarnas.bahudhaa.zakti.yogaat.varnaan.anekaan.nihita.arthas[ni\dhaa].dadhaati[\dhaa]./.(SvU4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ca.eti[vi\i].ca.anta.7.vizvam.aadi7.sa.devah.sa.nas.buddhi.aa.zubhayaa.samyunaktu[sam\yuj].//.(SvU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va.agnis.tad.aadityas.tad.vaayus.tad.u.candramas1./.tad.eva.zukram.tad.brahma.tad.aapas[ap.].tad.prajaapatih.//.(SvU4.2)(=VS3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vam.strii.tvam.pumaan[pums].asi[\as].tvam.kumaaras.uta.vaa.kumaarii./.tvam.jiirnas.danda3.vancasi[\vanc].tvam.jaatas[\jan].bhavasi[\bhuu].vizvatas.mukhah.//.(SvU4.3)(ASS10.8.2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ilah.patangas.haritas.lohita.aksas.tadit.garbhas[taDid.garbha].Rtu1p.samudraah./.an.aadimat(P:.an.aadimat1m).tvam.vibhutva3.vartase[\vRt].yatas.jaataani[\jan].bhuvanaani.vizvaa.//.(SvU4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jaam.ekaam.lohita.zukla.kRsnaam.bahviih[bahu].prajaah.sRjamaanaam[\sRj].sa.ruupaah./.ajas.hi.ekas.jusamaanas[\jus].anuzete[anu\zii].jahaati[\haa].enaam.bhukta.bhogaam(var:.bhukta.bhogyaam)[\bhuj].ajas.anyah.//.(SvU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aa.suparnaa.sayujaa.sakhaayaa[sakhi].samaanam.vRksam.parisasvajaate[pari\svaj]./.(SvU4.6a)(=RS1.164.20/ASS9.9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or.anyah.pippalam.svaadu.atti[\ad].anaznann.anyas.abhicaakaziiti[abhi\kaaz]./.(SvU4.6b)(=RS1.164.20/ASS9.9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ana7.vRksa7.purusas.nimagnas[ni\maj].an.iizayaa[iizaa].zocati[\zuc].muhyamaanah[\muh]./.justam[\jus].yadaa.\pazyati.anyam.iizam.asya.mahimaanam[mahiman].iti.viita.zokah[vi\i].//.(SvU4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cas.aksara7.parama7.vyoman.yasmin.devaa.adhi.vizva1p.niseduh[adhi.ni\sad]./(SvU4.8a)(=RS1.164.3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ad.na.veda[\vid].kim.Rcaa.karisyati[\kR].ye.id.tad.vidus.te.ime.samaasate[sam\aas].//.(SvU4.8b)(=RS1.164.3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das1p.yajnaas.kratu1p.vrataani.bhuutam.bhavyam.yad.ca.vedaa.\vadanti./.(SvU4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maan.maayin1[&lt;maayaa].sRjate[\sRj].vizvam.etad.tasmin.ca.anyas.maayaa3.samniruddhah[sam.ni\rudh].//.(SvU4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yaam.tu.prakRtim.vidyaat[\vid].maayinam[&lt;maayaa].tu.mahaa.iizvaram[mahat.]./.tasya.avayava.bhuutais.tu.vyaaptam[vi\aap].sarvam.idam.jagat.//.(SvU4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yonim.yonim.adhitisthati[adhi\sthaa].ekas.yasminn.idam.sam.ca.vi.ca.iti.sarvam./.tam.iizaanam[\iiz].vara.dam.devam.iidyam[\iid].nicaayya[ni\caay].imaam.zaantim.atyantam.eti[\i].//.(SvU4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evaanaam.prabhavas.ca.udbhavas.ca.vizva.adhipas.rudras.mahaa.Rsih[maharsih,.mahat.]/.hiranya.garbham.\pazyata.jaayamaanam[\jan].sa.nas.buddhi.aa.zubhayaa.samyunaktu[sam\yuj].//.(SvU4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devaanaam.adhipas.yasmin.lokaaa.adhizritaah[adhi\zri]./.ya.iize[\iiz].asya.dvipadas.catuspadah.kasmai.devaaya.havisaa.vidhema[vi\dhaa].//.(SvU4.13)(cf.RS10.121.3c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uksma.ati.suuksmam.kalilasya.madhya7.vizvasya.srastaaram[srastR,.\sRj].eka.ruupam./.(SvU4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asya.ekam.parivestitaaram[parivestitR,.pari\vest].\jnaatvaa.zivam.zaantim.atyantam.eti[\i].//.(SvU4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va.kaala7.bhuvanasya.goptR1[\gup].vizva.adhipah.sarva.bhuuta7su.guudhah[\guh]./.yasmin.yuktaas[\yuj].brahma.Rsi1p.devataas.ca.tam.evam.\jnaatvaa.mRtyu.paazaan.chinatti[\chid].//.(SvU4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hRtaat.param.mandam.iva.ati.suuksmam.jnaatvaa.zivam.sarva.bhuuta7su.guudham[\guh]./.vizvasya.ekam.parivestitaaram[parivestitR,.pari\vest]].jnaatvaa.devam.\mucyate.sarva.paazaih.//.(SvU4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devas.vizva.karman1.mahaa.aatmaa.sadaa.janaanaam.hRdaya7.samnivistah[sam.ni\viz]./.hRdaa.maniisaa.manasaa.abhiklRptas[abhi\klRp].ye.etad.vidur.amRtaas.te.bhavanti[\bhuu].//.(SvU4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atamas.(Bo:.yad.aa.tamas.).tad.na.divaa.na.raatrir.na.sat.na.ca.asat.zivas.eva.kevalah./.tad.aksaram.tad.savitR6.varenyam.prajnaa.ca.tasmaat.prasRtaa[pra\sR].puraanii.//.(SvU4.18)(RS3.6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nam.uurdhvam.na.tiryancam.na.madhya7.parijagrabhat[pari\grabh]./.na.tasya.pratimaa.asti[\as].yasya.naama.mahat.yazas.//.(SvU4.19)(cf.VS32.2-3;TA10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amdRze[sam\dRz].tisthati[\sthaa].ruupam.asya.na.caksusaa.\pazyati.kas.cana.enam./.hRdaa.hRdi.stham.manasaa.ye.enam.evam.vidur.amRtaas.te.bhavanti[\bhuu].//.(SvU4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jaatas[\jan].iti.evam.kas.cid.bhiiruh.prapadyate[pra\pad](H:.pratipadyate[prati\pad]./.rudra8.yad.te.daksinam.mukham.tena.maam.\paahi.nityam.//.(SvU4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a.nas.toka7.tanaya7.maa.na.aayusi.maa.nas.gosu.maa.nas.azva7su.riirisah[\ris]./.viiraan.maa.nas.rudra8.bhaamito.vadhiir[\vadh].havismantah[havismat].sadam.it.tvaa.(H:.sadas7.tvaa.).havaamahe[\huu].//.(SvU4.22)(=RS1.114.8.etc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e.aksara1d.brahma.pura1d.tu.an.anta1d.vidyaa.avidyaa1d.nihita1d[ni\dhaa].yatra.guudha1d[\guh]./.(SvU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aram.tu.avidyaa.hi.amRtam.tu.vidyaa.vidyaa.avidyaa2d.iizate[\iiz].yas.tu.sa.anyah.//.(SvU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yonim.yonim.adhitisthati[adhi\sthaa].ekas.vizvaani.ruupaani.yoniis.ca.sarvaah./.(SvU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si.prasuutam[pra\suu](P:.RSim.prasuutam).kapilam.yas.tam.agra7.jnaanair.bibharti[\bhR].jaayamaanam[\jan].ca.\pazyet.//.(SvU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.ekam.jaalam.bahudhaa.vikurvann[vi\kR].asmin.ksetra7.samharati[sam\hR].esa.devah./.(SvU5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uuyas.sRstvaa[sRj].yatayas[?.P:patayas,.Bo:.yas.tu.patis.].tathaa.iizah.sarva.aadhipatyam.kurute[\kR].mahaa.aatmaa.//.(SvU5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a.diza.uurdhvam.adhas.ca.tiryak[tiryanc].prakaazayan[pra\kaaz].\bhraajate.yad.u.anadvaan[anadvah][?]./.evam.sa.devas.bhagavat1m.varenyas.yoni.svabhaavaan.adhitisthaty[adhi\sthaa].ekah.//.(SvU5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ca.svabhaavam.\pacati.vizva.yonih.paacyaanp[\pac].ca.sarvaan.parinaamayed[pari\nam].yas./.sarvam.etad.visvam.adhitisthati[adhi\sthaa].ekas.gunaan.ca.sarvaan.viniyojayed[vi.ni\yuj].yas.//.(SvU5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eda[\vid].guhya.upanisad.su.(P:veda.guhya.upanisad7p).guudham[\guh].tad.brahmaa[brahman,m].vedate[\vid].brahma.yonim./.ye.puurva.devaas.(P:.puurvam.devaas.).Rsi1p.ca.tad.vidur[\vid].te.tad.mayaas.amRtaas.vai.babhuuvuh[\bhuu].//.(SvU5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a.anvayas.yas.phala.karma.kartR1.kRtasya[\kR].tasya.eva.sa.ca.upabhoktR1[upa\bhuj]./.sa.vizva.ruupas.tri.gunas.tri.vartman1.praana.adhipah.samcarati[sam\car].sva.karmabhih.//.(SvU5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ustha.maatras[.maatraa].ravi.tulya.ruupah.samkalpa.ahamkaara.samanvitas[sam.anu\i].yas./.buddhi6.guna3.aatma.guna3.ca.eva.aara.agra.maatras[.maatraa].hi.aparas[var:.avaras.].api.dRstah[\dRz].//.(SvU5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la.agra.zata.bhaagasya.zatadhaa.kalpitasya[\klRp].ca.(var:.tu.)./.bhaagas.jiivah.sa.vijneyah[vi\jnaa].sa.ca.aanantyaaya[&lt;ananta].kalpate[\klRp].//.(SvU5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eva.strii.na.pumaan[pums].esa.na.ca.eva.ayam.na.pumsakah./.yad.yad.zariiram.aadatte[aa\daa].tena.tena.sa.\raksyate.(P:.yujyate.[yuj]).//.(SvU5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kalpana.sparzana.dRsti.mohair.graasa.ambu.vRsti.aa.ca.aatma.vivRddhi.janma./.karma.anugaani.anukrama3.dehin1.sthaana7su.ruupaany.abhisamprapadyate[abhi.sam.pra\pad].//.(SvU5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uulaani.suuksmaani.bahuuni.ca.eva.ruupaani.dehin1.sva.gunair.\vRnoti./.kriyaa.gunair.aatma.gunais.ca.tesaam.samyoga.hetur.aparas.api.dRstah[\dRz].//.(SvU5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aadi.an.antam.kalilasya.madhya7.vizvasya.srastaaram[srastR,.\sRj].aneka.ruupam./.vizvasya.ekam.parivestitaaram[parivestitR,.pari\vest].\jnaatvaa.devam.\mucyate.sarva.paazaih.//.(SvU5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ava.graahyam[\grah].aniidya.aakhyam[\iid](P:.an.iida.aakhyam).bhaava.abhaava.karam.zivam./.kalaa.sarga.karam.devam.ye.vidus[\vid].te.jahur[\haa].tanum.//.(SvU5.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bhaavam.eke.kavi1p.\vadanti.kaalam.tathaa.anya1p.parimuhyamaanaah./.devasya.esa.mahiman1.tu.loka7.yena.idam.bhraamyate[\bhram].brahma.cakram.//.(SvU6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aavRtam[aa\vR].nityam.idam.hi.sarvam.jnah.kaala.kaaras.(P:.kaala.kaalas).gunin1.sarva.vidyah[.vidyaa]./.tena.iizitam[\iiz].karma.vivartate[vi\vRt].ha.pRthvii.ap[sp,].tejas.anila.khaani.cintyam[\cint].//.(SvU6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karma.\kRtvaa.vinivartya[vi.ni\vRt].bhuuyas.tattvasya.tattva3.sametya[sam\i].yogam./.eka3.dvaabhyaam.tribhir.astabhir.vaa.kaala3.ca.eva.aatma.gunais.ca.suuksmaih.//.(SvU6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rabhya[aa\rabh].karmaani.guna.anvitaani[anu\i].bhaavaan.ca.sarvaan.viniyojayed[vi.ni\yuj].yas./.tesaam.abhaava7.kRta.karma.naazah[\kR].karma.ksaya7.\yaati.sa.tattvatas.anyah.//.(SvU6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dih.sa.samyoga.nimitta.hetuh.paras.tri.kaalaad.akalas[.kalaa].api.dRstah[\dRz]./.tam.vizva.ruupam.bhava.bhuutam.iidyam[\iid].devam.sva.citta.stham.upaasya[upa\aas].puurvam.//.(SvU6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Rksa.kaala.aakRtibhih.paras.anyas.yasmaat.prapancah.parivartate[pari\vRt].ayam./.dharma.aavaham.paapa.nudam.bhaga.iizam.\jnaatvaa.aatmastham.amRtam.vizva.dhaama.//.(SvU6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iizvaraanaam.paramam.mahaa.iizvaram.tam.devataanaam.paramam.ca.daivatam./.patim.patiinaam.paramam.parastaad.vidaama[\vid].devam.bhuvana.iizam.iidyam[\iid].//.(SvU6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sya.kaaryam[\kR].karanam.ca.vidyate[\vid].na.tad.samas.ca.abhy.adhikas.ca.\dRzyate[\dRz]./.paraa.asya.zaktir.vividhaa.eva.\zruuyate.svaabhaavikii[&lt;svabhaava].jnaana.bala.kriyaa.ca.//.(SvU6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sya.kas.cid.patir.asti[\as].loka7.na.ca.iizitR1[\iiz].na.eva.ca.tasya.lingam./.sa.kaaranam.karana.adhipa.adhipas.na.ca.asya.kas.cid.janitR1.na.ca.adhipah.//.(SvU6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tantu.naabhas.iva.(H:.yas.tu.uurnanaabha.iva.).tantubhih.pradhaana.jaih.svabhaavatas./.deva.ekah.svam.aavRnot.(P:.aavRnoti.)[aa\vR].sa.nas.dadhaad[\dhaa].brahma.apyayam.//.(SvU6.10).(metre?.H.sees.12+12+8.and.1st.paada.end.at."pradhaanajaih",.2nd.at."aavRnot"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.devah.sarva.bhuuta7su.guudhah[\guh].sarva.vyaapin1[vi\aap].sarva.bhuuta.antar.aatmaa(or.antar.aatmaa)./.karma.adhyaksah.sarva.bhuuta.adhivaasah.saaksin1.cetR1[\ci].kevalas.nir.gunas.ca.//.(SvU6.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.vazin1.nir.kriyaanaam.bahuunaam.ekam.biijam.bahudhaa.yas.karoti[\kR]./.tam.aatma.stham.ye.anupazyanti[anu\paz].dhiiraas.tesaam.sukham.zaazvatam.na.itara6saam.//.(SvU6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yas.nityaanaam.cetanas.cetanaanaam.ekas.bahuunaam.yas.vidadhaati[vi\dhaa].kaamaan./.tad.kaaranam.saamkhya.yoga.adhigamyam[adhi\gam].\jnaatvaa.devam.mucyate[\muc].sarva.paazaih.//.(SvU6.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suuryas.bhaati[\bhaa].na.candra.taarakam.na.imaas.vidyutas.\bhaanti.kutas.ayam.agnih./.(SvU6.1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va.bhaantam[\bhaa].anubhaati[anu\bhaa].sarvam.tasya.bhaasaa.sarvam.idam.vibhaati[vi\bhaa].//.(SvU6.1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kas.hamsas.bhuvanasya.asya.madhya7.sa.eva.agnih.salila7.samnivistah[sam.ni\viz]./.tam.eva.\viditvaa.ati.mRtyum.eti[ati\i].na.anyah.panthaa[panthan].vidyate[\vid].ayanaaya.//.(SvU6.1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izva.krt.vizva.vid.aatma.yonir.jnah.kaala.kaaras.(P:kaala.kaalas).gunin1.sarva.vidyah./.pradhaana.ksetrajna.patir.guna.iizah.samsaara.moksa.sthiti.bandha.hetuh.//.(SvU6.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nmayas[tad.mayas].hi.amRtas.iiza.samsthas.jnah.sarva.gas.bhuvanasya.asya.goptR1[\gup]./.ya.\iize.asya.jagatas.nityam.eva.na.anyas.hetur.vidyate[\vid].iizanaaya.//.(SvU6.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brahmaanam.vidadhaati[vi\dhaa].puurvam.yas.vai.vedaan.ca.prahinoti[pra\hi].tasmai./.(SvU6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ha.devam.aatma.buddhi.prakaazam.mumuksur[&lt;\muc,.des.].vai.zaranam.aham.prapadye[pra\pad].//.(SvU6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r.kalam[.kalaa].nir.kriyam[.kriyaa].zaantam[\zam].nir.avadyam.nir.anjanam./.amRtasya.param.setum.dagdha.indhanam[\dah].iva.analam.//.(SvU6.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carmavad.aakaazam.vestayisyanti[\vest].maanavaah./.tadaa.de3vam[P:.devam.].avijnaaya[vi\jnaa].duhkhasya.antar.bhavisyati[\bhuu].//.(SvU6.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as.prabhaavaad.deva.prasaadaat.ca.brahma.ha.zvetaazvataras.atha.vidvas1m./.atyaazramin.bhyah[&lt;ati.aazrama].paramam.pavitram.provaaca[pra\vac].samyak.Rsi.samgha.justam[\jus].//.(SvU6.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.anta7[vedaanta].paramam.guhyam[\guh].puraa.kalpa7.(puraa.kalpa7.?).pracoditam[pra\cud]./.na.aprazaantaaya[pra\zam].daatavyam[\daa].na.aputraaya.azisyaaya.vaa.punar.//.(SvU6.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.deva7.paraa.bhaktir.yathaa.deva7.tathaa.guru7./.tasya.ete.kathitaas[\kath].hi.arthaah.prakaazante[pra\kaaz].mahaa.aatmanas.prakaazante.mahaa.aatmanas.//.(SvU6.23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Sv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Maitri.Upanisad&gt;(Mai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yajnas.vai.esa.yad.puurva.6saam.cayanam.tasmaat.yajamaanas.\citvaa.etaan.agniin.aatmaanam.abhidhyaayet[abhi\dhyaa].(MaiU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puurnah[\pRR].khalu.vai.addhaa.avi.kalah[kalaa].sampadyate[sam\pad].yajnah.(MaiU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.sa.abhidhyeyas[abhi\dhyaa].ayam.yas.praana.aakhyah.tasya.upaakhyaanam.(MaiU1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hadrathas.vai.naama.raajan1.viraajya7.putram(B:.raajya.7.jyestham.putram.).nidhaapayitvaa[ni\dhaa].idam.azaazvatam.\manyamaanah.zariiram.vairaagyam.upetas[upa\i].aranyam.nirjagaama[nis\gam].(MaiU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tra.paramam.tapas.aasthaaya[aa\sthaa].aadityam.udiiksamaana[ut\iiks].(B:.iiksamaanas[\iiks]).uurdhva.baahus.tisthati[\sthaa].(MaiU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7.sahasrasya(P:.sahasra.ahasya).muni.6(not.in.P).antikam.aajagaama[aa\gam].agnir.iva.adhuumakas.tejasaa.nirdahan[nis\dah].iva.aatmavid.bhagavat.1m.zaakaayanyah..(MaiU1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tistha.uttistha[ut\sthaa].varam.\vRniisva.iti.raajaanam[raajan].abraviit[\bruu].(MaiU1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tasmai.namas.kRtvaa[\kR].uvaaca[\vac].bhagavan[bhagavat8].na.aham.aatma.vid..tvam.tattva.vid..zuzrumas(B:.zRnuumas)[\zru].vayam.(not.in.B).,.sa.tvam.nas.bruuhi[\bruu].iti..(MaiU1.2e).(sa.tvam,.cf.BAU4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Rttam.[\vRt].(B:.vRtam.[\vR]).purastaad,.dus.zakyam[\zak].etad.praznam.(B:.maa.pRccha[\prach].praznam.),.aiksvaaka8.anyaan.kaamaan.\vRniisva.iti.zaakaayanyah..(B:.zaakaayanyasya).zirasaa.asya.caranau.abhimRzamaanas[abhi\mRz].raajaa[raajan].imaam.gaathaam.jagaada[\gad].(MaiU1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uitenen.reads.3.4.before.1.3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bhagavan.[bhagavat].asthi.carma.snaayu.majjaa.maamsa.(.not.in.B)-.zukra.zonita.zlesma.azru.duusikaa.vis.muutra.vaata.pitta.kapha.samghaata7[B:.samghata7].dus.gandha7.nir.saara7.asmin.zariira7.kim.kaama.upabhogaih.(MaiU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ma.krodha.lobha.moha.bhaya.visaada.iirsya.ista.viyoga.an.ista.samprayoga.ksudh.pipaasaa.jaraa.mRtyu.roga.zoka.aadyair.abhihata7[abhi\han].asmin.zariira7.kim.kaama.upabhogaih.(MaiU1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m.ca.idam.ksayisnu.pazyaamas[\paz].yathaa.ime.damza.mazaka.aadi1p.tRna.vanaspati1p.udbhuuta.pradhvamsinah[ut\bhuu].(MaiU1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(not.in.B).kim.etair.vaa..para1p.anya1p.mahaa.dhanur.dharaaz[dhanus].cakravartinah.ke.cit.(MaiU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dyumna.bhuuridyumna.indradyumna.kuvalayaazva.yauvanaazva.vadhryazva.azvapatih.zazabindur.harizcandras.(P:.azvapati.zazabindu.harizcandra.)-.(MaiU1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bariisa.nanaktu[.var:.nahusa.].saryaatir[P:.zaryaati.].yayaati.anaranya.uksasena.aadi.1p..(MaiU1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marutta.bharata.prabhRti1p.raajaanah[raajan].misato[\mis].bandhu.vargasya.mahatiim.zriyam[zrii].tyaktvaa[\tyaj].asmaat.lokaad.amum.lokam.prayaataa[pra\yaa,.ppp.act.].iti..(MaiU1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im.etair.vaa..para1p.anya1p.gandharva.asura.yaksa.raaksasa.bhuuta.gana.pizaaca.uraga.graha.aadiinaam.nirodham(B:.nirodhanam).\pazyaamah.(MaiU1.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im.etair.vaa..anyaanaam.zosanam.mahaa.arnavaanaam,.zikharinaam.prapatanam.,.dhruvasya.pracalanam.,.vrazcanam.vaata.rajjuunaam.,.nimajjanam.pRthivii6aah.,.sthaanaad.apasaranam.suraanaam.iti..(MaiU1.4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tad.vidha7.asmin.samsaara7.kim.kaama.upabhogaih.yair.eva.azitasya[\az](B:.aazritasya[aa\zri]).asakRt.iha.aavartanam.dRzyate[\dRz];.iti.uddhartum[ut\dhR].arhasi[\arh]..(MaiU1.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ha.uda.paana.sthas.bhekas.iva.aham.asmin.samsaara7..bhagavat8.tvam.nas.gatis..tvam.nas.gatih..(MaiU1.4j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hagavat1m.zaakaayanyah.su.priitas.[\prii].tu.abraviid[\bruu].raajaanam[raajan].(MaiU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a.raaja[.raajan8].bRhadratha8.iksvaaku.vamza.dhvaja8.ziighram.aatma.jnah.kRta.kRtyas[\kR].tvam.marut.naaman3.iti.vizrutas[vi\zru].asi[ppp+\as].iti..(MaiU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ava.khalu.aatmaa.te..yas.katamas.bhagavaa[bhagavat].iti..tam.ha.uvaaca[\vac].iti..(MaiU2.1b)(Mait.-sandhi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(not.found.in.some.mss.).yas.esa.ucchvaasa.avistambhana.3.uurdhvam.utkraantas[ut\kram].vyayamaanas.avyayamaanas[vi\i](var:.vyathamaanas.avyathamaanas[\vyath]).pranudati[pra\nud].esa.aatmaa.iti.aaha[\ah].bhagavat1m.maitrih.(P.adds:.iti..evam.hi.aaha[\ah]:)(MaiU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sa.samprasaadas.asmaat.zariiraat.samutthaaya[sam.ut\sthaa].param.jyotis.upasampadya[upa.sam\pad].sva.3.ruupa.3.abhinispadyataa.iti.[abhi.nis\pad].,..esa.aatmaa.iti.ha.uvaaca[\vac].,.etad.amRtam.abhayam.etad.brahma.iti..(MaiU2.2b).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halu.iyam.brahma.vidyaa.sarva.upanisad.vidyaa.vaa.raajan8.asmaakam.bhagavataa.maitrinaa.aakhyaataa[aa\khyaa].aham.te.kathayisyaami[\kath].iti..(MaiU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pahata.paapmaanas[.paapman].[apa\han].tigma.tejasaa[Mait.-sandhi].uurdhva.retasas.vaalakhilyaas.iti.zruyante[\zru].atha.kratum.prajaapatim.abruvan[\bruu].(MaiU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agavat8.zakatam.iva.acetanam.idam.zariiram.kasya.esa.khalu.iidRzas.mahiman1.ati.indriya.bhuutasya.yena.etad.vidham.etad.cetanavat.pratisthaapitam[prati\sthaa],.pracodayitR1[pra\cud].vaa.asya..(MaiU2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bhagavat8.vetsi[\vid].tad.asmaakam.bruuhi[\bruu].iti.taan.ha.uvaaca[\vac].iti..(MaiU2.3d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khalu.vaava.upari.sthah.\zruuyate.guna.7su.iva.uurdhva.retas.1p.sa.vai.esa.zuddhah[\zudh].puutah[\puu].zuunyah.zaantas[\zam].apraanas.nir.aatmaa.an.antas.aksayyah.sthirah.zazvatas.ajah.sva.tantrah..(MaiU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7.mahiman7.tisthati[\sthaa],.anena.idam.zariiram.cetana.vat.pratisthaapitam[prati\sthaa],.pracodayitR1.vaa.esa.api.asya.iti..(MaiU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vac]:.bhagavat8.katham.anena.iidRza.3.anistha.3[anu.](var:.an.ista3[\is]).etad.vidham.idam.cetana.vat.pratisthaapitam[prati\sthaa].,.pracodayitR1.vaa.esa.asya.katham.iti..taan.ha.uvaaca[\vac]:.(MaiU2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ha.esa.suuksmas.agraahyas[\grah].adRzyah[\dRz].purusa.samjnas[.samjnaa].buddhi.puurvam.iha.eva.aavartate[aa\vRt].amza3.iti.,.suptasya[\svap].iva.abuddhi.puurvam.vibodha.s[vibodhaa].evam.iti..(MaiU2.5a).(sa.esa).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khalu.vaava.etasya.sa.amzas.ayam.yas.cetas.maatrah[.maatraa].prati.purusah.ksetra.jnah.samkalpa.adhyavasaaya.abhimaana.lingah.prajaapatir.vizva.aakhyas.-.(MaiU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tana.3.idam.zariiram.cetana.vat.pratisthaapitam[prati\sthaa],.pracodayitR1.vaa.esa.api.asya.iti..(MaiU2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:.bhagavat8.yadi.anena.iidRza.3.an.ista3[\is](P:anistha.3[anu.]).etad.vidham.idam.cetana.vat.pratisthaapitam[prati\sthaa].pracodayitR1.vaa.esa.asya.katham.iti..taan.ha.uvaaca[\vac].iti..(MaiU2.5d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jaapatir.vaa.ekas.agra7.atisthat[\sthaa].sa.na.aramata[\ram].eka.s.sa.aatmaanam.abhidhyaatvaa.(var:.abhidhyaayan)[abhi\dhyaa].bahviih[bahu.].prajaa.s.asRjata[\sRj].(MaiU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s.azman1.iva.aprabuddhaas[pra\budh].sthaanur.iva.tisthamaanaas.apazyat[\paz].sa.na.aramata[\ram]..(MaiU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amanyata[\man]:.etaasaam.pratibodhana.4.abhyantaram.vivizaami[vi\viz](P:.vizaani[\viz].iti.)..sa.vaayur.(var:.vaayum).iva.aatmaanam.kRtvaa[\kR].abhyantaram.praavizat[pra\viz].(MaiU2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ekas.na.azakat[\zak].sa.pancadhaa.aatmaanam.vibhajya[vi\bhaj].ucyate[\vac].yas.praanas.apaanah.samaana.udaanas.vyaanas.iti..(MaiU2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yam.yas.uurdhvam.utkraamati[ut\kram].esa.vaava.sa.praanah.(MaiU2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yam.avaan[avaanc].samkraamati[sam\kram].esa.vaava.sa.apaanah.(MaiU2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na.vaa.etaa.anugRhiitaa[anu\grah].iti.(var:.etaas.siraa.anuvyaaptaa[anu.vi\aap].eva.etaa.anugRhiitaa.iti.[Mai.-sandhi]).esa.vaava.sa.vyaanah.(MaiU2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yam.sthavisthas.dhaatur.annasya.apaana7.praapayati[pra\aap].anisthas.vaa.anga7.anga7.samaanayati[sam.aa\nii].esa.vaava.sa.samaana.samjnaa..(var:.atha.yas.ayam.sthavistham.dhaatu.m.anna.sya.apaana.7.sthaapayati[\sthaa].anistha.m.ca.anga.7.anga.7.samnayati[sam\nii].esa.vaava.sa.samaanas.)(MaiU2.6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tara.m.vyaana.sya.ruupa.m.ca.etesaam.antara.a.prasuuti.r.eva.udaana.sya.(MaiU2.6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ayam.piita.azitam[\paa][\az].udgirati[ut\gR2].nigirati[ni\gR2].iti.vai.esa.vaava.sa.udaana.h.(MaiU2.6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paamzu.r.antaryaama.m.abhibhavati[abhi\bhuu],.antaryaama.s.upaamzu.m.ca..etayor.antaraa.devausnyam[deva.s.ausnyam,.d.sandhi].praasuvat[pra\su].(MaiU2.6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ausnyam.sa.purusa.h,.atha.yas.purusa.h.sa.agni.r.vaizvaanara.h.(MaiU2.6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tra.api.uktam[\vac],.ayam.agni.r.vaizvaanara.s.yas.ayam.antar.purusa7.yena.idam.anna.m.\pacyate.yad.idam.\adyate,.(MaiU2.6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sa.ghosas.bhavati[\bhuu].yam.etad.karnau.apidhaaya[api\dhaa].zRnoti[\zru].sa.yadaa.utkramisyan[ut\kram].bhavati[pp.+\bhuu].na.enam.ghosam.zRnoti[\zru].(MaiU2.6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pancadhaa.aatmaanam.vibhajya[vi\bhaj].nihitas[ni\dhaa].guhaa.7.(MaiU2.6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maya.h.praana.zariira.s.bhaa.ruupa.h.satya.samkalpa.s.aakaaza.aatmaa.iti..(MaiU2.6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asmaad.hRd.antara.ad.akRta.artha.s[\kR].amanyata[\man].artha.an.\aznaani.iti..(MaiU2.6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kha.ani.imaani.bhittvaa[\bhid].uditah[ut\i].panca.bhii.razmi.bhir.visaya.an.atti[\ad].(MaiU2.6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buddhi.indriya.ani.yaani.imaani.etaani.asya.razmi.1p,.karma.indriya.any.asya.haya.a,.ratha.h.zariira.m,.manas.niyantR1,.prakRti.maya.s.asya.pratoda.s.-.(MaiU2.6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khalu.iiritah(var:.iiritam)[\iir].paribhramati[pari\bhram].idam.zariiram.cakram.iva.mRt.paca.3.(MaiU2.6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m.zariira.m.cetana.vat.pratisthaapitam[prati\sthaa],.pracodayitR1.vaa.esa.api.asya.iti..(MaiU2.6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aatmaa.iha.uzanti[\vaz].(var:.aatmaa.iti.ha.usann.iva.).kavi.1p.sita.asitaih.karma.phala.ir.an.abhibhuuta[abhi\bhuu].iva.prati.zariira7su.caraty[\car].-.(MaiU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vyakta.tvaat.sauksmya.ad.adRzya.tvaad[\dRz].agraahya.tvaat[\grah].nir.mama.tvaat.ca.an.avasthas.asati.kartR1.akartR1eva.avastha.h.(MaiU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zuddha.h.sthira.s.acala.s.ca.alepya.s[\lip].avyagra.s.nir.spRha.h.preksaka.vat.avasthitah[ava\sthaa].sva.stha.s.ca.(MaiU2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ta.bhuj.guna.maya.3.pata.3.aatmaanam.antardhaaya[antar\dhaa].avasthitaa[ava\sthaa].iti.avasthitaa.iti..(MaiU2.7d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:.bhagavat.8.yadi.evam.asya.aatmanas.mahimaanam[mahiman.].\suucayasi.iti.anya.s.vaa.para.h.kas.ayam.aatma.aakhya.s.-.(MaiU3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yam.sita.asita.ih.karma.phala.ir.abhibhuuyamaanah[abhi\bhuu].sat.asat.yoni.m.aapadyataa[aa\pad].iti.-.(MaiU3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ancyaa(!.avaacii)[avaanc.].uurdhva.a.vaa.gati.r.dvandva.ir.abhibhuuyamaanah[abhi\bhuu].paribhramati[pari\bhram].(MaiU3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khalu.anya.s.apara.s.bhuuta.aatma.aakhya.s.yas.ayam.sita.asita.ih.karma.phala.ir.abhibhuuyamaanah[abhi\bhuu].sat.asat.yoni.m.aapadyataa.iti.-.(MaiU3.2a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ancya[!.avaacii,.avaanc.].uurdhva.a.vaa.gati.r.dvandva.3p.abhibhuuyamaanah[abhi\bhuu].paribhramati[pari\bhram].iti..(MaiU3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sya.upavyaakhyaana.m.panca.tanmaatra.as[!.tan.maatraa.ni].bhuuta.zabda.3.ucyante[\vac].atha.panca.mahaa.bhuuta.ani.bhuuta.zabda.3.ucyante[\vac].(MaiU3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tesaam.yad.samudaya.m[var:.samudayas].tad.zariira.m.iti.uktam[\vac].(MaiU3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khalu.vaava.zariira.iti.uktam[\vac].sa.bhuuta.aatmaa.iti.uktam[\vac].(MaiU3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mRta.s.asya.aatmaa.bindu.r.iva.puskara.a.iti..sa.vai.esa[=bhuuta.aatman].abhibhuutah[abhi\bhuu].praakRtair[&lt;prakRti.].guna.ir.iti..(MaiU3.2f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u.abhibhuuta.tva.at[abhi\bhuu,.-tvaat.].sammuudha.tva.m[sam\muh].prayaatah[pra\yaa].sammuudha.tva.ad[sam\muh,-tvaat.].aatma.stha.m.prabhu.m.bhagavat.2.kaarayitR.2.na.apazyad[\paz].(MaiU3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a.ogha.ir.uhyamaanah[\vah].kalusii.kRtas[\kr].ca.asthira.s.cancala.s.lupyamaanah[\lup].sa.spRhas[sapRhaa.].vyagra.s.ca.abhimaani.tva.m[abhimaanin.].prayaatah[pra\yaa].iti..(MaiU3.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mama.idam.(P:.aham.sa.u.mama.idam.).iti.evam.\manyamaanas.nibadhnaaty[ni\bandh].aatmanaa.aatmaanam.jaala.3.iva.kha.cara.h.(MaiU3.2i)[atm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tasya[\kR].anu.phalair.abhibhuuyamaanah[abhi\bhuu].sat.asat.yoni.m.aapadyata[aa\pad].iti..avaancya(!.avaacii.[avaanc.]).uurdhva.a.vaa.gati.r.dvandva.ir.abhibhuuyamaanah[abhi\bhuu].paribhramati[pari\bhram].(MaiU3.2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esa.iti.taan.ha.uvaaca[\vac].iti..(MaiU3.2k)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yas.kartR.1.sa.ayam.vai.bhuuta.aatmaa.karana.ih(var.antar.karana.is).kaarayitR.1.antar.purusa.h.(MaiU3.3a)(Manu12.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haa.agni.naa.ayas.pinda.s.vaa.abhibhuutah[abhi\bhuu].kartR.bhir.\hanyamaanas.naanaa.tva.m.upaiti[upa\i].-.(MaiU3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aava.khalu.asau.bhuuta.aatmaa.antar.purusa.3.abhibhuutas[abhi\bhuu].guna.ir.\hanyamaanas.naanaa.tva.m.upaiti[upa\i].(MaiU3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ur.jaala.m.caturdaza.vidha.m.caturaziiti.dhaa.parinatam[pari\nam].bhuuta.gana.m.etad.vai.naanaa.tva.sya.ruupa.m.(MaiU3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ni.ha.vai.etaani.guna.ani.purusa.3.iiritaani[\iir].cakra.m.iva.mrt.paca.3.iti..(MaiU3.3e)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haa.ayas.pinda.7.\hanyamaana7.na.agni.r.abhibhuuyati[!.abhi\bhuu].evam.na.abhibhuuyati.asau.purusa.s,.abhibuuyaty.ayam.bhuuta.aatmaa.upasamzlista.tva.ad[upa.sam\zlis].iti..(MaiU3.3f)(-tvaat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uitenen.reads.3.4.at.the.place.of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,.zariiram.idam.maithuna.ad[&lt;mithuna].eva.udbhuutam[ut\bhuu].samvRddhi.apetam[apa\i].niraya.7.(MaiU3.4a)(cf.Manu6.76-7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muutra.dvaara.3na.niskraantam[nis\kram].asthi.bhis.citam[\ci].maamsa.3na.anuliptam[anu\lip].carman.aa.avanaddham[ava\nah].-.(MaiU3.4b)(cf.Manu6.76-7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.muutra.pitta.kapha.majjaa.medas.vasaa.bhir.anya.ir.ca.aamaya.ir(var:.ca.mala.is).bahu.bhih.paripuurnam[pari\pRR].koza.iva.vasu.naa.(MaiU3.4c)(cf.Manu6.76-7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,.sammoha.s.bhaya.m.visaada.s.nidraa.tandrii.[tandraa.?].pramaada.s.jaraa.zoka.h.ksudh.pipaasaa.kaarpanya.m.krodha.s.-.(MaiU3.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sikya.m.ajnaana.m.maatsarya.m.naiskaarunya.m.muudha.tva.m.nir.vriida.tva.m.nir.aakRti.tva.m.uddhata.tvam.asama.tva.m.iti.taamasaani[&lt;tamas.].(MaiU3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.tRsnaa.(P:.atas.tRsnaa.).sneha.s.raaga.s.lobha.s.himsaa.rati.r.dvisti.r(P:.disti.r).vyaavRta.tva.m[vi.aa\vR].iirsyaa.akaama.m.ashira.tva.m.cala.tva.m.-.(MaiU3.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vyagra.tva.m.jigiisaa.artha.upaarjana.m.mitra.anugrahana.m.parigraha.avalamba.s.an.ista.7p[\is].indriya.artha.7p.dvisti.r.ista.7p[\is].abhisvanga.h.zukta.svara.s.unnata.tva.m.astu[\as].iti.raajasaani[&lt;rajas].(MaiU3.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.ih.paripuurna[pari\pRR].eta.ir.abhibhuutaa[abhi\bhuu].iti.ayam.bhuuta.aatmaa.tasmaat.naanaa.ruupa.any.aapnoti[\aap].iti.aapnoti.iti..(MaiU3.5h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khalu.vaava.uurdhva.retas.a.ati.vismitaa[vi\smi].abhisametya[abhi.sam\i].uucur[\vac],.bhagavat.8.namas.te.astu[\as],.anuzaadhi[anu\zaas].tvam.asmaakam.gati.r.anya.a.na.vidyataa[\vid].iti..(MaiU4.1a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kas.vidhi.r.bhuuta.aatmano.yena.idam.hitvaa[\haa].aatmani.eva.saayujya.m.upaiti[upa\i].taan.ha.uvaaca[\vac].iti..(MaiU4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mahaa.nadii.su.uurmi.1p.iva.anivartaka.m.asya.yad.puraa.kRtam[\kR],.(MaiU4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udra.velaa.iva.dur.nivaaryam[ni\vR].asya.mRtyu.6.aagamana.m,.(MaiU4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.asat.phala.maya.ih.paaza.ih.pangu.r.iva,.baddham[\bandh],.bandhana.stha.sya.iva.asvaatantrya.m[&lt;sva.tantra],.yama.visaya.stha.sya.iva.bahu.bhaya.avastha.m.,.-.(MaiU4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madira.unmatta.iva.moha.madira.unmattam[ut\mad].,.paapman.aa.gRhiita[\grah].iva.bhraamyamaanam[\bhram],.mahaa.uraga.dasta[\damz].iva.visaya.dastam[\damz],.(MaiU4.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aa.andha.kaara.m.iva.raaga.andha.m,.indra.jaala.m.iva.maayaa.maya.m,.svapna.iva.mithyaa.darzana.m,.(MaiU4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dalii.garbha.iva.asaara.m,.nata[naTa.].iva.ksana.vesa.m,.citra.bhitti.r.iva.mithyaa.manorama.m.iti...atha.uktam[\vac]:.(MaiU4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zabda.sparza.aadi.1p.hi.artha.a.martya.7.an.artha.a.iva.sthitaah[\sthaa],.yesaam.saktas[\saj].tu.bhuuta.aatmaa.na.smareta[\smR].para.m.pada.m.(MaiU4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am.vaava.khalu.asya.prati.vidhir.bhuuta.aatmano,.yad.veda.vidyaa.adhigama.h.sva.dharma.sya.anucarana.m.sva.aazrama.7sv.eva.anukramana.m.sva.dharma.sya.vaa.(var:.sva.dharma.eva.sarva.m.dhatte[\dhaa]).etad.vrata.m.stamba.zaakhaa.iva.apara.any.(MaiU4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uurdhva.bhaak[uurdhva.bhaj].bhavati[\bhuu].anyathaa.avaan[avaanc.](var:.adhas.).iti..esa.sva.dharma.s.abhihitas[abhi\dhaa].yas.veda.7su.(MaiU4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sva.dharma.atikrama.3na.aazramin.1.bhavati[\bhuu].aazrama.7sv.eva.an.avasthas[avasthaa.](var:.avasthitas[ava\sthaa]).tapasvin.1.vaa.iti.ucyata[\vac].iti.etad.ayukta.m.(var:.api.uktam[\vac]).(MaiU4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tapaska.sya.aatma.jnaana.7(var:.aatma.jnaana.3).adhigama.h,.karma.siddhi.r(var:.karma.zuddhi.s).vaa.iti..evam.hi.aaha[\ah]:.(MaiU4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pas.aa.praapyate[pra\aap].sattva.m.sattva.at.sampraapyate[sam.pra\aap].manas./.manas.ah.praapyate[pra\aap].hi.aatmaa.yam.aaptvaa[\aap].na.nivartataa[ni\vRt].iti..(MaiU4.3e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ti[\as].brahma.iti.brahma.vidyaa.vid.abraviid[\bruu].brahma.dvaara.m.idam.iti.eva.etad.aaha[\ah].yas.tapas.aa.apahata.paapman.1[apa\han].(MaiU4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brahma.no.mahiman.1.iti.eva.etad.aaha[\ah].yas.su.yuktas[\yuj](var:.tu.yukta.s).ajasra.m.cintayati[\cint],.tasmaat.vidyaa.3.tapas.aa.cintaa.3.ca.upalabhyate(var:.upalabhate)[upa\labh].brahma.(MaiU4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rahma.nah.para.etR.1(var;.pura.etR.1).bhavati[\bhuu],.adhidaiva.tva.m.deva.5bhyas.ca.iti.(MaiU4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ksayya.m.aparimitam[pari\maa].an.aamaya.m.sukham.\aznute.yas.evam.vidvas.1m.anena.trika.3na.brahma.upaaste[upa\aas]..(MaiU4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ih.paripuurnas[pari\pRR].abhibhuutas[abhi\bhuu].ayam.rathitas[\rath?].ca.tair.vaa.eva.muktas[\muc].tu.aatmani.eva.saayujya.m.upaiti[upa\i].(MaiU4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ha.uucur[\vac]:.bhagavat.8.abhivaadin.1(ativaadin.1?).asi[\as].iti.,.abhivaadin.1.asi.iti..(MaiU4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hitam[ni\dhaa].asmaabhir.etad.yathaa.vat.uktam[\vac].manas.i.iti..atha.uttara.m.prazna.m.anubruuhi[anu\bruu].iti..(MaiU4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.r.vaayu.r.aaditya.h.kaala.s.yas.praana.s.anna.m.brahma.a[brahman,m].rudra.s.visnu.r.iti.eke.anya.m.abhidhyaayanti[abhi\dhyaa],.eke.anya.m.(MaiU4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reyas.katama.s.yas.sa.asmaakam.bruuhi[\bruu].iti..taan.ha.uvaaca[\vac].iti.(MaiU4.5d)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nas.vaava.etaa.agrya.as.tanu.1p.para.sya.amRta.sya.azariira.sya.(MaiU4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va.loka.7.pratimodati[prati\mud].iha.yas.yasya.anusakta[anu\saj].iti..evam.hi.aaha[\ah]:.brahma.khalu.idam.vaava.sarva.m.(MaiU4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as.vaasya.a[\vas?](or.vaa.asyaas,.var:.vaa.asya).agrya.as.tanu.1p.taas.abhidhyaayed[abhi\dhyaa].arcayet[\arc].nihnuyaat[ni\hnu].ca..(MaiU4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taabhis.saha.eva.upari.upari.loka.7su.\carati.atha.kRtsna.ksaya.(var:.kRtsna.s.ksaya.s).eka.tva.m.eti[\i].purusa.sya.purusa.sya.(MaiU4.6d)(end.repetition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haa.kautsaayani.i[&lt;kutsaayana].stuti.h:.(MaiU5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_tvam.brahma.a[brahman,m].tvam.ca.vai.visnu.s,.tvam.rudra.s.tvam.prajaapati.h./.tvam.agni.r.varuna.s.vaayu.s.tvam.indra.s.tvam.nizaa.kara.h.//.(MaiU5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vam.anna.s.tvam.yama.s.tvam.pRthivii.tvam.vizva.m.tvam.atha.acyuta.h[\cyu]./.sva.artha.7.svaabhaavika.[&lt;sva.bhaava.]7.artha.7.ca.bahu.dhaa.samsthiti.s.tvayi.(MaiU5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zva.iizvara.namas.tubhyam.vizva.aatmaa.vizva.karma.kRt./.vizva.bhuj.vizva.m.aayus.tvam.vizva.kriidaa.rati.prabhu.h.//.(MaiU5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namas.zaanta.aatmane[\zam].tubhyam.namas.guhya.tama.aya[\guh].ca.acintyaaya[\cint].aprameyaaya[pra\maa].an.aadi.nidhana.aya.ca.//.(MaiU5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tamas.vai.idam.agra.7.aasiid[\as],.eka.m.tad.para.7.syaat[\as].tad.para.3na.iiritam[\iir].visama.tva.m.prayaati[pra\i],.etad.ruupa.m.vai.rajas.(var:.etad.vai.rajas.as.ruupa.m)..(MaiU5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rajas.khalu.iiritam[\iir].visama.tva.m.prayaati[pra\yaa],.etad.vai.sattva.sya.ruupa.m.(MaiU5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attva.m.eva.iiritam[\iir].rasa.h.sampraasravat[sam.pra\sru],.(MaiU5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mza.s.ayam.yas.cetas.maatrah[.maatraa.].prati.purusa.h(var:prati.purusam).ksetra.jna.h.samkalpa.adhyavasaaya.abhimaana.linga.h.prajaapati.r.vizvaa.iti.asya.praak[praanc].uktaa.etaas.tanu1p.(var:.tasya.proktaa[pra\vac].agrya.as.tanu.1p).(MaiU5.2d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khalu.vaava.asya.taamasa.s[&lt;tamas.].amza.s.asau.sa.brahma.caarin.as8.yas.ayam.rudra.h.(MaiU5.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khalu.vaava.asya.raajasa.s[&lt;rajas.].amza.s.asau.sa.brahma.caarin.o8.yas.ayam.brahma.a[brahman,m].(MaiU5.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ha.khalu.vaava.asya.saattvika.s[&lt;sattva.].amsa.s.asau.sa.brahma.caarin.o8.yas.ayam.visnu.h.(MaiU5.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eka.s.tri.dhaa.bhuuta.s.asta.dhaa.ekaadaza.dhaa.dvaadaza.dhaa.aparimita.dhaa.[pari\maa].vaa.udbhuutah[ut\bhuu](var:.ca.).(MaiU5.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bhuuta.tva.ad[ut\bhuu](-tvaat.).bhuuta.m,.bhuuta.7su.\carati.pravistah[pra\viz].sa.bhuuta.6p.adhipati.r.babhuuva[\bhuu].iti.asau.aatmaa.antar.bahir.ca.antar.bahir.ca.(MaiU5.2i).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i.dhaa.vai.esa.aatmaanam.bibharti[\bhR],.ayam.yas.praana.s.yas.ca.asau.aaditya.h.(MaiU6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vau[dvi.].vai.etaa.asya.panthaanaa[panthan.],.antar.bahir.ca.ahoraatra.3na.etau.vyaavartete[vi.aa\vRt].(MaiU6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au.vai.aaditya.s.bahir.aatman1,.antar.aatmaa.praana.h.(MaiU6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bahir.aatmakii.3[aatmaka.].gati.3.antar.aatmanas.anumiiyate[anu\maa].gati.r.iti..(MaiU6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i.aaha[\ah]:.atha.yas.kas.cid.vidvas.1m.apahata.paapman.1[apa\han].aksa.adhyaksa.s[adhi.aksa.].avadaata.manas.1m.tan.nistha.a[tad.nistha.].aavRtta.caksus.[aa\vRt].(MaiU6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ntar.aatmakii.3[aatmaka.].gati.3.bahir.aatmano.anumiiyate[anu\maa].gati.r.iti...(MaiU6.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hi.aaha[\ah]:.atha.yas.esa.antar.aaditya.7.hiranmaya.h.purusa.s.yas.\pazyati.imaam.hirani[hiran.7?].avastha.at.(or.hiranyavastha.=hiranya.avastha.?).sa.esa.antara.7(var:.antar.puskara.7).hRd.puskara.7.eva.aazritas[aa\zri].anna.m.atti[\ad].(MaiU6.1g).(cf.ChU1.6.6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esa.antara.7.hRd.puskara.7.eva.aazritas[aa\zri].anna.m.atti[\ad].sa.esa.agni.r.divi[dyaus.].zritah[\zri].saura.h,.kaala.aakhya.s.adRzyah[\dRz].sarva.bhuuta.any.anna.m.atti[\ad].iti..(MaiU6.2a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.puskara.h.kim.maya.s.vaa.iti..idam.vaava.tad.puskara.m.yas.ayam.aakaaza.h.asya.imaas.catasra.s.diz.as.catasra.upadiz.as.dala.samstha.a.aasam(var:.aasan,.aasus)[\as].(MaiU6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vaak[arvaanc.].vicaratas[vi\car].etau.praana.aaditya.a1d.etau.upaasiita[upa\aas].om.iti.etad.aksara.3na.vyaahRti.bhih.saavitrii.3.ca.iti..(MaiU6.2d).(!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e.vaava.brahma.no.ruupa.1d,.muurta.m.ca.amuurta.m.ca..atha.yad.muurta.m.yad.asatya.m,.yad.amuurta.m.tad.satya.m.tad.brahma.tad.jyotis..yad.jyotis.sa.aaditya.h.(MaiU6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ai.esa.om.iti.etad.aatman.1.abhavat[\bhuu].sa.tredhaa.aatmaanam.vyakuruta[vi\kR].(MaiU6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tisras.maatraa.h.etaabhir.sarva.m.idam.otam[aa\ve].protam[pra\ve].ca.eva.asmin[var:.asmi[\as]).iti..(MaiU6.3c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i.aaha[\ah]:.etad.vai.aaditya.s.om.iti.evam.dhyaayata[\dhyaa].aatmaanam.yunjiita[\yuj].iti..(MaiU6.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atha.khalu.yas.udgiitha.h.sa.pranava.h.yas.pranava.h.sa.udgiitha.iti..asau.vai.aaditya.udgiitha.,.esa.pranava.iti..(MaiU6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i.aaha[\ah]:.udgiitha.m.pranava.aakhya.m.pranetR.2.bhaa.ruupa.m.vigata.nidram[vi\gam][.nidraa.].vi.jaram[.jaraa.].vi.mRtyu.m.tri.pada.m.tri.aksara.m.punar.panca.dhaa.jneyam[\jnaa].guhaa.yaam.iti..(MaiU6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hi.aaha[\ah]:.uurdhva.muulam.tri.paad.brahma.zaakhaa.aakaaza.vaayu.agni.udaka.bhuumi.aadi.1p,.eka.s.azvattha.naama.etad.brahma.(MaiU6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ya.etad.tejas.yad.asau.aaditya.om.iti.etad.aksara.sya.ca.etad..(MaiU6.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om.iti.enam.3.etad.upaasiita[upa\aas].ajasra.m.iti..eka.s.asya.sambodhayitR.1.iti..evam.hi.aaha[\ah]:(MaiU6.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tad.eva.aksara.m.punya.m.etad.eva.aksara.m.para.m./.etad.eva.aksara.m.\jnaatvaa.yas.yad.icchati[\is].tasya.tad..(MaiU6.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svana.vatii.esaa.asya.tanuu.r.om.iti..strii.pums.napumsaka.a.iti.linga.vatii.esaa.-.(MaiU6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gni.r.vaayu.r.aaditya.iti.bhaas.vatii.esaa.atha.brahma.a.rudra.s.visnu.r.iti.adhipati.vatii.esaa.-.(MaiU6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gaarhapatya.s.daksina.agni.r.aahavaniiya.iti.mukha.vatii.esaa.atha.Rc.yajus.saama.iti.vijnaana.vatii.esaa.bhuur.bhuvar.svar.iti.loka.vatii.esaa.(MaiU6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huuta.m.bhavya.m.bhavisyat.iti.kaala.vatii.esaa.atha.praana.s.agni.h.suurya.a.iti.prataapa.vatii.esaa.-.(MaiU6.5d).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na.m.aapas[ap.].candramas.1.iti.aapyaayana.vatii.esaa.atha.buddhi.r.manas.ahamkaara.iti.cetana.vatii.esaa.-.(MaiU6.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raana.s.apaana.s.vyaana.iti.praana.vatii.esaa.iti.atas.(var:.etad.vai.).om.iti.ukta.3[\vac].etaah.prastutaa[pra\stu].arcitaa[\arc].arpitaa[\arp/.\R]].bhavanti[ppp+\bhuu].iti..(MaiU6.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hi.aaha[\ah]:.etad.vai.satyakaama.para.m.ca.apara.m.ca.brahma.yad.om.iti.etad.aksara.m.iti..(MaiU6.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vyaahRtam[vi.aa\hR].vai.idam.aasiit[\as].sa.satya.m.prajaapati.s.tapas.\taptvaa.anuvyaaharad[anu.vi.aa\hR],.bhuur.bhvar.suvar.iti..(MaiU6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a.eva.asya.prajaapati.6.sthavistha.a[&lt;sthavira.?].tanuu.r.yaa.loka.vatii.iti..svar.iti.asyaas.ziras.naabhi.r.bhuvar.bhuur.paada.a.aaditya.s.caksus.(MaiU6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ksus.aayattaa[aa\yat].hi.purusa.sya.mahat.ii.maatraa.,.caksus.aa.hi.ayam.maatraa.s.\carati.(MaiU6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.m.vai.caksus.,.aksi.ni.avasthitas[ava\sthaa].hi.purusa.h.sarva.artha.7su.\caraty.etasmaat.bhuur.bhuvar.svar.iti.upaasiita[upa\aas],.(MaiU6.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hi.prajaapati.r.vizva.aatmaa.vizva.caksus.iva.upaasitas[upa\aas].bhavati[ppp+\bhuu].iti..(MaiU6.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hi.aaha[\ah]:.esaa.vai.prajaapati.r.vizva.bhRt.tanuu.h.etasyaam.idam.sarva.m.antarhitam[antar\dhaa],.-.(MaiU6.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min.ca.sarva.sminn.esaa.antarhitaa[antar\dhaa].iti..tasmaat.esaa.upaasiita[upa\aas].(MaiU6.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avitR.6.varenya.m.iti..asau.vai.aaditya.h.savitR.1.sa.vai.evam.pravaraniiya[pra\vR].aatma.kaama.3na.iti.aahur[\ah].brahma.vaadin.ah.(MaiU6.7a)(RS3.6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harga.s.deva.sya.diimahi[\dhii].iti..savitR.1.vai.deva.s.tatas.yas.asya.bharga.aakhya.s.tam.cintayaami[\cint].iti.aahur[\ah].brahma.vaadin.ah.(MaiU6.7b)(RS3.6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dhiyas[dhii.].yas.nah.pracodayaad[pra\cud].iti.buddhi.1p.vai.dhiyas[dhii].taa.yas.asmaakam.pracodayaad.iti.aahur.brahma.vaadin.ah.(MaiU6.7c)(RS3.62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hargaa.iti..yas.ha.vai.amusminn.aaditya.7.nihitas[ni\dhaa].taaraka.s.aksi.ni.vaa.esa.bhargaa.iti.(P:.bharga.aakhyas.bhaa.bhir.gati.r.asya.hi.iti.bharga.s.bharjayati[\bhRj].iti.vaa.esa.bharga.iti.).rudra.s.brahma.vaadin.ah.(MaiU6.7d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ha.iti.bhaasayati[\bhaas].imaan.loka.an,.ra.iti.ranjayati[\raj/\ranj].imaani.bhuuta.ani,.ga.iti.gacchanti[\gam].asminn.aagacchanti[aa\gam],.(MaiU6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maat.imaah.prajaa.s..tasmaat.bharaga.tva.ad[-tvaat.].bharga.h.(MaiU6.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zvat.suuyamaanaat[\su].suurya.h,.savana.at.savitR.1,.aadaana.ad.aaditya.h,.pavana.at.paavana.s(var:.pavana.s).atha.aapas[ap.].apyaayana.ad.iti.(MaiU6.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i.aaha[\ah]:.khalu.aatmano.atmaa.netR.1.amRta.aakhya.s,.cetR.1[\ci].mantR.1[\man].gantR.1[\gam].utsrastR.1[ut\sRj].aanandayitR.1[\aananda].kartR.1[\kR].vaktR.1[\vac].rasayitR.1[\rasa].ghraatR.1[\ghraa].drastR.1[dRz].zrotR1[\zru].spRzati[\zpRz].ca..vibhu.r.vigraha.7.samnivista[sam.ni\viz].iti..(MaiU6.7h)(place.of."khalu")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hi.aaha[\ah]:.atha.yatra.dvaitii.bhuuta.m[dvaita.].vijnaana.m.tatra.hi.zRnoti[\zru].\pazyati.jighrati[\ghraa].\rasayati.ca.eva.sparzayati[\spRz]..sarvam.aatmaa.jaaniita[\jnaa].iti..-(MaiU6.7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yatra.advaitii.bhuuta.m[a.dvaita.].vijnaana.m.kaarya.kaarana.karma.nirmuktam[nis\muc].nir.vacana.m.aupamyam[&lt;upamaa.].nir.upaakhyam[nir.upaakhyaa.]..kim.tad..avaacyam[\vac].(MaiU6.7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i.khalu.aatmaa.iizaana.h[\iiz].zambhu.r.bhava.h.rudra.h.prajaapati.r.vizva.sRj.hiranya.garbha.h.-.(MaiU6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.m.praana.s.hamsa.h.zaastR.[\zaas].visnu.r.naaraayana.s.arka.h.savitR.1.dhaatR.1.vidhaatR.1[vi\dhaa](dropped.in.some.mss.).samraaj.indra.indu.r.iti..(MaiU6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esa.\tapaty.agni.r.iva.agni.naa.pihitah[api\dhaa].sahasra.aksa.3na.hiranmaya.3na.anda.3na.esa.vai.jijnaasitavyas[\jnaa,.des.].anvestavyah[anu\is].(MaiU6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bhuuta.5bhyas.abhaya.m.dattvaa[\daa].aranya.m.gatvaa[\gam].atha.bahir.kRtvaa[bahir\kR].indriya.artha.an.sva.an.zariira.ad.upalabheta[upa\labh].enam.iti..(MaiU6.8d).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zva.ruupa.m.harina.m.jaatavedas.am.paraayana.m.jyotis.ekam.\tapantam./.sahasra.razmi.h.zata.dhaa.vartamaanah[\vRt].praana.h.prajaa.naam.udayaty[ut\i].esa.suurya.h.//(MaiU6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sa.ubhaya.aatman.1.evam.vid.aatmani.eva.abhidhyaayati[abhi\dhyaa],.aatmani.eva.yajati[\yaj].iti.-.(MaiU6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yaana.m.prayoga.stha.m.manas.vidvas.bhih.stutam[\stu].manas.puuti.m.ucchista.upahatam[upa\han].iti.anena.tad.paavayet[\puu].(MaiU6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mantra.m.pathati[\path]:.ucchista.ucchista.upahatam[upa\han].yad.ca.paapa.3na.dattam[\daa].mRta.suutaka.ad.vaa..vasu.6.pavitra.m.agni.h.savitR.6.ca.razmi.1p.punantv[\puu].anna.m.mama.dus.kRtam[\kR].ca.yad.anyad..(MaiU6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ap.bhih.purastaat.paridhadhaati[pari\dhaa].praana.aya.svaahaa.apaana.aya.svaahaa.vyaana.aha.svaahaa.samaana.aya.svaahaa.udaana.aya.svaahaa.iti.pancabhir.abhijuhoti[abhi\hu].(MaiU6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vazistam[ava\zis].yata.vaac[\yam].\aznaati..atas.ap.bhir.bhuuyas.eva.uparistaat.paridadhaati[pari\dhaa].(MaiU6.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caantas[aa\cam].bhuutvaa[\bhuu].aatma.ijyaanah[\yaj].praana.s.agni.r.vizva.s.asi.iti.ca.dvaabhyaam.aatmaanam.abhidhyaayet[abhi\dhyaa].(MaiU6.9f).[praana.agnihotra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praana.s.agni.h.parama.aatmaa.vai.panca.vaayu.h.samaazritah[sam.aa\zri]/.sa.priitah[\prii].priinaatu[\prii].vizva.m.vizva.bhuj.//.(MaiU6.9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[m]_vizva.s.asi[\as].vaizvaanara.s.asi.vizva.m.tvayaa.dhaaryate[\dhR].jaayamaanam[\jan]./.\vizantu.tvaam.aahuti.1p.ca.sarva.ah.prajaa.s.tatra.yatra.vizva.amRta.s.asi[\as].iti./.(MaiU6.9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na.vidhi.naa.khalu.anena.attR.1.anna.tva.m.punar.upaiti[upa\i].(MaiU6.9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para.m.veditavyam[\vid],.uttar.as.vikaara.s.asya.aatma.yajna.sya.yathaa.anna.m.anna.ada.s.ca.iti..(MaiU6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sya.upavyaakhyaana.m.purusa.s.cetR.1[\ci].pradhaana.antahstha.[antar.stha.].sa.eva.bhoktR.1.praakRta.m[&lt;prakRti.].anna.m.bhunkta[\bhuj].iti..(MaiU6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yam.bhuuta.aatmaa.hi.anna.m..asya.kartR.1.pradhaana.h.(MaiU6.10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tri.guna.m.bhojyam[\bhuj],.bhoktR1.purusa.s.antahstha[antar.stha.].(MaiU6.1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dRstam[\dRz].naama.pratyaya.m.yasmaat.biija.sambhava.a.hi.pazu.1p.tasmaat.biija.m.bhojyam[\bhuj].anena.eva.pradhaana.sya.bhojya.tva.m[\bhuj].vyaakhyaatam[vi.aa\khyaa].(MaiU6.10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bhoktR.1.purusa.s,.bhojyaa[\bhuj].prakRti.s;.tad.sthas.bhunktaa[\bhuj].iti.(MaiU6.10f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kRta.m[&lt;prakRti].anna.m.tri.guna.bheda.parinaama.tvaat.mahat.aadya.m.vizesa.anta.m.linga.m.(MaiU6.10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eva.caturdaza.vidha.sya[.vidhaa.].maarga.sya.vyaakhyaa.kRtaa[\kR].bhavati[ppp+\bhuu].(MaiU6.10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.duhkha.moha.samjna.m[.samjnaa.].hi.anna.bhuuta.m.idam.jagat.na.hi.biija.sya.svaadu.parigraha.s.asti[\as].iti.yaavat.na.prasuuti.h.(MaiU6.10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api.evam.tisRsv[tri.].avasthaa.sv.anna.tvam.bhavati[\bhuu].kaumaaram[&lt;kumaara.].yauvana.m.jaraa.parinaama.tvaat.tad.anna.tvam.(MaiU6.10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pradhaana.sya.vyakta.taam.gatasya[\gam].upalabdhi.r.bhavati[\bhuu].tatra.buddhi.aadi.ini.svaadu.ni(var:svaaduuni).bhavanti[\bhuu].adhyavasaaya.samkalpa.abhimaana.a.iti..(MaiU6.10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ndriya.artha.an.panca.svaadu.uni.bhavanti[\bhuu],.evam.sarva.ani.indriya.karmaani.praana.karmaani,.(MaiU6.10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yakta.m.annam.avyakta.m.anna.m.asya.nir.guna.s.bhoktR.1.bhoktR.tvaat.caitanya.m.prasiddha.m[pra\sidh].tasya.(MaiU6.10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agni.r.vai.deva.anaam.anna.ada.h.soma.s.anna.m,.agni.naa.eva.anna.m.iti.evam.vid..soma.samjna.s[.samjnaa.].ayam.bhuuta.aatmaa.agni.samjna.s[.samjnaa.].api.avyakta.mukha.iti.vacana.at.-.(MaiU6.10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.s.hi.avyakta.mukha.3na.tri.guna.m.bhunkta[\bhuj].iti..(MaiU6.10o).(use.of."iti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ha.evam.veda[\vid].samnyaasin.1[&lt;samnyaasa.].yogin.1[&lt;yoga].ca.aatma.yaajin.ca.iti..(MaiU6.10p).[aatma.yaaga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vat.na.(var:.yad.vaa.anya.s).kas.cid.zuunya.aagaara.7.kaaminii.ah[.read.kaaminiis?](kaamin.].pravistaah[pra\viz].spRzanti[\spRz].indriya.artha.an.-.(MaiU6.10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at.yas.na.\spRzati[\spRz].pravistaan[pra\viz].samnyaasin.1[&lt;samnyaasa].yogin.1[&lt;yoga.].ca.aatma.yaajin.1.ca.iti..(MaiU6.10r)[aatma.yaaga.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.m.vai.etad.aatmanas.ruupa.m.yad.anna.m..anna.maya.s.hi.ayam.praana.h.(MaiU6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na.yadi.\aznaaty.amantR.1.azrotR.1.asprastR.1.adrastR.1.avaktR.1.aghraatR.1.arasayitR.1.bhavati[\bhuu].praana.an.ca.utsRjati[ut\sRj].iti.evam.hi.aaha[ah].[\man,\zru,\spRz,\dRz,\vac,\ghraa,\rasa,](MaiU6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i.khalu.\aznaati.praana.samRddha.s[sam\Rdh].bhuutvaa[\bhuu].mantR.1.bhavati[\bhuu].zrotR1.bhavati.sprastR1.bhavati.vaktR1.bhavati.rasayitR1.bhavati.ghraatR1.bhavati.drastR1.bhavati.iti..(MaiU6.11c)[\man,\zru,\spRz,\vac,\rasa,\ghraa,\dRz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vam.hi.aaha[\ah]:.anna.ad.vai.prajaa.h.prajaayante[pra\jan].yas.kas.cid.[1p].pRthivii.zritaah[\zri]/.atas.anna.3na.eva.jiivanty[\jiiv].atha.etad.apiyanti[api\i].anta.tas.//.(MaiU6.1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sarva.ani.ha.vai.imaani.bhuuta.any.ahar.ahar.prapatanty[pra\pat].anna.m.abhijighRksamaanaani[abhi\grah,.des.].(MaiU6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urya.s.razmi.bhir.aadadaati[aa\daa].anna.m..tena.asau.\tapati.anna.3na.abhisiktaah[abhi\sic].\pacanti.ime.praana.ah.agni.r.vai.anna.3na.ujjvalaty[ut\jval].(MaiU6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a.kaama.3na.idam.prakalpitam[pra\klRp].brahman.aa.atas.anna.m.aatmaa.iti.upaasiita[upa\aas].iti..(MaiU6.1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evam.hi.aaha[\ah]:.anna.ad.bhuuta.ani.jaayante[\jan].jaata.any.anna.3na.vardhante[\vRdh]/.\adyate.atti[\ad].ca.bhuuta.ani.tasmaat.anna.m.tad.ucyate[\vac].//(MaiU6.1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vizva.bhRt.vai.naama.esaa.tanuu.r.bhagavat.as.visnu.6.yad.idam.anna.m.(MaiU6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vai.anna.sya.rasa.s..manas.praana.sya,.vijnaana.m.manas.as,.aananda.m.vijnaana.sya.iti.anna.vat.1.praana.vat.1.manas.vat.1.vijnaana.vat.1.aananda.vat.1.ca.bhavati[\bhuu].yas.ha.evam.veda[\vid].(MaiU6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aavanti[yaavat].iha.vai.bhuuta.any.anna.m.\adanti.taavat.sv.antar.stha.s.anna.m.atti[\ad].yas.ha.evam.veda[\vid].(MaiU6.1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na.m.eva.vijarannam[?vi.jaranna].anna.m.samvanana.m.smRtam[\smR]/.anna.m.pazu.unaam.praana.s.anna.m.jyestha.m.anna.m.bhisaj.smRtam[\smR]//.(MaiU6.1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anna.m.vai.asya.sarva.sya.yoni.h,.kaala.s.ca.anna.sya,.suurya.s.yoni.h.kaala.sya.(MaiU6.1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etad.ruupa.m.yad.nimesa.aadi.kaala.at.smbhRtam[sam\bhR].dvaadaza.aatmaka.m.vatsara.m.etasya.aagneya.m.ardha.m,.ardha.m.vaaruna.m.(MaiU6.1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ghaa.aadya.m.zravisthaa.ardha.m.aagneya.m.krama.3na.utkrama.3na.saarpa.aadya.m.zravisthaa.ardha.anta.m.saumya.m.(MaiU6.14g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eka.ekam.aatmano.nava.amza.kam.sa.caaraka.vidha.m.sauksmya.tvaat[&lt;suuksma.].etad.pramaana.m..anena.eva.pramiiyate[pra\maa].hi.kaala.h.(MaiU6.14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vinaa.pramaana.3na.prameya.sya[pra\maa].upalabdhi.h.prameyas[pra\maa].api.pramaana.taam.pRthak.tvaat.upaity[upa\i].aatma.sambodhana.artha.m.iti..(MaiU6.1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hi.aaha[\ah]:.yaavatyas[yaavat.].vai.kaala.sya.kalaa.s.taavat.iisu.\caraty.asau..yas.kaala.m.brahma.iti.upaasiita[upa\aas],.kaala.s.tasya.ati.duura.m.apasarati[apa\sR].iti..evam.hi.aaha:.(MaiU6.14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kaala.at.sravanti[\sru].bhuuta.ani.kaal.aad.vRddhi.m.prayaanti[pra\yaa].ca./.kaala.7.ca.astam.niyacchanti[ni\yam].kaala.s.muurti.r.amuurtimaan[a.muurti.mat.].//.(MaiU6.14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dve[dvi.].vaava.brahmano.ruupa.1d,.kaala.s.ca.akaala.s.ca.(MaiU6.1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s.praak[praanc.].aaditya.at.sa.akaala.s.akalah[.kalaa.].atha.yas.aaditya.ad.yas.sa.kaala.h.sa.kalah[.kalaa.].(MaiU6.1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kalasya[.kalaa.].vai.eta.ruupa.m.yad.samvatsara.h.samvatsara.at.khalu.iva.imaah.prajaa.h.prajaayante[pra\jan].(MaiU6.1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vatsara.3na.iha.vai.jaataa[\jan].vivardhante[vi\vRdh],.samvatsara.7.pratyastam[prati\as].yanti[\i].tasmaat.samvatsara.s.vai.prajaapati.h.kaala.s.anna.m.brahma.niidam[.niiDa.].aatmaa.ca.iti.evam.hi.aaha[\ah].(MaiU6.1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kaala.h.\pacati.bhuuta.ani.sarva.any.eva.mahaa.aatmani./.yasmin.tu.\pacyate.kaala.s.yas.tam.veda[\vid].sa.veda.vid.//.(MaiU6.1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graha.vaan[vigraha.vat.].esa.kaala.h.sindhu.raajah[.raajan].prajaa.naam.esa.tat.sthah[tad.stha].savitR.aakhya.s.yasmaat.iva.ime.candra.Rksa.graha.samvatsara.aadi.1p.suuyante[\su].(MaiU6.1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bhyah.sarva.m.idam.atra.vaa.yad.kim.cit.zubha.azubha.m.\dRzyanta.iha.loka.7.tad.etebhyah.(MaiU6.1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aditya.aatman.1.brahma.atha.kaala.samjnam[.samjnaa.].aaditya.m.upaasiita[upa\aas].aaditya.s.brahma.iti.eke.atha.evam.hi.aaha[\ah]:.(MaiU6.1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hotR.1.bhoktR.1.havis.mantra.s.yajna.s.visnu.h.prajaapati.h./.sarva.h.kas.cid.prabhu.h.saaksii[saaksin.].yas.amusmin.bhaati[\bhaa].mandala.7.//.(MaiU6.1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ha.vai.idam.agra.aasiid[\as],.ekas.an.anta.s;.praak[praanc.].an.anta.s.daksina.tas.an.anta.s.pratiicii.(P:.pratiicyas)[pratyanc.].an.anta.s.udiicii.(P:.udiicyas)[udanc.].an.anta.s.uurdhva.m.ca.avaan[avaanc.].ca.sarva.tas.an.anta.s.-..na.hi.asya.praacii.aadi.diz.ah[praanc.].kalpante[klRp].(MaiU6.1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atha.tiryak[tiryanc.].avaan[avaanc.].ca.(P:.tiryag.vaa.avaan[avaanc].vaa.uurdhvam.vaa).(MaiU6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uuhyas[\uuh/\vah].esa.parama.aatmaa.aparimitas[pari\maa].aja.s.atarkyas[\tyark].acintyah[\cint].esa.aakaaza.aatmaa.eva..(MaiU6.1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tsna.ksaya.7.eka.s.jaagarti[\jaagR].iti.etasmaat.aakaaza.ad.esa.khalu.idam.cetas.maatram[.maatraa.].bodhayati[\budh].(MaiU6.17d)[use.of."iti"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eva.ca.idam.dhyaayate[\dhyaa]..asmin.ca.pratyastam[prati\as].yaati[pratyastam\yaa].(MaiU6.1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(P:.asya.etad.).bhaasvara.m.ruupa.m.yad.amusminn.aaditya.7.\tapati.agni.7.ca.adhuuma.ka.7,.yad.jyotis.citra.taram,.udara.stha.h.atha.vaa.yas.\pacati.anna.m.iti..evam.hi.aaha[\ah]:.(MaiU6.17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esa.agni.7.yas.ca.ayam.hRdaya.7.yas.ca.asau.aaditya.7.sa.esa.eka.iti..ekasya.ha.eka.tvam.eti[\i].yas.evam.veda[\vid].(MaiU6.17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tad.prayoga.kalpah.praana.aayaama.h.pratyaahaara.s.dhyaana.m.dhaaranaa.tarka.h.samaadhi.h:.sas.anga.a.iti.ucyate[\vac].yoga.h.(MaiU6.1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ena.,.yadaa.\pazyan.\pazyati.rukma.varna.m.kartR.2.iiza.m.purusa.m.brahma.yoni.m.(or.brahma.yoni.m)/.tadaa.vidvas.1m.punya.paapa.2d.vihaaya[vi\haa].para.7.avyaya.7.sarva.m.ekii.karoti[ekii\kR]//.evam.ha.aaha.(MaiU6.1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vam.ha.aaha[\ah]:.yathaa.parvata.m.aadiiptam[aa\diip](var:.pradiiptam[pra\diip].parvatam).na.aazrayanti[aa\zri].mRga.dvija.ah(var:.mRgaas.dvijaas)./.tad.vat.brahma.vid.as.(read:.brahmavidam).dosa.as.na.aazrayanti[aa\zri].kadaa.cana.//.(MaiU6.1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yadaa.vai.bahir.vidvas.1m.manas.niyamya[ni\yam].indriya.artha.an.ca.praana.s.nivezayitvaa[ni\viz].nir.samkalpa.h.tatas.tisthed[\sthaa].(MaiU6.1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praana.ad.iha.yasmaat.sambhuutah[sam\bhuu].praana.samjnakas[.samjnaa].jiiva.s.tasmaat.praana.s.vai.turya.aakhya.7.dhaarayet[\dhR].praana.m.iti..evam.hi.aaha[ah):.(MaiU6.1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.citta.m.citta.madhya.stha.m.acintyam[\cint].guhyam[\guh].uttama.m./.tatra.citt.am.nidhaayeta[ni\dhaa].tad.ca.linga.m.nir.aazraya.m.//.(MaiU6.1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atas.para.a.asya.dhaaranaa.taalu.rasana.agra.nipiidana.ad.vaac.manas.praana.nirodhana.ad.brahma.tarka.3na.\pazyati.(MaiU6.2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atmanaa[parama.aatmanaa.Comm].aatmaanam[pratyancam.Comm].anu.5.aniiyas.2.dyotamaanam[\dyut].manas.ksaya.at.\pazyati,.tad.aatmanaa.aatmaanam.dRstvaa[\dRz].nir.aatmaa.bhavati[\bhuu].(MaiU6.20b).[atm.].[ittham.bhaava7.tRtiiyaa.Com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r.aatmaka.tvaat.asamkhyas[.samkhyaa.].ayoni.s.cintyas[\cint].moksa.laksana.m.iti.etad.param.rahasya.m.iti..evam.hi.aaha[ah]:.(MaiU6.2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citta.sya.hi.prasaada.3na.hanti[\han].karma.zubha.azubha.m./.prasanna.aatmaa[pra\sad].aatmani.sthitvaa[\sthaa].sukha.m.avyaya.m.aznuta[\az].iti.//.(MaiU6.2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uurdhva.ga.a.naadii.[naaDii.].susumnaa.aakhya.a.praana.samcaarinii[samcaarin.&lt;samcaara.].taalu.antar.vicchinnaa[vi\chid],.(MaiU6.2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aa.praana.om.kaara.manas.yuktayaa[\yuj].uurdhva.m.utkramet[ut\kram].(MaiU6.2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alu.adhyagra.m.parivartya[pari\vRt].ca.indriya.any.asamyojya[sam\yuj][.var:.samyojya].mahiman.1.mahiman.2.niriikseta[nis\iiks].(MaiU6.21c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nir.aatmaka.tvam.eti[\i].nir.aatmaka.tvaat.na.sukha.duhkha.bhaaj[sukha.duhkha.bhaj.].bhavati[\bhuu].kevala.tvam.labhataa[\labh].iti..evam.hi.aaha[\ah]:.(MaiU6.21d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ara.h.puurva.m.pratisthaapya[prati\sthaa].nigRhiita.anilam[ni\grah].tatas./.tiirtvaa[\tRR].paara.m.apaara.3na.pazcaat.yunjiita[\yuj].muurdhan.7.//.(MaiU6.2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dve.[dvi.].vaava.brahmanii.abhidhyeya1d[abhi\dhyaa],.zabda.s.ca.azabda.s.ca.(MaiU6.22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zabda.3na.eva.azabda.m.aaviskriyate[aavis\kR].atha.tatra.om.iti.zabda.h.anena.uurdhva.m.utkraantas[ut\kram].azabda.7.nidhana.m.eti[\i].(MaiU6.2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ha.esaa.gati.r.etad.amRta.m.etad.saayujya.tvam.nirvRta.tvam[nis\vR].tathaa.ca.iti..(MaiU6.2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uurna.naabhi.s.tantu.naa.uurdhva.m.utkraantas[ut\kram].avakaaza.m.labhati[\labh],.evam.vaava.khalu.asau.abhidhyaatR.1[abhi\dhyaa].om.iti.anena.uurdhva.m.utkraantah[ut\kram].svaatantryam[&lt;svatantra].labhate[\labh].(MaiU6.22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athaa.para.1p.zabda.vaadin.ah.zravana.angustha.yoga.3na.antar.hRdaya.aakaaza.zabda.m.aakarnayanti[aa\karn].(MaiU6.22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pta.vidhaa.iyam.tasya.upamaa..yathaa.nadii.ah,.kinkinii.,.kaamsya.cakraka.bheka.vihkRndhika.a,.vRsti.r,.nivaata.7.\vadati.iti..(MaiU6.22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pRthak.laksana.m.atiitya[ati\i].para.7.azabda.7.avyakta.7.brahmani.astam.gataah[astam\gam].(MaiU6.22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te.apRthak.dharmin.o.apRthak.vivekyaa[\viveka.].yathaa.sampannaa[sam\pad].madhu.tvam.naanaa.rasa.a.iti..evam.hi.aaha[\ah]:.(MaiU6.22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dve[dvi.].brahmanii.veditavya.1d[\vid].zabda.brahma.param.ca.yad./.zabda.brahman.7.nisnaatah[ni\snaa].para.m.brahma.adhigacchati[adhi\gam].//.(MaiU6.22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zabda.s.tad.om.iti.etad.aksara.m.yad.asya.agra.m.tad.zaantam[\zam].azabda.m.abhaya.m.azoka.m.aananda.m.tRptam[\tRp].sthira.m.acala.m.amRta.m.acyuta.m[\cyu].dhruva.m.visnu.samjnitam[sam\jnaa].(MaiU6.2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va.apara.tvaaya.tad.etaa.upaasiita[upa\aas].iti..evam.hi.aaha[\ah]:.(MaiU6.2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.asau.para.apara.s.deva.a(P:.devo).om.kaara.s.naama.naama.tas./.nir.zabda.h.zuunya.bhuuta.s.tu.muurdhni[muurdhan.].sthaana.7.tatas.abhyaset[abhi\as].//.(MaiU6.2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.dhanus.zariira.m.om.iti.etad.zara.h.zikhaa.asya.manas..(MaiU6.2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as.laksana.m.bhittvaa[\bhid].tamas.atamas.aavistam[aa\viz].aagacchati[aa\gam].(MaiU6.2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avistam[aa\viz].bhittvaa[\bhid].alaata.cakra.m.iva.sphurantam[\sphur].aaditya.varna.m.uurjas.vantam[uurjas.vat].brahma.tamas.ah.para.m.(P:.paryam,.var:.pari.).apazyad[\paz]..yad.amusminn.aaditya.7.atha.soma.7.agni.7.vidyut.i.vibhaati[vi\bhaa].(MaiU6.2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khalu.enam.dRstvaa[\dRz].amRta.tvam.gacchati.[\gam].iti..evam.hi.aaha[\ah]:.(MaiU6.2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dhyaana.m.antar.para.7.tattva.7.laksya.7su.ca.nidhiiyate[ni\dhaa]./.atas.avizesa.vijnaana.m.vizesa.m.upagacchati[upa\gam].//.(MaiU6.2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anasa.7[&lt;manas.].ca.viliina7[vi\lii].tu.yad.sukha.m.ca.aatma.saaksikam[aatma.saaksin.]./.tad.brahma.ca.amRta.m.zukra.m.saa.gati.r.loka.eva.sa.//.(MaiU6.2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.nidraa.iva.antarhita.indriya.h[antar\dhaa].zuddhi.tamayaa.dhiyaa[dhii.].svapna.7.iva.yas.pazyati[\paz].indriya.bila.7.avivazah[vivazaa.].-.(MaiU6.2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nava.aakhya.m.pranetR.2.bhaa.ruupa.m.vigata.nidram[vi\gam].vi.jaram[.jaraa.].vi.mRtyu.m.vi.zoka.m.ca..(MaiU6.2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api.pranava.aakhya.h.pranetR.1.bhaa.ruupas.vigata.nidras[vi\gam].vi.jaras[.jaraa.].vi.mRtyu.r.vi.zoka.s.bhavati[\bhuu].iti..evam.hi.aaha[\ah]:.(MaiU6.2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vam.praana.m.atha.om.kaara.m[athomkaaram].yasmaat.sarva.m.aneka.dhaa./.yunakti[\yuj].yunjate[\yuj].vaa.api.tasmaat.yoga.iti.smRtah[\smR].//.(MaiU6.2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eka.tvam.praana.manas.6d.indriya.anaam.tathaa.eva.ca./.sarva.bhaava.parityaaga.s.yoga.iti.abhidhiiyate[abhi\dhaa].//.(MaiU6.2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.yathaa.vai.ap.su.caarin.ah.zaakunika.h.suutra.yantra.3na.uddhRtya[ut\dhR].udara.7.agni.7.juhoty[\hu],.-.(MaiU6.2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aava.khalu.imaan.praana.am.om.iti.anena.uddhRtya[ut\dhR].an.aamaya.7.agni.7.juhoti[\hu].(MaiU6.2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tapta.urvii.iva.:.sa.atha.yathaa.tapta.urvi[urvii.].sarpis.tRna.kaastha.samsparza.3na.ujjvalati[ut\jval].iti.,.-.(MaiU6.2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vam.vaava.khalu.asau.apraana.aakhya.praana.samsparza.3na.ujjvalati[ut\jval].(MaiU6.2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ujjvalati[ut\jval].etad.brahmano.ruupa.m.ca.,.etad.visnu.6.parama.m.pada.m.ca.,.etad.rudra.sya.rudra.tvam.-.(MaiU6.2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tad.aparimita.dhaa.[pari\maa].ca.aatmaanam.vibhajya[vi\bhaj].puurayati[\pRR].imaan.lokaan.iti..evam.hi.aaha[\ah]:.(MaiU6.2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ahni.5.ca.yad.vat.khalu.visphulinga.ah.suurya.at.mayuukha.as.ca.tathaa.eva.tasya./.praana.aadi.1p.vai.punar.eva.tasmaat.abhyuccaranti[abhi.ut\car].ia.yathaa.krama.3na.//.(MaiU6.2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:.brahmanas.vaava.etad.tejas.para.sya.amRta.sya.azariira.sya.yad.zariira.sya.ausnyam[&lt;usna.].asya.etad.ghRtam.(MaiU6.2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ha.aavir.san[\as].nabhas.i.nihitam[ni\dhaa].vaa.(vai.?)..etad.ekaagra.3(P:.ekaagrya.3).evam.antar.hRdaya.aakaaza.m.vinudanti[vi\nud].yad.tasya.jyotis.iva.sampadyati[!.sam\pad.].iti..atas.tad.bhaava.m.acira.3[acirena].eti[\i]..(MaiU6.2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bhuumi.7.ayas.pinda.m.nihitam[ni\dhaa].yathaa.acira.3na.eti[\i].bhuumi.tvam.(MaiU6.2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Rdvat.samstha.m.ayas.pinda.m.yathaa.agni.ayas.kaara.aadi.1p.na.abhibhavanti[abhi\bhuu].pranazyati[pra\naz].citta.m.tathaa.aazraya.3na.saha.evam.iti..evam.hi.aaha[\ah]:.(MaiU6.2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hRd.i.aakaaza.mayam.koza.m.aananda.m.parama.aalaya.m./.sva.m.yoga.s.ca.tatas.asmaakam.tejas.ca.eva.agni.suurya.yos.//.(MaiU6.2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anyatra.api.uktam[\vac]..bhuuta.indriya.artha.an.atikramya[ati\kram].tatas.pravrajyaa.jyam[.jyaa.][pra\vraj].dhRti.danda.m.dhanus.gRhiitvaa[\grah].an.abhimaana.maya.3.ca.eva.isu.naa.tam.brahma.dvaara.paara.m.nihatya[ni\han].aadyam,.-.(MaiU6.2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moha.maulin.1[.mauli.].tRsnaa.iirsyaa.kundalin.1[.kundala.].tandrii.iraa.agha.vetrin.1[.vetra.].abhimaana.adhyaksa.h.krodha.jyam[.jyaa.].pralobha.danda.m.dhanus.gRhiitvaa[\gra].-.(MaiU6.2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cchaa.maya.3.ca.eva.isu.naa.imaani.khalu.bhuuta.ani.hanti[\han],.tam.hatvaa[\han].om.kaara.plava.3.antar.hRdaya.aakaaza.sya.paara.m.tiirtvaa[\tRR].-.(MaiU6.2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virbhuuta7[aavis\bhuu].antar.aakaaza.7(or.antar.aakaaza.7).zanaka.ir.avata.iva.avata.kRt.dhaatu.kaama.h.samvizati[sam\viz],.evam.brahma.zaalaa.m.vizet[\viz].(MaiU6.2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catur.jaala.m.brahma.koza.m.pranudet[pra\nud].guru.aagama.3.iti.(MaiU6.2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zuddhah[\zudh].puutah[\puu].zuunya.h.zaantas[\zam].apraana.s.nir.aatmaa.an.anta.s.aksayya.h[\ksi].sthira.h.zaazvata.s.aja.h.sva.tantra.h.sva.7.mahiman.7.tisthati[\sthaa]..(MaiU6.2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sva.7.mahiman.7.tisthamaanam[\sthaa].dRstvaa[\dRz].aavRtta.cakra.m[aa\vRt].iva.samsaara.cakra.m.aalokayati[aa\lok].iti..evam.hi.aaha[\ah]:.(MaiU6.2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s.bhir[SaS.].maasa.is.tu.yuktasya[\yuj].nitya.muktasya[\muc].dehin.ah./.an.anta.s(var:.aananda.s).parama.s.guhyah[\guh].samyak[samyanc.].yoga.h.pravartate[pra\vRt].//.(MaiU6.2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rajas.tamas.bhyaam.viddhasya[\vyadh].su.samiddhasya[sam\indh].dehin.ah./.putra.daara.kutumba.7su.saktasya[\saj].na.kadaa.cana.//.(MaiU6.2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uktvaa[\vac].antar.hRdaya.h.zaakaayanya.s.tasmai[=bRhadratha.].namas.kRtvaa[namas\kR].anayaa.brahma.vidyaa.3.raajan.8.brahmana.h.panthaanam[panthan.].aaruudhaah[aa\ruh].putra.ah.prajajapati.6.iti..(MaiU6.2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tosa.m.dvandva.titiksaa.m.zaanta.tvam[\zam].yoga.abhyaasa.ad.avaapnoti[ava\aap].iti..(MaiU6.2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guhya.tamam[\guh].na.aputra.aya.na.azisya.aya.na.azaanta.aya[\zam].kiirtayed[\kiirt].iti.ananya.bhakta.aya[\bhaj].sarva.guna.sampanna.aya[sam\pad].dadyaat[\daa].//.(MaiU6.2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zuci.7.deza.7.zuci.h.sattva.stha.h.sat.adhiiyaana[adhi\i].sat.vaadin.1.sat.dhyaayin.1[\dhyaa].sat.yaajin.[\yaj].syaat[\as].iti..(MaiU6.3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as.sat.brahmani.sat.i.abhilaasin.i[abhi\las](read:.sat.abhilaasini).nirvRttas[nis\vRt].anya.h.tad.phala.chinna.paaza.s.nir.aazah[.aazaa.].para.7sv.aatma.vid.vigata.bhaya.s[vi\gam].nir.kaama.s.aksayya.m.aparimita.m[pari\maa].sukha.m.aakramya[aa\kram].tisthati[\sthaa]..(MaiU6.3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a.m.vai.zevadhi.6.iva.para.sya.uddharana.m.yad.nis.kaama.tvam[nir.kaama.tva].(MaiU6.3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hi.sarva.kaama.maya.h.purusa.s.adhyavasaaya.samkalpa.abhimaana.lingas.baddhah[\bandh].atas.tad.vipariitas[vi.pari\i].muktah[\muc].(MaiU6.3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ekaa.(eke).aahur[\ah]:.gunah.prakRti.bheda.vaza.ad.adhyavasaaya.aatma.bandha.m.upaagatas[upaa\gam].adhyavasaaya.sya.dosa.ksaya.ad.hi.moksa.h.(MaiU6.30e)(Mait.-sandh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aa.hi.eva.pazyati[\paz],.manas.aa.zRnoti[\zru].kaama.h.samkalpa.s.vicikitsaa.zraddhaa.azraddhaa.dhRti.r.adhRti.r.hrii.r.dhii.r.bhii.r.iti.etad.sarvam.manas.eva.(MaiU6.3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a.ogha.ir.uhyamaanah[\vah].kalusii.kRtas[\kR].ca.asthira.s.cala.s.lupyamaanah[\lup].sa.spRhas[.spRhaa.].vyagra.s.ca.abhimaani.tvam[&lt;abhimaana.].prayaatR.1[pra\yaa].iti..(MaiU6.30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ham.sa.,.mama.idam.iti.evam.manyamaanas[\man].nibadhnaati[ni\badh].aatmanaa.aatmaanam,.jaala.3.iva.kha.cara.h.(MaiU6.30h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purusa.s.adhyavasaaya.samkalpa.abhimaana.linga.s.baddhah[\badh].atas.tad.vipariitas[vi.pari\i].muktah[\muc].(MaiU6.30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nir.adhyavasaaya.s.nih.samkalp.as[nir.samkalpa.].nir.abhimaana.s.tisthed[\sthaa].moksa.laksan.am..(MaiU6.30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esaa.atra.brahma.padavii.esa.atra.dvaara.vivara.h.anena.asya.tamas.ah.paara.m.gamisyati[\gam]..(MaiU6.30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hi.sarva1p.kaama.ah.samaahitaa[sam.aa\dhaa].iti..(MaiU6.30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atra.udaaharanti[ut.aa\hR]:.yadaa.panca.avatisthante[ava\sthaa].jnaana.ani.manas.aa.saha./.buddhi.s.ca.na.vicestate[vi\cest].taam.aahuh[\ah].parama.am.gati.m.//.(MaiU6.30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uktvaa[\vac].antar.hRdaya.h.zaakaayanya.s.tasmai.namas.kRtvaa[namas\kR].yathaavat.upacaarin.1.kRta.kRtya.s[\kR].marut.uttara.ayana.m.gatah[\gam].na.hi.atra.udvartmanaa[ut\vRt].gati.h.(MaiU6.30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atra.brahma.patha.h..saura.m[&lt;suurya.].dvaara.m.bhittvaa[\bhid].uurdhva.3.vinirgatah[vi.nis\gam].iti..atra.udaaharanti[ut.aa\hR].(MaiU6.30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atra.udaaharanti[ut.aa\hR]:.an.anta.a.razmi.1p.tasya.diipa.vat.yas.sthitas[\sthaa].hRd.i./.sita.asita.ah.kadru.niila.ah.kapila.a.mRdu.lohita.ah.//.(MaiU6.30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uurdhva.m.eka.h.sthitas[\sthaa].tesaam.yas.bhittvaa[\bhid].suurya.mandala.m./.brahma.loka.m.atikramya[ati\kram].tena.yaanit[\yaa].paraa.m.gati.m.//.(MaiU6.30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d.asya.anyad.razmi.zata.m.uurdhva.m.eva.vyavasthitam[vi.ava\sthaa]./.tena.deva.nikaaya.anaam.sva.dhaama.ani.prapadyate[pra\pad].//.(MaiU6.30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e.na.eka.ruupa.as.ca.adhastaat.razmi.1p.asya.mRdu.prabhaa.h./.iha.karma.upabhoga.aya.taih.samsarati[sam\sR].cf.samsaara.].sa.avaza.h.//.tasmaat.sarva.svarga.apavarga.hetur.bhagavat.1m.asau.aaditya.//.iti..(MaiU6.30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.aatmakaani.vai.etaani.indriya.ani.pracaranty[pra\car].gantR.1.ca.etesaam.iha.kas.niyantR.1[ni\yam].vaa.iti.aaha[\ah]..(MaiU6.3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.aatmakaani.iti..aatmaa.hi.esaam.udgantR.1[ut\gam].niyantR.1[ni\yam].vaa..apsaras.as.bhaanaviiya.as.ca.mariici.1p.naama..atha.panca.bhii.razmi.bhir.visaya.an.atti[\ad].(some.mss.has."iti".here).(MaiU6.3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ama.aatmaa.iti..yas.ayam.zuddhah[\zudh].puutah[\puu].zuunya.h.zaanta.aadi.laksana.uktah[\zam][\vac].svaka.ir.linga.ir.upagRhyah[upa\grah].(MaiU6.3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ya.tad.linga.m.alinga.sya.agni.6.yad.ausnyam[&lt;usna.].aavistam[aa\viz].ca.apaam[ap.].yas.ziva.tamas.rasa.iti.eke.(MaiU6.3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buddhi.r.dhRti.h.smRti.h.prajnaa.tad.iti.eke.(MaiU6.3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te.etasya.evam.yathaa.eva.iha.biija.sya.ankura.a.vaa.(not.in.P).atha.dhuuma.arcis.visphulinga.a.iva.agni.6.ca.iti..atra.udaaharanti[ut.aa\hR]:.(MaiU6.3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.atra.udaaharanti[ut.aa\hR]:.vahni.6.ca.yad.vat.khalu.visphulinga.ah.suurya.at.mayuukh.aas.ca.tathaa.eva.tasya./.praana.aadi.1p.vai.punar.eva.tasmaat.abhyuccaranti[abhi.ut\car].iha.yathaa.krama.3.//.(MaiU6.3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vai.etasmaat.aatmani.sarva.1p.praana.ah.sarva.1p.loka.ah.sarva.1p.veda.ah.sarva.1p.deva.ah.sarva.ani.ca.bhuuta.any.uccaranti[ut\car].tasya.upanisad.satyasya.satya.m.iti..(MaiU6.3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thaa.aardra.edha.agni.6.abhyaahitasya[abhi.aa\dhaa].pRthak.dhuuma.a.nizcaranty[ni\car],.-.(MaiU6.32b)(cf.BAU4.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m.vai.etasya.mahat.as.bhuuta.sya.nizvasitam[ni\zvas].etad.yad.Rgveda.s.yajurveda.h.saamaveda.s.atharva.angirasaa.itihaasa.puraana.m.vidyaa.upanisad.ah.zloka.ah.suutra.any.anuvyaakhyaana.ani.vyaakhyaana.any.asya.eva.etaani.vizva.a.bhuuta.ani.(var:.sarva.ani.nihzvasitaani[nis\zvas]).(MaiU6.3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ca.istaka.s.vai.esa.agni.h,.samvatsara.s.(P:.yad.samvatsaras)..tasya.imaas.istakaa.s.yas.vasanta.s.griisma.s.varsaa.h.zarad.hemanta.s.(MaiU6.3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ziras.paksasii.pRstha.puccha.vat.1m.esa.agnih.purusa.vidhah.saa.iyam.prajaapati.6.prathamaa.citi.h.kara.ir.yajamaana.m.antariksa.m.utksiptvaa[ut\ksip].vaayu.4.praayacchat[pra\yam].(MaiU6.3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s.vai.vaayu.h.praana.s.agni.s..tasya.imaa.istakaa.h,.yas.praana.s.vyaana.s.apaana.h.samaana.udaana.h.(MaiU6.3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ziras.paksasii.pRstha.puccha.vat.1m.esa.agnih.purusa.vidha.s..tad.idam.antariksa.m.prajaapati.6.dvitiiya.a.citi.h.(MaiU6.33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a.ir.yajamaana.m.divam[dyau.].utksiptvaa[ut\ksip].indra.aya.praayacchat[pra\yam]..(MaiU6.33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sau.vai.aaditya.indra.h.sa.esa.agni.s..tasya.imaa.istakaa.h,.yad.Rc.yajus.saama.atharva.angirasaa.itihaasa.h.puraana.m.sa.ziras.paksasii.puccha.pRsthavat.1m..(MaiU6.33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sa.ziras.paksasii.puccha.pRsthavat.1m..esa.agnih.purusa.vidhah..saa.esaa.dyau.s.prajaapati.6.tRtiiya.a.citi.h.(MaiU6.33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a.ir.yajamaana.sya.aatmavid.e.avadaana.m.karoti[\kR].atha.aatmavid.utskipya[ut\ksip].brahman.4.praayacchat[pra\yam].tatra.aanandin.1[&lt;aananada.].modin.1[&lt;moda].bhavati[\bhuu].(MaiU6.33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thivii.gaarhapatya.s,.antariksa.m.daksinaagnir.dyaus.aahavaniiya.h.(MaiU6.3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eva.pavamaana.paavaka.zuci.1p.(var:.pavamaana.h.paavaka.h.zuci.r.yas.).aaviskRtam[aavis\kR].etena.asya.yajna.m.(MaiU6.3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as.pavamaana.paavaka.zuci.samghaata.s.hi.jaathara.s,.tasmaat.agni.r.yastavyaz[\yaj].cetavyah[\ci].stotavyas[\stu].abhidhyaatavyas[abhi\dhyaa]-.(MaiU6.3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ajamaana.s.havis.gRhiitvaa[\grah].devataa.abhidhyaana.m.icchati[\is].(MaiU6.34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hiranya.varna.h.zakuna.s.hRd.i.aaditya.7.pratisthitah[prati\sthaa]./.madgu.r.hamsa.s.tejas.vRsah[.vRsaa.].sa.asmin.agni.7.yajaamahe[\yaj].//.(MaiU6.34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ca.api.mantra.artha.m.vicinoti[vi\ci].(MaiU6.34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savitur[savitR].varenyam.bharga.s.asya.abhidhyeyam[abhi\dhyaa].yas.buddhi.antastha.s.dhyaayii[dhyaayin.\dhyaa].(MaiU6.34g)(cf.RS3.62.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ha.manas.zaanti.pada.m.anusarati[anu\sR].aatmani.eva.dhatte[\dhaa].atra.ime.zloka.a.bhavanti[\bhuu].(MaiU6.34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thaa.nir.indhana.s.vahni.h.sva.yoni.7.upazaamyate[upa\zam]./.tathaa.vRtti.ksaya.at.citta.m.sva.yoni.7.upazaamyate[upa\zam].//.(MaiU6.34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va.yoni7.upazaantasya[upa\zam].manas.ah.satya.kaama.tas.(var:satya.kaamin.as)/.indriya.artha.vimuudhasya[vi\muh].an.Rta.ah[anRta.].karma.vaza.anuga.ah.//.(MaiU6.34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citta.m.eva.hi.samsaara.s.tad.prayatna.3.zodhayet[\zudh]./.yad.cittas.tanmayas[tad.mayas].bhavati[\bhuu].guhyam[\guh].etad.sanaatana.m.//.(MaiU6.34k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citta.sya.hi.prasaada.3.\hanti.karma.zubha.azubha.m./.prasanna.aatmaa[pra\sad].aatmani.sthitvaa[\sthaa].sukha.m.avyaya.m.\aznute.//.(MaiU6.34l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maasaktam[sam.aa\sanj/sam.aa\saj].yathaa.citta.m.jantu.6.visaya.gocara.7./.yadi.eva.brahman.7.syaat.[\as].tad.kas.na.mucyeta[\muc].bandhana.at.//.(MaiU6.34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nas.hi.dvi.vidha.m[.vidhaa.].proktam[pra\vac].zuddham[\zudh].ca.azuddha.m.eva.ca./.azuddha.m.kaama.samparka.at.zuddha.m.kaama.vivarjita.m[vi\vRj].//.(MaiU6.34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laya.viksepa.rahitam.manas.kRtvaa[\kR].su.nizcala.m[nir.cala]./.yadaa.yaati[\yaa].amanas.bhaava.m(P:.amanii.bhaavam).tadaa.tad.parama.m.pada.m.//.(MaiU6.34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taavat.manas.niroddhavyam[ni\rudh].hRd.i.yaavat.ksaya.m.gatam.(var:.gata.ksayam)[\gam]./.etad.jnaana.m.ca.moksa.m.ca.zesa.anya1p[zesaas.anya.1p[double.sandhi?]].grantha.vistaara.ah(var:.granthi.vistaraas).//.(MaiU6.34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maadhi.nirdhauta(P:.nirdhuuta).mala.sya[nis\dhuu].cetas.a.nivezitasya[ni\viz].aatmani.yad.sukha.m.bhavet[\bhuu]./.(MaiU6.34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na.zakyate[\zak].varnayitum[\varn].giraa.tadaa.svayam.tad.antahkarana.3(read.antahkarana.7.iti.[double.sandhi]?).gRhyate[\grah].//.(MaiU6.34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p.aam.aapas.agni.r.agni.7.vaa.vyomni[vyoman.7].vyoman.1.na.laksayet(var:.laksyet)[\laks]./.evam.antar.gatam[antar\gam].yasya.manas.sa.parimucyate[pari\muc].//.(MaiU6.34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nas.eva.manusya.anaam.kaarana.m.bandha.moksa.yos./.bandha.aya.visaya.aasangi[&lt;aasanga.](var:visaya.aasaktam[aa\saj]).moksa.7(var:mukti.ai).nir.visayam.smRtam[\smR].//iti.(MaiU6.34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an.agnihotrin.1[&lt;agnihotra].an.agni.cit.ajna.an.abhidhyaayinaam[abhi\dhyaa].brahmanah.pada.vyoma.anusmarana.m[vyoman.].viruddham[vi\rudh].-.(MaiU6.34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gni.r.yastavyaz[\yaj].cetavyah[\cit].stotavyas[\stu].abhidhyaatavyah[abhi\dhyaa].(MaiU6.34v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namas.agni.4.pRthivii.ksit.e.loka.spRt.e(var:.loka.smRte).loka.m.asmai.yajamaana.aya.dhehi[\dhaa].(MaiU6.3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namas.vaayu.4.antariksa.ksit.e.loka.spRt.e(var:.loka.smRte).loka.m.asmai.yajamaana.aya.dhehi[\dhaa].(MaiU6.3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namas.aaditya.aya.divi.ksit.e.loka.spRt.e(var:.loka.smRte).loka.m.asmai.yajamaana.aya.dhehi[\dhaa].(MaiU6.3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namas.brahmane.sarva.ksit.e.sarva.spRt.e(var:loka.smRte).sarva.m.asmai.yajamaana.aya.dhehi[\dhaa].(MaiU6.3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m]hiranmaya.3.paatra.3.satyasya.abhihitam[abhi\dhaa].mukham./.tad.tvam.puusan.8.apaavRnu[apa.aa\vR].satya.dharma.aya.viznu.4.//.(MaiU6.35e))cf.IU15.and.BAU5.15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asau.aaditya.7.purusa.h.sa.asau.aham..esa.ha.vai.satya.dharma.s.yad.aaditya.sya.aaditya.tvam.tad.zukla.m.purusa.m.alinga.m.(MaiU6.35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bhas.as.antar.gatasya[antar\gam].tejas.as.amza.maatram[.maatraa.].etad.yad.aadityasya.madhya.7.iva.iti.aksi.ni.agni.7.ca.(MaiU6.35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brahma.etad.amRta.m.etad.bharga.etad.satya.dharma.h.(MaiU6.35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bhas.as.antar.gatasya[antar\gam].tejas.as.amza.maatram[.maatraa.].etad.yad.aaditya.sya.madhya.7.amRta.m,.(MaiU6.35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.hi.soma.h.praana.as.vaa.apyayankuraah.(read:.api.ankura.as).etad.brahma.etad.amRta.m.etad.bharga.etad.satya.dharma.h.(MaiU6.35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bhas.aa.antar.gatasya[antar\gam].tejas.aa.amza.maatram[.maatraa.].etad.yad.aaditya.sya.madhya.7.yajus.diipyati[\diip].(MaiU6.35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?.om.aapas[ap.].jyotis.rasa.s.amRta.m.brahma.bhuur.bhuvar.svar.om..(MaiU6.35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sta.paada.m.zuci.m.hamsa.m.tri.suutra.m.anu.m.avyaya.m./.dvi.dharma.s.(var:tri.vartman.2).andha.m.tejas.aa.indha.m.sarva.m.\pazyan.\pazyati.//.(MaiU6.35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bhas.as.antar.gatasya[antar\gam].tejas.as.amza.maatram[.maatraa.].etad.aaditya.sya.madhya.7.uditvaa[ut\i].mayuukha.7.bhavatah[\bhuu].(MaiU6.35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sa.vid.satya.dharma.etad.yajus.etad.tapas.etad.agni.r.etad.vaayu.r.etad.praana.etad.aapas[ap.].etad.candramas.1.-.(MaiU6.35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zukra.m.etad.amRta.m.etad.brahma.visaya.m(var:.brahma.visaya.s).etad.bhaanu.r.arnava.h.(MaiU6.35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inn.eva.yajamaanaah.saindhava.iva.vliiyante[viliiyante?][vi\lii].(MaiU6.35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a.vai.brahma.ekataa.(var;.brahma.aikya.taa.).atra.hi.sarva1p.kaamaah.samaahitaa[sam.aa\dhaa].iti.atra.udaaharanti[ut.aa\hR].(MaiU6.35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mza.dhaarayas.iva.anu.vaata.iiritah[\iir](var:.anuteritaah).samsphurati[sam\sphur].asau.antar.gah.sura.anaam./(MaiU6.35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yas.ha.evam.vid.sa.sa.vid.sa.dvaita.vid.sa.eka.dhaama.itah[\i].syaat[\as].tad.aatmakas.ca.//.(MaiU6.35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.bindu.1p.iva.abhyuccaranti[abhi.ut\car].ajasra.m.vidyut.iva.abhra.arcis.ah.parama.7.vyoman.7./.(MaiU6.35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arcis.a.vai.yazas.a.aazraya.vaza.at.jataa.abhiruupa.a.iva.kRsna.vartman.ah//.(MaiU6.35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dve[dvi.).vaava.khalu.ete.brahma.jyotis.as.ruupaka.1d,.zaantam[\zam].eka.m.samRddham[sam\Rdh].ca.eka.m.(MaiU6.3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zaantam[\zam].tasya.aadhaara.m.kha.m,.atha.yad.samRddham[sam\Rdh].idam.tasya.anna.m.(MaiU6.3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mantra.ausadha.[&lt;osadhi.)aajya.aamisa.purodaaza.sthaliipaaka.aadi.bhir.yastavyam[\yaj].antar.vedi.aam..(MaiU6.3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asni[aasan.](var:aasya.7).avasRstair[ava\sRj](P:.avazistair[ava\zis]).anna.paana.is.ca.aasya.m.aahavaniiya.m.iti.matvaa[\man],.-.(MaiU6.3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jas.ah.samRddhi.ai.punya.loka.vijiti.artha.aya.amRtatva.aya.ca.(MaiU6.3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ra.udaaharanti[ut.aa\hR].agnihotra.m.juhuyaat[\hu].svarga.kaama.h.yama.raajya.m.agnistoma.3.abhijayati[abhi\ji],.(MaiU6.36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soma.raajya.m.uktha.3(var:.ukthya.3),.suurya.raajya.m.sodazin.aa,.svaaraajya.m[&lt;svaraaj.].atiraatra.3,.praajaapatyam[&lt;prajaapati].aa.sahasra.samvatsara.anta.kratu.naa.iti..(MaiU6.36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arti.aadhaara.sneha.yoga.ad.yathaa.diipa.sya.samsthiti.h./.antarya.anda.upayoga.ad.imau.sthita.u.aatma.zuci.i.tathaa.//.(MaiU6.36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om.iti.anena.etad.upaasiita[upa\aas].aparimitam[pari\maa].tejas..tad.tredhaa.abhihitam[abhi\dhaa].agni.7.aaditya7.praana7.(MaiU6.3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esaa.naadii.(naaDii).anna.bahu.m.iti.esaa.agni.7.hutam[\hu].aaditya.m.gamayati[\gam].(MaiU6.3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(P:.atha.aaditya.7).yas.rasa.s.asravat[\sru].sa.udgiitha.m.varsai[\vRs].tena.ime.praana.ah..praana.5bhyah.prajaa.s.iti..(MaiU6.3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atra.udaaharanti[ut.aa\hR].yad.havis.agni.7.huuyate[\hu].tad.aaditya.m.gamayati[\gam].tad.suurya.s.razmi.bhir.varsati[\vRs].tena.anna.m.bhavati[\bhuu].anna.ad.bhuuta.anaam.utpatti.r.iti..evam.hi.aaha[\ah]:.(MaiU6.3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gni.7.praasta.aahutih[pra\aas].samyak.aaditya.m.upatisthate[upa\sthaa]./.aaditya.at.jaayate[\jan].vRsti.r,.vRsti.5.anna.m,.tatas.prajaa.h.//.(MaiU6.3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hotra.m.juhvaanas[\hu].lobha.jaala.m.bhinatti[\bhid].atas.sammoha.m.chitvaa[\chid].na.krodha.an.stunvaanas[\stu].kaama.m.abhidhyaayamaanas[abhi\dhyaa].tatas.catur.jaala.m.brahma.koza.m.bhindat[\bhid].(MaiU6.3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para.m.aakaaza.m..atra.hi.saura.saumya.aagneya.saattvika.ani.mandala.ani.bhitvaa[\bhid].-.(MaiU6.3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s.zuddhah.sattva.antara.stham.acalam.amRtam.acyutam[\cyu].dhruva.m.visnu.samjnitam[sam\jnaa].sarva.apara.m.dhaama.satya.kaama.sarvajna.tvam.samyuktam[sam\yuj].-.(MaiU6.3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a.tantram.caitanya.m.sva.7.mahiman.7.tisthamaanam[\sthaa].\pazyati.atra.udaaharanti[ut.aa\hR]:.-.(MaiU6.3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ravi.madhya.7.sthitah[\sthaa].soma.h.soma.madhya.7.huta.azana.h[\hu]./.tejas.madhya.7.sthitam[\sthaa].sattvam.sattva.madhya.7.sthitas[\sthaa].acyutah[\cyu].//.(MaiU6.3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iira.praadezika.(var:.praadeza.)angustha.maatram[.maatraa.].anu.5.api.anvyam.(P:.anu.m).dhyaatvaa[\dhyaa].atas.parama.taam.gacchati[\gam].(MaiU6.3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hi.sarva.1p.kaama.ah.samaahitaah[sam.aa\dhaa].iti..atra.udaaharanti[ut.aa\hR]:.(MaiU6.3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ngustha.praadeza.zariira.maatram[.maatraa.].pradiipa.prataapa.vat.dvi.s.tri.dhaa.hi.(MaiU6.3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brahma.abhistuuyamaanam[abhi\stu].mahas.deva.s.bhuvana.ani.aavizesa[aa\viz].//.om.namas.brahmane.namas..(MaiU6.3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.r.gaayatram[&lt;gaayatrii.],.tri.vRt.rathantara.m,.vasanta.s.praana.s.,.naksatra.ani.vasu.1p.purastaat.udyanti[ut\i],.-.(MaiU7.1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tapanti.varsanti[\vRs].\stuvanti.punar.vizanti[\viz].antar.vivara.3.\iiksanti.-.(MaiU7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cintya.s[\cint].amuurta.s.gabhiira.s.guptas[\gup].an.avadyas.ghana.s.ganaha.s.nir.guna.h.zuddhas.bhaasvara.s.guna.bhuj.bhaya.s.anirvRtti.r.-.(MaiU7.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giizvara.h[yogin.iizvaras].sarva.jna.s.an.agha.s.aprameyas[pra\maa].an.aadi.anta.s.zrii.mat.1m.aja.s.dhii.mat.1m.anir.dezyah[nis\diz],-.(MaiU7.1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sarva.sRj.sarva.sya.aatmaa.sarva.bhuj.sarva.sya.iizaana.h.sarva.sya.antara.antara.h.(MaiU7.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ra.s.tristubh.pancadaza.s.bRhat.griisma.s.vyaana.h.soma.s.rudra.a.daksina.tas.udyanti[ut\i],.(MaiU7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\tapanti.varsanti[\vRs].\stuvanti.punar.\vizanti.antar.vivara.3.\iiksanti..(MaiU7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.aadi.anta.s.aparimitas[pari\maa].aparicchinnas.[pari\chid].apara.prayojyah[pra\yuj].sva.tantra.s.alinga.s.amuurta.s.an.anta.zakti.dhaatR.1.bhaaskara.h..(MaiU7.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ut.as.jagatii.saptadaza.s.vairuupa.m.varsaa.apaana.h.zukra.aadityaa.h.pazcaat.udyanti[ut\i].(MaiU7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tapanti.\varsanti[\vRs].\stuvanti.punar.\vizanti.antar.vivara.3na.\iiksanti.(MaiU7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aantam[\zam].azabda.m.abhaya.m.azoka.m.aananda.m.tRptam[\tRp].sthira.m.acala.m.amRta.m.acyutam[\cyu].dhruva.m.visnu.samjnitam[sam\jnaa].sarva.aparam.dhaama.(some.mss.adds."iti").(MaiU7.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e.devaa[vizva.1p.deva.a].anustubh.ekavimza.s.vairaaja.h.zarad.samaana.s.varuna.h.saadhya.a.uttara.tas.udyanti[ut\i].(MaiU7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tapanti.varsanti[\vRs].\stuvanti.punar.\vizanti.antar.vivara.3na.\iiksanti..(MaiU7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.zuddha.h(P:.atas.zuddhah,.cf.MaiU6.28l).puutah[\puu].zuunya.h.zaantas[\zam].apraana.s.nir.aatmaa.an.anta.s.(MaiU7.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raa.varunau[mitra.varuna.].pankti.s.trinava.trayaztrimzau[.trayastrimzat.].zaakvara.raivata.1d.hemanta.ziziraa[.zizira.].udaana.s.angiras.as.candramas.1.uurdhva.a.udyanti[ut\i].(MaiU7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tapanti.varsanti[\vRs].\stuvanti.punar.\vizanti.antar.vivara.3.\iiksanti..(MaiU7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nava.aakhya.m.pranetR.2[pra\nii].bhaa.ruupa.m.vigata.nidram[vi\gam][.nidraa.].vijaram[vi.jaraa.].vi.mRtyu.m.vi.zokam.(MaiU7.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ni.raahu.ketu.uraga.raksas.yaksa.nara.vihaga.zarabha.ibha.aadi.1p.adhastaat.udyanti[ut\i].(MaiU7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tapanti.varsanti[\vRs].\stuvanti.punar.\vizanti.antar.vivara.3.\iiksanti.(MaiU7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praajna.s.vidharana.h.sarva.antara.s.aksara.h.zuddhah[\zudh].puutah[\puu].bhaantah[\bhaa].ksaantah[\ksam].zaantah[\zam].(MaiU7.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hi.khalu.aatmaa.antar.hRdaya.7.aniiyas.1m.iddhas[\indh].agni.r.iva.vizva.ruupa.h.(MaiU7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ya.eva.anna.m.idam.sarva.m.asminn.otaa[aa\ve].imaah.prajaa.esa.aatmaa.apahata.paapman.1m[apa\han].vijaras[vi.jaraa.].vi.mRtyur.vi.zokas.vi.cikitsas[vi.cikitsaa.].avi.paaza.h[vi.paaza.?].satya.samkalpa.h.satya.kaama.h,.-.(MaiU7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parama.iizvara.esa.bhuuta.adhipati.r.esa.bhuuta.paala.esa.setu.r.vidharana.esa.hi.khalu.aatmaa.iizaana.h.zambhu.r.bhava.s.rudra.h.prajaapati.r.-.(MaiU7.7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zva.sRj.hiranya.garbha.h.satya.m.praana.s.hamsa.h.zaastR.1[\zaas].acyutas.[\cyu].visnu.r.naaraayana.h.-.(MaiU7.7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ca.esa.agni.7,.yas.ca.ayam.hRdaya.7,.yas.ca.asau.aaditya.7,.sa.esa.eka.s.tasmai.te.vizva.ruupa.aya.satya.7.nabhas.i.hitaaya[\dhaa].namas..(MaiU7.7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idaaniim.jnaana.upasarga.a.raajan.8.moha.jaala.sya.esa.vai.yoni.r.yad.asvargya.ih.saha.svargya.sya.esa.,.(MaiU7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tya.7.(var:vaatya.3p=vaaTya.).purastaat.ukta.7[\vac].api.adhas.stamba.3na.aazlisyanti[aa\zlis].(MaiU7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nitya.pramuditaa[par\mud].nitya.pravasitaa[pra\vas].nitya.yaacanaka.a[yaacana.].nitya.m.zilpa.upajiivin.ah,.(MaiU7.8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pura.yaacaka.a(var:.puras.yaacaka.).ayaajya.yaajaka.ah[\yaj].zuudra.zisya.ah.zuudra.as.ca.zaastra.vidvas.1p.(MaiU7.8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caata.[caaTa.]jata.[jataa.=jaTaa.]nata.[naTa.]bhata.[bhaTa.]pravrajita.ranga.avataarin.as.raaja.karmani.patita.aadi.1p.[pra\vraj](MaiU7.8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yaksa.raaksasa.bhuuta.jyog.pizaaca.uraga.graha.aadi.inaam.artha.m.puras.kRtya[puras\kR].zamayaama[\zam].iti.evam.bruvaanaah[\bruu],(MaiU7.8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vRthaa.kasaaya.kundalin.ah[&lt;kundala.].kaapaalin.ah[&lt;kapaala.].(MaiU7.8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e.ca.anya.1p.ha.vRthaa.tarka.dRstaanta.kuhaka.indra.jaala.ir.vaidika.7su.paristhaatum[pari\sthaa].icchanti[\is].(MaiU7.8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.tais.saha.na.samvaset[sam\vas].prakaaza.bhuuta.a(var:praakaazya.bhuutaas).vai.te.taskara.a.asvargya.a.iti..evam.aaha[\ah]:..(MaiU7.8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nairaatmya.vaada.kuhaka.ir.mithyaa.dRstaanta.hetu.bhih.[&lt;nir.aatman]/.bhraamyan[\bhram].loka.s.na.jaanaati[\jnaa].veda.vidyaa.antara.m(P:.veda[\vid].vidyaa.antaram].tu.yad..(MaiU7.8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haspati.r.vai.zukra.s.bhuutvaa[\bhuu].indra.sya.abhaya.aya.asura.5bhya.ksaya.aya.imaam.avidyaa.m.asRjat[\sRj].(MaiU7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aa.ziva.m.aziva.m.iti.uddizanti[ut\diz].aziva.m.ziva.m.iti.,.veda.aadi.zaastra.himsaka.dharma.abhidhyaanam(var:.veda.aadi.zaastra.m.himsakadharma.abhidhyaanam).astu[\as].iti.\vadanti..(MaiU7.9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na.enaam.abhidhiiyeta[abhi\dhyaa].anyathaa.esaa.vandhyaa.iva.esaa.(MaiU7.9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.maatra.m[.maatraa.].phala.m.asyaa.vRtta.cyutasya[\cyu].iva.na.aarambhaniiyaa[aa\rabh].iti..evam.hi.aaha[\ah]:.(MaiU7.9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duura.m.ete.vipariita.1p[vi.pari\i].visuucii[vizvanc.].avidyaa.yaa.ca.vidyaa.iti.jnaataa[\jnaa]./.(MaiU7.9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dyaa.abhiipsitam[abhi\aap,.des.].naciketas.am.manye[\man].na.tvaa.kaama.a.bahu.1p.lolupante[\lup,.int.].//.(MaiU7.9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vidyaa.m.ca.avidyaa.m.ca.yas.tad.veda[\vid].ubhaya.m.saha./.avidyaa.3.mRtyu.m.tiirtvaa[\tRR].vidyaa.3.amRtam.\aznute.//.(MaiU7.9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a.vidyaa.yaam.antara.7.vestyamaanaah[\vest].svayam.dhiira.ah.pandita.m.manyamaanaah[\man]./.damdramyamaanaah[\dram].pariyanti[pari\i].muudhaa[\muh].andha.3na.eva.niiyamaanaa[\nii].yathaa.andha.ah.//.(MaiU7.9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a.asura.a.ha.vai.ye.aatma.kaama.a.brahmanas.antika.m.prayaataas[pra\yaa].tasmai.namas.kRtvaa[namas\kR].uucur[\vac]:.bhagavat.8.vayam.aatma.kaama.ah..sa.tvam.nas.bruuhi[\bruu].iti..(MaiU7.10a)[sa.aha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cira.m.dhyaatvaa[\dhyaa].amanyata[\man].anyataaatmaano.(var:.ayata.aatmaanas[\yam]).vai.te.asura.a.atas.anya.tamam.etesaam.uktam[\vac].(MaiU7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ime.muudhaa[\muh].upajiivanti[upa\jiiv].abhisangin.ah[&lt;abhisanga.],.tarya.abhighaatin.as.an.Rta.bhizamsin.ah[abhi\zams].satya.m.iva.an.Rtam.\pazyanti.indra.jaala.vat,.(MaiU7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i.atas.yad.veda.7sv.abhihitam[abhi\dhaa].tad.satya.m.yad.veda.7su.uktam[\vac].tad.vidvas.1p.upajiivanti[upa\jiiv].(MaiU7.10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braahmana.s.na.avaidika.m.adhiiyiita[adhi\i].ayam.artha.h.syaad[\as].iti..(MaiU7.10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ava.tad.sva.ruupa.m.nabhas.ah.kha.7.antar.bhuuta.sya.yad.para.m.tejas..tad.tredhaa.abhihitam[abhi\dhaa].agni.7.aaditya.7.praana.7.(MaiU7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vaava.tad.sva.rupa.m.nabhas.ah.kha.7.antar.bhuutasya[\bhuu].yad.om.iti.etad.aksara.m.(MaiU7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ena.eva.tad.udbudhyati[ut\budh].udayati[ut\i].ucchvasati[ut\zvas].ajasra.m.brahma.dhiiya.aalambam[brahma.dhii.aalambam,.vizlistapaaatha?].vaa.(MaiU7.1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a.eva.etad.samiirana.7.prakaaza.praksepaka.ausnya.sthaaniiyam[\sthaa].(MaiU7.11d)(&lt;usna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dhuuma.sya.iva.samiirana.7.nabhas.i.prazaakhaa.3.eva.utkramya[ut\kram].skandha.at.skandha.m.anusaraty[anu\sR].(MaiU7.11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.su.praksepaka.s.lavana.sya.iva.ghRta.sya.ca.ausnyam[&lt;usna.].iva.abhidhyaatR.6[abhi\dhyaa].vistRti.r.iva..etad.iti.atra.udaaharanti[ut.aa\hR]:.-.(MaiU7.11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kasmaat.ucyate[\vac].vaidyuta.s,.yasmaat.uccaarita.maatra[ut\car][.maatraa.].eva.sarva.m.zariira.m.vidyotayati[vi\dyut].(MaiU7.11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om.iti.anena.etad.upaasiita[upa\aas].aparimitam[pari\maa].tejas..(MaiU7.11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purusas.caaksusa.s.yas.ayam.daksina.7.aksi.ni.avasthitah[ava\sthaa]./.indra.s.ayam.asya.jaayaa.iyam.savya.7.ca.aksi.ni.avasthitaa[ava\sthaa].//.(MaiU7.11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samaagama.s.tayor.eva.hRdaya.antar.gata.7[\gam].susi.7./.tejas.tad.lohita.sya.atra.pinda.eva.ubhayos.tayos.//.(MaiU7.11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daya.ad.aayatii[aa\i].taavat.caksus.i.asmin.pratisthitaa[prati\sthaa]./.saaranii.saa.tayor.naadii.[naaDii.].dvayor.ekaa.dvi.dhaa.satii[\as].//.(MaiU7.11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manas.kaaya.agni.m.aahanti[aa\han].sa.prerayati[pra\iir].maaruta.m./.maaruta.s.tu.uras.i.\caran.mandra.m.janayati[\jan].svara.m.//.(MaiU7.11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kha.ja.agni.yoga.ad.hRd.i.samprayuktam[sam.pra\yuj].anu.5.hi.anu.r.dvi.r.anu.r[dvis.anuh].kantha.deza.7./.jihvaa.agra.deza.7.tri.anuuka.m.ca.viddhi[\vid].vinirgatam[vi.nis\gam].maatRka.m.evam.aahuh[\ah].//.(MaiU7.11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\pazyan.mRtyu.m.\pazyati.na.roga.m.na.uta.duhkha.taam./.sarva.m.hi.\pazyan.\pazyati.sarva.m.aapnoti[\aap].sarva.zas.//.(MaiU7.11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aksusa.h.svapna.caarin.1.ca.suptah[\svap].suptaat.para.s.ca.yas./.bheda.as.ca.ete.asya.catvaara.s[catur.].tebhyas.turya.m.mahat.taram./.(MaiU7.11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.su.eka.paad.cared[\car].brahma.tri.paad.\carati.ca.uttaara.7.//.satya.an.Rta.upabhoga.artha.ah.dvaitii.bhaava.s[dvaita.].mahaa.aatmanas./.iti..dvaitii.bhaavas.mahaa.aatmana.iti.//.(MaiU7.11p)(end.repeti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Mai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Upanisad&gt;(Mu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brahmaa[brahman,m].devaanaam.prathamah.sambabhuuva[sam\bhuu].vizvasya.kartR1[\kR].bhuvanasya.goptR1[\gup]./.(MuU1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rahma.vidyaa.2.sarva.vidyaa.pratisthaa.2.atharvaanam[?atharvan](P:.atharva.4).jyestha.putraaya.praaha[pra\aah].//.(MuU1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rvan4.yaam.pravadeta[pra\vad].brahmaa[brahman,m].atharvan1.taam.puraa.uvaaca[\vac].angira7.brahma.vidyaa.2./.(MuU1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bhaaradvaajaaya.satyavaha.4.praaha[pra\ah].bhaaradvaajas.angirasa4.para.avaraam.//(MuU1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unakas.ha.vai.mahaa.zaalas[.zaalaa].anigiras.2.vidhivat.uasannah[upa\sad].papraccha[\prach].(MuU1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min.nu.bhagavas[bhagavat].vijnaata7[vi\jnaa].sarvam.idam.vijnaatam.bhavati[ppp+\bhuu].iti..(MuU1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ha.uvaaca[\vac].dve.vidyaa.1d.veditavya1d[\vid].iti.ha.sma.yad.brahmavidas.vadanti[\vad].paraa.ca.eva.aparaa.ca.(MuU1.1.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ra.aparaa.Rg.vedas.yajur.vedah.saama.vedas.atharva.vedah.ziksaa.kalpas.vyaakaranam.niruktam.chandas.jyotisam.iti..(MuU1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paraa.yayaa.tad.aksaram.adhigamyate[adhi\gam].(MuU1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ad.tad.adrezyam[adRzyam[\dRz]].agraahyam[\grah].agotram.avarnam.acaksus.zrotram.tad.apaani.paadam./.nityam.vibhum.sarva.gatam[\gam].su.suuksmam.tad.avyayam.yad.bhuuta.yonim.(to.be.omitted.).paripazyanti[pari\paz].dhiiraah.//(MuU1.1.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thaa.uurna.naabhis.sRjate[\sRj].gRhnate[\grah].ca.yathaa.pRthivii.7.osadhi.1p.sambhavanti[\sam\bhuu]./.yathaa.satas.purusa.5.keza.lomaani[loman].tathaa.aksara.5.sambhavati[sam\bhuu].iha.vizvam.//(MuU1.1.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apasaa.ciiyate[\ci].brahma.tatas.annam.abhijaayate[abhi\jan]./.anna.5.praanas.manas.satyam.lokaas.karman.7p.ca.amRtam.//.(MuU1.1.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s.sarva.jnas.sarva.vidya.6[.vidyaa].jnaana.mayam.tapas./.tasmaat.etad.brahma.naama.ruupam.annam.ca.jaayate[\jan].//.(MuU1.1.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ad.etad.satyam./.(MuU.1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mantra.7p.karman.2p.kavi.1p.yaani.apazyan[\paz].taani.tretaa.7.bahudhaa.santataani[sam\tan]./.taani.aacaratha[aa\car].niyatam[ni\yam].satya.kaamaa.esa.vas.panthaah[panthan].su.kRtasya.loka7.//.(MuU1.2.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yadaa.lelaayate[\lii2,.intens.].hi.arcis.samiddha7[sam\indh].havya.vaahana7./.tad.aajya.bhaaga.2d.antara.3.aahutiih.pratipaadayet[prati\pad].//.(MuU1.2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ya.agnihotram.adarzam.apaurnamaasam.acaatumaasyam.an.aagrayanam.atithi.varjitam[\vRj].ca,./(MuU1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hutam[\hu].avaizvadevam.avidhinaa(var:.azraddha.3).hutam[\hu].aa.saptamaan.tasya.lokaan.hinasti[\hi].//.(MuU1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lii.karaalii.ca.manojavaa[manas.].ca.su.lohitaa.yaa.ca.su.dhuumra.varnaa./.(MuU1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hulinginii[visphulinga].vizva.rucii.(var:.vizva.ruupii[.ruupa]).ca.devii.lelaayamaanaa[\lii2,.intens.].iti.sapta.jihvaah.//.(MuU1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esu.yas.\carate.bhraajamaana7su[\bhraaj].yathaa.kaalam.ca.aahuti1p.hi.aadadaayan[aa\daa]./.(MuU1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nayanti[\nii].etaah.suuryasya.rasmi1p.yatra.devaanaam.patir.ekas.adhivaasah.//.(MuU1.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i[\i].ehi.iti.tam.aahuti1p.su.varcasah.suuryasya.razmibhir.yajamaanam.\vahanti./.(MuU1.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yaam.vaacam.abhivadantyas[abhi\vad].arcayantya[\arc].esa.vas.punyas.su.kRtas.brahma.lokah.//.(MuU1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vaa.hi.ete.adRdhaa.yajna.ruupaa.astaadaza.uktam[\vac].avaram.yesu.karma./.(MuU1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zreyas.yas.abhinandanti[abhi\nand].muudhaa[\muh].jaraa.mRtyum.te.punar.eva.api.yanti[\i].//.(MuU1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vidyaayaam.antara.7.vartamaanaah[\vRt].svayam.dhiiraah.panditam.manyamaanaah[\man]./.(MuU1.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hanyamaanaah[\han].pariyanti[pari\i].muudhaa[\muh].andha.3.eva.niiyamaanaa[\nii].yathaa.andhaah.//.(MuU1.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idyaayaam.bahudhaa.vartamaanaa[\vRt].vayam.kRta.arthaa.[\kR].iti.abhimanyanti[abhi\man].baalaah./.(MuU1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karmino.na.pravedayanti[pra\vid].raagaat.tena.aturaah.ksiina.lokaas[\ksi].cyavante[\cyu].//.(MuU1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taa.aapuurtam.manyamaanaa[\man].varistham.na.anyad.zreyas.vedayante[\vid].pramuudhaah[pra\muh]./.(MuU1.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akasya.pRstha7.te.su.kRta7.anubhuutvaa[anu\bhuu].imam.lokam.hiina.taram.vaa.vizanti[\viz].//.(MuU1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as.zraddhaa2d.ye.hi.upavasanty[upa\vas].aranya7.zaantaas[\zam].vidvas1p.bhaiksa.caryaam.\carantah./.(MuU1.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urya.dvaar.3.te.vi.rajas1pm.prayaanti[pra\i].yatra.amRtah.sa.purusas.hi.avyaya.aatmaa.//.(MuU1.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iksya[pari\iiks].lokaan.karma.citaan[\ci].braahmanas.nirvedam.aayaat[aa\yaa].na.asti[\as].akRtah.[\kR].kRta3./.(MuU1.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jnaana.artham.sa.gurum.eva.abhigacchet[abhi\gam].samidh.paanih.zrotriyam.brahma.nistham[.nisthaa].//.(MuU1.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i.sa.vidvas1m.upasannaaya[upa\sad].samyak.prazaanta.cittaaya[pra\zam].zama.anvitaaya[anu\i]./.(MuU1.2.1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aksaram.purusam.veda[\vid].satyam.provaaca[pra\vac].taam.tattvatas.brahma.vidyaam.//.(MuU1.2.1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satyam./.yathaa.su.diiptaat[\diip].paavakaad.visphulingaah.sahasrazas.prabhavante[pra\bhuu].sa.ruupaah./.(MuU2.1.1a).(sa.esa)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aksaraat.vividhaah.somya8.bhaavaah.prajaayante[pra\jan].tatra.ca.eva.apiyanti[api\i].//.(MuU2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yas.hi.amuurtah.purusah.sa.baahya.abhyantaras.hi.ajah./.apraanas.hi.amanas1m.zubhras.hi.aksaraat.paratas.parah.//.(MuU2.1.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smaat.jaayate[\jan].praanas.manas.sarva.indriyaani.ca./.svam.vaayur.jyotis.aapas[ap.].pRthivii.vizvasya.dhaarinii.//.(MuU2.1.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nir.muurdhan1.caksusii.candra.suuryau.dizah.zrotra1d.vaac.vivRtaas[vi\vR].ca.vedaah./.(MuU2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ayuh.praanas.hRdayam.vizvam.asya.padbhyaam.pRthivii.hi.esa.sarva.bhuuta.antar.aatmaa.//.(MuU2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agnih.samidhas.yasya.suuryah.somaat.parjanya.osadhi1p.pRthivii.7./.(MuU2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maan[pums].retas.sincati[\sinc].yositaayaam.bahviih[bahu].prajaah.purusaat.samprasuutaah[sam.pra\suu].//.(MuU2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Rcah.saama.yajuumsi[yajus].diiksaa.yajnaas.ca.sarva1p.kratu1p.daksinaas.ca./.(MuU2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vatsaras.ca.yajamaanas.ca.lokaah.somas.yatra.pavate[\puu].yatra.suuryah.//.(MuU2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smaat.ca.devaa.bahudhaa.samprasuutaah[sam.pra\suu]..saadhyaa.manusyaah.pazu1p.vayas1p./.(MuU2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.apaanau.vriihi.yavau.tapas.ca..zraddhaa.satyam.brahmacaryam.vidhis.ca.//.(MuU2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pta.praanaah.prabhavanti[pra\bhuu].tasmaat.sapta.arcisah.samidhah.sapta.homaah./.(MuU2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pta.ime.lokaas.yesu.\caranti.praanaas.guhaa.zayaas.nihitaas[ni\dhaa].sapta.sapta.//.(MuU2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samudraas.giri1p.ca.sarva1p.asmaat.syandante[\syand].sindhu1p.sarva.ruupaah./.(MuU2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as.ca.sarvaa.osadhi1p.rasas.ca.yena.esa.bhuutais.tisthate[\sthaa].hi.antar.aatmaa.//.(MuU2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usas.eva.idam.vizvam.karma.tapas.brahma.para.amRtam./.(MuU2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d.yas.veda.nihitam[ni\dhaa].guhaayaam.sa.avidyaa.granthim.vikirati[vi\kRR].iha.somya8.//.(MuU2.1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vih[aavis/aavir].samnihitam[sam.ni\dhaa].guhaa.caram.naama.mahat.padam.atra.etad.samarpitam[sam\arp/sam\R]].(MuU2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jat[\ej].praanan[pra\an].nimisat[ni\mis].ca.yad.etad.jaanatha[\jnaa].sat.asat.varenyam./.param.vijnaanaat.yad.varistham.prajaanaam.//.(MuU2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.arcimat.yad.anubhyas.anu.ca.yasmin.lokaas.nihitaas[ni\dhaa].lokinas.ca./.tad.etad.aksaram.brahma.sa.praanas.tad.u.vaac.manas./.(MuU2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satyam.tad.amRtam.tad.veddhavyam[\vyadh].somya8.viddhi[\vyadh?].(MuU2.2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anus.gRhiitvaa[\grah].aupanisadam[&lt;upanisad].mahaa.astram.zaram.hi.upaasaa.nizitam[ni\zaa].samdadhiita(P:.samdhayiita).[sam\dhaa]./.(MuU2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yamya[aa\yam].tad.bhaava.gata.3[\gam].cetasaa.laksyam[\laks].tad.eva.aksaram.somya8.viddhi[\vyadh].//.(MuU2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navas.dhanus.zaras.hi.aatmaa.brahma.tad.laksyam[\laks].ucyate[\vac]./.(MuU2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pramatta3[pra\mad].veddhavyam[\vyadh].zaravat.tanmayas[tad.mayas].bhavet[\bhuu].//.(MuU2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min.dyaus.pRthivii.ca.antariksam.otam[aa\ve].manas.saha.praanais.ca.sarvaih./.(MuU2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va.ekam.jaanatha[\jnaa].aatmaanam.anyaas.vaaco.vimuncatha[vi\muc].amRtasya.esa.setuh.//.(MuU2.2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aas.iva.ratha.naabhi7.samhataas[sam\han].yatra.naadii.ah.sa.esa.antar.\carate.bahudhaa.jaayamaanah[\jan]./.(MuU2.2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.iti.evam.dhyaayatha[\dhyaa].aatmaanam.svasti.vas.paaraaya.tamasah.parastaat.//.(MuU2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s.sarva.jnah.sarva.vid.yasya.esa.mahiman1.bhuvi[bhuu]./.(MuU2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ya7.brahma.pura7.hi.esa.vyomni[vyoman].aatmaa.pratisthitah[prati\sthaa].//.(MuU2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s.mayah.praana.zariira.netR1[\nii].pratisthitas[prati\sthaa].anna7.hRdayam.samnidhaaya[sam.ni\dhaa]./.(MuU2.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vijnaana.3.paripazyanti[pari\paz].dhiiraas.aananda.ruupam.amRtam.yad.vibhaati[vi\bhaa].//.(MuU2.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hidyate[\bhid].hRdaya.granthis.chidyante[\chid].sarva.samzayaah./.(MuU2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iiyante[\ksi].ca.asya.karmaani.tasmin.dRsta7.para.avara7.//.(MuU2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an.maya7.para7.koza7.vi.rajam.brahma.nir.kalam[.kalaa]./.(MuU2.2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zubhram.jyotisaam.jyotis.tad.yad.aatmavido.viduh[\vid].//.(MuU2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tatra.suuryas.\bhaati.na.candra.taarakam.na.imaas.vidyutas.\bhaanti.kutas.ayam.agnih./.(MuU2.2.1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eva.bhaantam[\bhaa].anubhaati[anu\bhaa].sarvam.tasya.bhaasaa.sarvam.idam.vibhaati[vi\bhaa].//.(MuU2.2.1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hma.eva.idam.amRtam.purastaad.brahma.pazcaad.brahma.daksinatas.ca.uttara.3./.(MuU2.2.1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has.ca.uurdhvam.ca.prasRtam[pra\sR].brahma.eva.idam.vizvam.idam.varistham.//.(MuU2.2.1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aa.su.parnaa.sayujaa.sakhaayaa.samaanam.vRksam.parisasvajaate[pari\svaj]./.(MuU3.1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yor.anyah.pippalam.svaadu.atti[\ad].anaznan[\az].anyas.abhicaakaziiti[abhi\kaaz].//.(MuU3.1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aana7.vRksa7.purusas.nimagnas[ni\maj].an.iizayaa[iizaa].zocati[\zuc].muhyamaanah[\muh]./.(MuU3.1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am[\jus].yadaa.\pazyaty.anyam.iizam.asya.mahimaanam[mahiman].iti.viita.zokah[vi\i].//.(MuU3.1.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daa.pazyah.\pazyate.rukma.varnam.kartR2.iizam.purusam.brahma.yonim./.(MuU3.1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a.vidvas1m.punya.paapa2d.vidhuuya[vi\dhuu].nir.anjanah.paramam.saamyam.upaiti[upa\i].//.(MuU3.1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s.hi.esa.yas.sarva.bhuutair.vibhaati[vi\bhaa].vijaanan[vi\jnaa].vidvas1m.bhavate[\bhuu].na.ati.vaadin1./.(MuU3.1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tma.kriida[.kriidaa].aatma.ratih.kriyaavaan[kriyaa.vat].esa.brahmavidaam.varisthah.//.(MuU3.1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.3.labhyas[\labh].tapasaa.hi.esa.aatmaa.samyak.jnaana.3.brahmacarya3.nityam./.(MuU3.1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tar.zariira7(or.antar.zariira7).jyotis.mayas.hi.zubhras.yam.\pazyanti.yati.1p.ksiina.dosaah[\ksi].//.(MuU3.1.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yam.eva.jayati[\ji].na.an.Rtam.satya.3.vitatas[vi\tan].deva.yaanah./.(MuU3.1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na.aakramanty[aa\kram].Rsi.1p.hi.aapta.kaamaa[\aap].yatra.tad.satyasya.paramam.nidhaanam.//.(MuU3.1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hat.ca.tad.divyam.acintya.ruupam.suuksmaat.ca.tad.suuksmataram.vibhaati[vi\bhaa]./.(MuU3.1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uraat.su.duura7.tad.iha.antika7.ca.\pazyatsu.iha.eva.nihitam[ni\dhaa].guhaayaam.//.(MuU3.1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caksusaa.gRhyate[\grah].na.api.vaacaa.na.anyair.devais.tapasaa.karmanaa.vaa./.(MuU3.1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naana.prasaada.3.vizuddha.sattvas.tatas.tu.tam.\pazyate.nir.kalam[.kalaa].dhyaayamaanah[\dhyaa].//.(MuU3.1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a.anur.aatmaa.cetasaa.veditavyas[\vid].yasmin.praanah.pancadhaa.samviveza[sam\viz]./.(MuU3.1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anais.cittam.sarvam.otam[aa\ve].prajaanaam.yasmin.vizuddha7.vibhavati[vi\bhuu].esa.aatmaa.//.(MuU3.1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m.yam.lokam.manasaa.samvibhaati[sam.vi\bhaa].vizuddha.sattvah.kaamayate[\kam].yaan.ca.kaamaan./.(MuU3.1.10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m.tam.lokam.jayate[\ji].taan.ca.kaamaan.tasmaat.aatma.jnam.hi.\arcayed.bhuuti.kaamah.//.(MuU3.1.10b).[atm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veda[\vid].etad.paramam.brahma.dhaama.yatra.vizvam.nihitam[ni\dhaa].bhaati[\bhaa].zubhram./.(MuU3.2.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aasate[upa\aas].purusam.ye.hi.akaamaas.te.zukram.etad.ativartanti[ati\vRt].dhiiraah.//.(MuU3.2.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amaan.yas.kaamayate[\kam].\manyamaanah.sa.kaamabhir.jaayate[\jan].tatra.tatra.paryaapta.kaamasya[pari\aap].kRta.aatmanas[\kR].tu.iha.eva.sarva.1p.praviliiyanti[pra.vi\lii].kaamaah.//.(MuU3.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yam.aatmaa.pravacana.3.labhyas[\labh].na.medhaa.3.na.bahunaa.zruta.3[zru]./(MuU3.2.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m.eva.esa.vRnute[\vR].tena.labhyas[\labh].tasya.esa.aatmaa.vivRnute[vi\vR].tanum.svaam.//.(MuU3.2.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.ayam.aatmaa.bala.hiina.3.labhyas[labh].na.ca.pramaadaat.tapasas.vaa.api.alingaat./.(MuU3.2.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tair.upaayair.yatate[\yat].yas.tu.vidvas.1m.tasya.esa.aatma.\vizate.brahma.dhaama.//.(MuU3.2.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raapya[sam.pra\aap].enam.Rsi.1p.jnaana.tRptaah[\tRp].kRta.aatmaanas[\kR].viita.raagaah[vi\i].prazaantaah[pra\zam]./.(MuU3.2.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sarva.gam.sarvatas.praapya[pra\aap].dhiiraas.yukta.aatmaanah[\yuj].sarvam.eva.aavizanti[aa\viz].//.(MuU3.2.5b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daanta.vijnaana.sunizcita.arthaah[nis\ci].samnyaasa.yogaad.yati.1p.zuddha.sattvaah[\zudh]./.(MuU3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.brahma.loka7su.para.anta.kaala7.para.amRtaah.parimucyanti[pari\muc].sarva.1p.//.(MuU3.2.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aah[\gam].kalaah.pancadaza.pratisthaa.devaas.ca.sarva.1p.prati.devataasu./.(MuU3.2.7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maani.vijnaana.mayas.ca.aatmaa.para7.avyaya7.sarva.ekii.bhavanti[ekii\bhuu].(MuU3.2.7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athaa.nadyah[nadii].\syandamaanaah.samudra7.astam.gacchanti[astam\gam].naama.ruupa2d.vihaaya[vi\haa]./.(MuU3.2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haa.vidvas.1m.naama.ruupaad.vimuktah[vi\muc].paraat.param.purusam.upaiti[upa\i].divyam.//.(MuU3.2.8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.yas.ha.vai.te.paramam.brahma.veda[\vid].brahma.eva.bhavati[\bhuu]...na.asya.abrahmavid.kula7.bhavati..(MuU3.2.9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rati[\tRR].zokam.tarati.paapmaanam[paapman].guhaa.granthibhyas.vimuktas[vi\muc].amRtas.bhavati[\bhuu]..(MuU3.2.9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Rcaa.abhyuktam[abhi\vac].-.kriyaavantas[kriyaavat].zoritriyaas.brahma.nisthaah.svayam.juhvata[\hu].eka.Rsim.zraddhayantah[\zraddhaa!]./.(MuU3.2.10a).(sa.es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aam.eva.etaam.brahma.vidyaam.vadeta[\vad].ziras.vratam.vidhivad.yais.tu.ciirnam[\car].//.(MuU3.2.10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.etad.satyam.Rsir.angiras.1.puraa.uvaaca[\vac]..na.etad.aciirna.vratas[\car].adhiite[adhi\i]..namas.parama.Rsibhyas.namas.parama.Rsibhyah.//.(MuU3.2.11).(sa.esa).(end.repetition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=End.of.Mu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alamantra.Upanisad.[BMU].(based.upon.Poona.ed./.Renou.ed.consulted,.cf.Tsuji.KS68ff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medhaatithi.m.kaanva.m.indra.s.jahaara[\hR].dyaa.(read,.dyaam.[dyaus.2]).mesa.bhuuya.[\bhuu,.ger.on.-ya.!].upagatas[upa\gam].vidaanah[\vid2]./.tam.anya.s.ittamanam.paripraat[pari\prach,.aor.non-aug.].pada.7.enam.niyuje[ni\yuj,.aor.non-aug.or.inf.?](R:.niyuyuje).para.smin.//.(BMU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kas.ha.sma.esa.bhavasi[\bhuu,.copula].vyavaaya.s[vi.avaaya.].na.avaaya.s.me.iha.zazvad.asti[\as]./.su.zeva.m.id.cankramasi[\kram,.int.].prapazyann[pra\paz].itthaa.na.kas.ca.urana.m.aacacakse[aa\caks].//(BMU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na.imaam.aspRksat[\spRz]..id.udasyamaanah[ut\as].kas.addhaa.amuum.abhi.cankramiiti[\kram,.int.]./.tad.id.zaadhi[\zaas].yas.asi[\as].sarvavid.tamas.na.tvaa.(ms.na.id.tvaa.).aznavad[\az,.subj.].brahma.ris.aa.mayas.vin.1n.//(BMU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indra.s.nR.caksaa.vRsabha.s.turaasaat.prasaasahi.s.tapas.aa.maa.vicakse[vi\caks]./.sa.id.deva.s.Rta.m.anvayantam[read,.an.anvayantam][anu\i].pra.bhiima.karman.1.tavasopaviddhaat[apa\vyadh][.tavas.aa.upaviddhaat[upa\vyadh][ms.:.tavasaa.apavidhyaat.?]//(BMU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kuha.iva.maa.avazam.itas[vazam\i].nayaatai[\nii,.subj.].kuha.iva.te.citra.tama.8.pratisthaa./.kuhaa.cid.eva.svapitR.1[\svap,.fut.].nas.yas.na.veda[\vid].na.hRtam[\hR].harantam.[\hR].//(BMU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pratyan[pratyanc.].avaan[avaanc.].praan[praanc.].itara.u.ca.na.iha.na.aham.enaan.an.upatasthi.r.addhaa./.na.maam.ime.nuunam.itthaa.pathas[panthan.].vidur[\vid].ye.maa.nayanti[\nii].(or.na.yanti[\i].?).mithu.caakazaanaah[\kaaz].//(BMU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para.h.smiyaanas[\smi,.without.redup.].vivar[vi\vR,.aor.non-aug.](or.avivar=aviivar[vR]?).asya.zuuka.m.kim.siim.id.zarana.m.manyamaanah[\man]./.na.ha.tvaa.aham.apraniiya[pra\nii].tu.avisthaam.itthaa.jahaami[\haa].zapamaanam[\zap].id.nu.//(BMU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asmi[\as].jaritRRnaam.u.daava.a.aham.aazira.m.aham.idam.dagdhavaan[dagdha.vas.\dah.]./.aham.vizva.a.bhuvana.a.vicaksann[vi\caks].aham.deva.anaam.aasann[\as].avodah[\vad].//(BMU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mama.pratisthaa.bhuvar.aanda.koza.a.vi.ca.emi[\i].sam.ca.hi.nu.yas.virapzii.(ms.:.vaa.viraaziih.?)./.aham.nu.ahi.m.parvata.7.zizriyaanam[\zri].ugra.s.nu.kam.taavas.aa.avasyu.raddhaa.//(BMU9)(c:cf.RS1.32.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pra.vanksanaa.abhidam[\bhid].parvata.naam.yad.siim.indra.s.akarod[\kR].aniika.ih./.kas.addhaa.veda[\vid].kas.iha.pravocat[pra\vac].kas.aznavad[\az,.subj.].abhimaati.m.vijaghnusah[vi\han].//(BMU10)(a:.cf.RS1.32.1d;.c=RS3.54.5a=.RS10.129.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kas.me.avas.daazusa.s.visvag[vizvanc.].uutii.r.itthaa.dadRzre(R:.dadazre,.[\dRz]).bhuvana.a.adhi.vizva.a./.ruupa.m.ruupa.m.janusaa.bobhaviimi[\bhuu].maayaa.bhis.eka.s.abhicaakazaanas[abhi\kaaz].//(BMU11)(c:cf.RS3.53.8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vizva.m.vicakse[vi\caks].yamayann[\yam].abhiika.s.neze[\naz?].me.kaz.ca.mahimaanam[mahiman.].anya.s./.aham.dyaavaa.pRthivii.[dyaus.].aatataana[aa\tan].u.bibharmi[\bhR].gharma.m.avase[\av].jana.naam.//(BMU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u.ha.pravati.m.yajniya.am.imaam.aham.veda[\vid].bhuvana.sya.naabhi.m./.aapih[\aap?](var:praapis[pra\aap?]).pitR.1.suura.ha.m.asya.visvann[vizvanc.].aham.divya.a.antariksyaas[var:.antariksa.as].tukaa.h[=stukaa.s?].vaham[\vah,.inj.].//(BMU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ved.aanaam.uta.yajna.anaam.aham.chandas.aam.avida,[\vid].rayii.naam./.aham.pacaami[\pac].saras.as.para.sya.yad.id.eti[\i].iva.sarira.sya.madhya.7.//(BMU1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id.nu.parama.s.jaatavedas.1m.yam.adhvaryu.r.abhi.lokampRnaidhiit[lokampRnaa(s).aidhiit][\idh]./.yam.anvaaha[anu\ah](ms.anvavaa.?).nabhas.as.na.pakziin.1.kaasthaa.bhindan[\bhid]..go.bhir.itas.amutas.ca.//(BMU15)(na=iv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u.yann[\i].apatataa[\pat].ratha.3.dvisad.aara.3.pradhi.naa.eka.cakra.h./.aham.id.nu.didyutaanas[\dyut].dive[dyaus.7].dive.tanvam[tanuu.].pupusvaan[\pus](R:.pupusyaan!).amRta.m.vahaami[\vah].//(BMU1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diz.as.pradis.as.aadis.as.ca.visvak[vizvanc]..punaanah[\puu].paryemi[pari\i].loka.m./.aham.vizva.a.osadhi.ir.garbha.7.aadhaam[aa\dhaa].yaabhir.idam.dhinuyur[\dhaa?].daazusah[daaz.].prajaa.s.//(BMU1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caraami[\car].bhuvana.sya.madhya.7.punar.uccaavacam.vyaznuvaanah[vi\az]./.yas.maa.veda[\vid].nihitam[ni\dhaa].guhaa.cid.sa.id.itthaa.bobhaviid[\bhuu,.int.inj.].aazayadhyai[aa\zii].//(BMU18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pancadhaa.dazadhaa.ca.ekadhaa.ca.sahasradhaa.na.ekadhaa.ca.asam[\as,.inj.].atra./.mayaa.tatam[\tan].iti.idam.aznute[\az].tad.anyathaa.asat.[\as,.subj.?].yadi.me.asat.viduh[\vid].//(BMU1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na.maam.aznoti[\az].jaritaa.na.kaz.ca.na.maa.aznoti[\az].pari.go.bhir.aabhih./.na.me.an.aazvaan[\az].uta.daazvaan[\daaz].ajagrabhiit[\grah,.plpf.].sarve.id.maam.upayanti[upa\i].vizvatas.//(BMU2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kva.zaraaru.s.kva.sRmara.s.kva.nuurana.s.sarva.m.idam.tvat.tvad.itas.vahaami[\vah]./.yad.mad.ime.bibhyati[\bhii].tad.me.ekam.te.me.aksann[\ghas].aham.u.taan.anu.ksam[\ghas,.inj.?].//(BMU2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d.tapyathaas[\tap,.inj.?].bahudhaa.me.puraa.cid.tad.nu.bhuve[\bhuu].amuharana.s.bobhuve[\bhuu,.int.?]./.Rta.sya.panthaam[panthan.].asi[\as].prapannas[pra\pad].ayase[\i].sa.me.satya.mid.ekam.ehi[\i].//(BMU2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aham.jyotir.aham.Rta.m.vi.naddhi.r.aham.jaatam[\jan].jani.janisyamaanam./.aham.tvam.aham.aham.tvam.id.nu.tvam.aham.caksva[\caks].vicikitsiima[vi\ci].Rjvaa[Rju.].//(BMU2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vizva.zaastR.1.vidharana.s.vizva.ruupa.s.rudra.s.praniitii[praniitin.1?].tamana.s.prajaapati.h./.hamsa.s.vi.zoka.s.ajaras[.jaraa.].puraana.s.Rtiiyamaanas[&lt;Rti.\Rtiiya?].aham.asmi[\as].naama.//(BMU2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aham.asmi[\as].jaritaa.sarvatas.mukha.s.paryaarana.s.paramesthin.1.nR.caksas.1./.aham.visvann[vizvanc.].aham.asmi.prasatvaan[prasatvan.&lt;satvan.].aham.eka.s.asmi[\as].yad.idam.nu.kim.ca.//(BMU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BM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agaleya.Upanisad.[ChgU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om..Rsi.1p.vai.sarasvatii.7.sattra.m.aasata[\aas].te.atha.(ms:.tesaam).kavasa.m.ailuusam.daasii.6.putra.s.iti.diiksaa.5.aacchidan[aa\chid].(ChgU1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uucuh[vac]:.apa.vai.etad.Rc.yajusa.at..apa.saaman.5.iti..sa.ha.uvaaca[\vac]:.bhagavat.8p.yad.idam.sattra.m.aadhvai[=aadhve?\aas]..yad.Rc.as..adhiidhvai[=adhiidhve?.adhi\i].yad.yajus.2p.yad.saaman.2p.kasya.ayam.mahiman.1m.iti..te.ha.uucur[\vac]:.braahmana.as.vaava.smas[\as].tesaam.evaam.[=evam.].iti..(ChgU1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a.ha.uvaaca[\vac]:.yad.idam.icchaaacid.icchaacid.(R:.icchayaa.cid.).diiksadhvai[\diiks][P.has:.diiksadhyai].kim.tad.yena.braahmana.s.iti..te.ha.uucuh[\vac]:.yad.idam.Rc.yajusa.is.eva.upavattvan[upavat.tvam?,.R:.upaghaatam[upa\han])..nas.juhuvur[\hu].yad.vaa.enam.upaagharaasisur.[upa\ghraa].yad.upaanesata[upa\nii].etad.braahmana.s.iti..(ChgU1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a.ha.aviduuraka.7.eva.zava.zayitam[\zii].aatreya.m.acchaavada.m.upadarzayan[upa\dRz].uvaaca[\vac]:.yad.idam.Rc.yajusa.ir.upavatyaa[upavatii.](R:.upaghaata.m].juhaava[\hu].upaaghraasiit[upa\ghraa].atha.upaanesta[upa\naz].na.etad.atyagaat[ati\gaa].iti..(ChgU2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kim.tad.iti.ha.uucuh[\vac].sa.ha.uvaaca[\vac]:.naimisa.7.amii.zunak.ah.sattra.m.aasata[\aas].tesaam.aatreya.s.acchaavada.h.sarva.ani.eva.aavartayad[aa\vRt].yad.yaajyaa.yad.anuvaakyaa.yad.praataranuvaaka.s.yad.prauga.yad.aajya.m.yad.marutvatiiya.m.iti..atha.yad.mahaaviira.sambharana.ani.yad.agni.6.abhivartana.ani.yad.raaja.abhikrayana.ani[raajan.].yad.abhisaavitra.ani.yad.aupayaama.ani.yad.upamantrana.ani.atha.yad.trivRt.pancadasa.s.saptadasa.s.ekavimza.s.iti..kva.asya.tad.agaad[\gaa].iti..(ChgU2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amuhan[\muh].atha.ete.sarve.eva.upasametya[upa.sam\i].uucur[\vac]:.upa.nas.nayasva[upa\nii].ime.eva.te.iti..sa.ha.smayamaan[\smi].uvaaca[\vac]:.sampazyadhvai[=sampazyadhve?.sam\paz].eva.maa.pramadata[pra\mad].na.ha.uttama.an.adhama.s.upanetaa[upanetR.1,.fut.].iti..te.ha.uucur[vac]:.maa.eva.sma.upanayathaas[upa\nii].gati.s.tu.tvam.id.iti.(ChgU2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a.ha.uvaaca[\vac]:.kuruksetra.7.eva.upasametya[upa.sam\i].ye.baaliza.as.taan.upaadhvai[upa\aas,.subj.?].te.vas.idam.pravaksyanti[pra\vac].iti..te.ha.tatas.eva.upasametya[upasam\i].kuruksetra.m.upajagamus[upa\gam].(ChgU3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te.ha.baaliza.an.eva.upaasadan[upa\sad]..taan.ime.upasiidatas[upa\sad].eva.vidaam.cakrur[\vid,.perif.perf.].iti.kaamuka.as.iti..te.ha.uucur[\vac]:.yad.imi.iva.baalisa.an.upaasadata[upa\sad].mahaa.zaalaa.s.vai.mahaa.zrotriya.as.varsiiyaamsas[varziiyas.].kuruksetra.m.adhyaasata[adhi\aas].iti.(ChgU3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anyonya.sya.abhisamiiksaam.aasuh[abhi.sam.iiks,.perif.pf.)..te.ha.apazyan[\paz]:.na.ha.asmaan.mithu.cid.eva.asau.avocat[\vac]:.baliza.an.eva.ca.etaan.vicaksema[vi\caks].iti..(ChgU3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uucuh[\vac].namasya.an:.ati.iva.vacas.recayisyatha[ati\ric].yad.antar.nas.asau.iha.praahaiyaat[.P.ed.puts."?".here;.R:.praahaisiit[pra\hi]).yathaa.eva.tu.sma.(=smas,.[\as].double.sandhi).upasannaas[upa\sad].yathaa.anasuuyavas.yathaa.upazraddhin.as(&lt;upazraddhaa.?).iti..(ChgU3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uucuh[\vac]:.kim.vai.asmat.pratiicchatha[prati\is].iti..te.ha.uucus[\vac]:.naimisa.7.amii.zunaka.as.sattra.m.aasata[\aas].tesaam.aatreya.s.acchaavada.s.sarv.ani.eva.aavartayat[aa\vRt].yad.yaajyaa.yad.anuvaakyaa.yad.praataranuvaakas.yad.prauga.m.yad.aajya.m.yad.marutvatiiya.m.iti..(ChgU4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ha.yad.mahaaviira.sambharan.ani.yad.agni.6.abhivartan.ani.yad.raaja.abhikrayanaani[raajan.].yad.abhisaavitra.ani.yad.aupayaamaani[&lt;upayaama.].yad.upamantrana.ani.atha.yad.trivRt.pancadaza.s.saptadaza.s.ekavimza.s.iti..kva.asya.tad.agaad[\gaa].yad.ayam.zava.zayita.m.azahista[\zii].iti.(ChgU4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uucuh[\vac]:.na.ha.asamvatsara.vaasin.am.anubruuyaat[anu\bruu].iti.nas.puurve.anvazisan[anu\zaas].yad.samvatsara.m.vatsyatha[\vas].atha.vedisyatha[\vid].iti..te.ha.samvatsara.m.uusuh[\vas]..(ChgU4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atas.ha.baaliza.as.uucuh[\vac]:.avaata[\vas,.aor].vai.samvatsaram.ime.braahmana.as..hanta.esaam.anubravaama[anu\bruu].iti..te.ha.gRhiitvaa[\grah].eva.enaan.pathas[panthan.].abhisamiiyus[abhi.sam\i].(ChgU5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samkriidatas[sam\kriid=sam\kriiD].eva.kuubarin.as.rathakatyaam.avindan[\vid2]..te.ha.uucuh[\vac]:.sampazyadhvam[sam\paz].iti..kim.hi.iti..kubaarin.am.eva.somya.a8.iti..tathaa.iti..katham.iva.iti..(ChgU5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thaa.eva.upasRtvara.s.vaardhi.s.tiryag[tiryanc.](R:.vaahliya.s).ullalantiibhir[ut\lal].iva.viici.bhis.zaphaa.bhir[=zapha.].eva.upaskandan[upa\skand].utplaved[ut\plu].evam.ha.eva.esa.abhisRtvara.anaam.eva.dhurya.anaam.cankramataam.(ms:camcamataam).ari.inaam.(ms:.arinaam).utplavati[ut\plu].iti..(ChgU5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thaa.eva.asau.pratisRtvara.3.sama.h.(ms:.sanah)..sam.eva.kriidet[sam\kriid=kriiD].evam.ha.esa.samkriidati.iti..yathaa.eva.asau.itas.ca.itas.amutas.ca.amutas.ca.sampradravatas[sam.pra\dru].iva.apazusyatas[apa\zus].iva.upaskanda.m.abhimRdniita[abhi\mRd](R:.abhigRhniita[abhi\grah]).abhipaatayed[abhi\pat].evam.ha.esa.itas.ca.itas.ca.amutas.ca.amutas.ca.sampradravatas[sam.pra\dru].iva.upazusyatas[upa\zus].iva.upaskanda.m.abhimRdnaati[abhi\mRd](R:.abhigRhniita).abhipaatayati[abhi\pat].(ChgU5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yathaa.eva.asau.raajaanam[raajan.].vaa.raaja,purusa.m.vaa.nilayanam.praapayed[pra\aap].evam.ha.eva.esa.yantaaram[yantR.2](ms:.yattaan).nilayana.m.praapayati[pra\aap].iti..te.ha.uucuh[\vac]:.api.idam.saadhiiyaa[R:.saadhiiyaa3)[saadhiyas.&lt;saadhu.].iti..saadhiiya.iti.ha.uucuh[\vac].te.ha.tasya.eva.panthaam[panthan.].anu.praatisthann[anu.pra\sthaa].anta.m.ha.saaya.a.ahan.i.eva.upasampaadayaam.aasuh[upa.sam\pad,.perif.pf.].(ChgU5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am.yadaa.avasaaya[ava\so].azva.an.taksaa[taksan.1].apohya[apa\uuh].apaagaad[apa\gaa].atha.vyalista[vi\liz]..adiidRzat(R:adiidRzata,.conj.)[\dRz].katham.iva.iti..te.ha.uucur[\vac]:.yathaa.etam.kaastha.bhaara.m.aanaddham[aa\nah].anupazyaamas[anu\paz].tathaa.eva.avaza.s.bhuu.stha.s.spandate[\spand].(R[conj.]:.eso.bhuu.bhramzam.padyate[pad]).na.ingate[\ing],.na.vivartate[vi\vRt],.na.ca.viita[viite,.vi\i.middle.?].iti..(ChgU6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ha.baaliza.as.uucuh[\vac]:.yad.ayam.iidRz.abhuut[\bhuu].kim.asya.apaagaad[apa\gaa].iti..taksaa[taksan.1].eva.iti..tathaa.eva.etad.somaya.a8.iti..aatmaa.vaa.asya.pracodayitaa[pracodayitR.1.pra\cud],.karana.ani.azva.as,.ziraa.s.naddhi.1p,.asthi.ini.upagraha.as,.asRj.aanjana.m,.karma.pratoda.s,.vaakya.m.kvaanana.m,.tvac.upnaaha.s.oto..(ChgU6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sa.yathaa.pracodayitraa[pracodayitR.3].apojjhitas[apa.ut\haa].na.inget[\ing].na.ruruviita[\ru,.pf.opt.].evam.ha.esa.praajna.3.aatmanaa.upojjhitas[upa.ut\haa].na.bruute[\bruu],.na.ca.eti[\i].api.na.zvasiti[\zvas](ms:spazati).api.puuyati[\puu].api..zvaanas[zvan.].upadhaavanti[upa\dhaa].api,.kaak.as.patanti[\pat].api,.gRdhra.as.aaskandanti[aa\skand].api,.ziva.as.jighatsanti[\ghas,.des.].iti.(ChgU6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.te.tatas.eva.draak.iva.vyajnaasisuh[vi\jnaa].te.ha.paada.yor.eva.abhimarzya[abhi\mRz].baaliza.an.uucuh[\vac]:.na.ha.vaava.nas.tad.yena.niskurmas[nis\kR].imam.eva.iti.anjalim.kRtvaa[\kR].upaasthisata(R:.upasthisata)[upa\sthaa]..iti..(ChgU6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_.aaha[\ah].bhagavat.1m.chaagaleya.s.te.ime.zloka.ah:..yathaa.etad.kuubara.s(R:.kuubarii).taksnaa[taksan.3].apojjhitas[apa.ut\haa].na.ingate[\ing].manaak./.parityaktas[pari\tyaj].ayam.aatmanaa.tadvad.deha.s.virocate[vi\ruc]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z]_.yad.asya.pradhi.1p.cakra.as.yuga.m.aksa.s.varatrikaa.[varatraa.]./.pratoda.s.carma.kiila....(ChgU6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(for.the.rest.to.be.inferred.from.Oupne'khat,.see.Tsuji.KS,p.94.n.6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End.of.ChgU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ger.bun.kyoto-u.ac.jp/mtokunag/skt_texts/UpaniSad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3:00Z</dcterms:created>
  <dc:creator>Unknown User</dc:creator>
  <dc:description/>
  <dc:language>en-US</dc:language>
  <cp:lastModifiedBy>Unknown User</cp:lastModifiedBy>
  <dcterms:modified xsi:type="dcterms:W3CDTF">2003-05-21T05:08:00Z</dcterms:modified>
  <cp:revision>1</cp:revision>
  <dc:subject/>
  <dc:title>Major Upanishad Texts</dc:title>
</cp:coreProperties>
</file>